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 word eleme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oo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mbining for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uffi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efi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omony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ony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2 structure of the bod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ell</w:t>
      </w:r>
      <w:r>
        <w:rPr>
          <w:b/>
          <w:sz w:val="52"/>
          <w:szCs w:val="52"/>
        </w:rPr>
        <w:t>-smallest unit of life full of protopla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848225" cy="42614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ell part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ell membra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ytoplas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ucle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e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ifferentiated cel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undifferentiated cells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tem cel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381500" cy="2959100"/>
            <wp:effectExtent l="0" t="0" r="0" b="0"/>
            <wp:docPr id="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thelial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6416675" cy="3482340"/>
            <wp:effectExtent l="0" t="0" r="0" b="0"/>
            <wp:docPr id="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onnective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uscle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ervous tiss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rga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dy plan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edial pla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agittal plan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vertical or frontal anterior or coronal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pla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ansverse or horizontal pla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39845" cy="29914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19525" cy="2971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6:00Z</dcterms:created>
  <dc:creator>carrie tucek</dc:creator>
  <dc:description/>
  <dc:language>en-US</dc:language>
  <cp:lastModifiedBy>carrie tucek</cp:lastModifiedBy>
  <dcterms:modified xsi:type="dcterms:W3CDTF">2011-09-08T11:06:00Z</dcterms:modified>
  <cp:revision>2</cp:revision>
  <dc:subject/>
  <dc:title/>
</cp:coreProperties>
</file>