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7 Surger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perative report</w:t>
      </w:r>
      <w:r>
        <w:rPr>
          <w:b/>
          <w:sz w:val="52"/>
          <w:szCs w:val="52"/>
        </w:rPr>
        <w:t>-used to assist further patient care, to secure payment for services provided , and as a legal document to support the surgeon’s 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eoperative diagno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ostoperative diagno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SE TWO REPORTS SHOULD BE CL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363335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361430" cy="144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per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dicatio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indings and techniqu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type of anesthes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urgical positio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incis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descrip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</w:t>
      </w:r>
      <w:r>
        <w:rPr>
          <w:b/>
          <w:sz w:val="52"/>
          <w:szCs w:val="52"/>
          <w:u w:val="single"/>
        </w:rPr>
        <w:t>.closur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</w:t>
      </w:r>
      <w:r>
        <w:rPr>
          <w:b/>
          <w:sz w:val="52"/>
          <w:szCs w:val="52"/>
          <w:u w:val="single"/>
        </w:rPr>
        <w:t>patient condi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esthesia terminolog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esthesiology</w:t>
      </w:r>
      <w:r>
        <w:rPr>
          <w:b/>
          <w:sz w:val="52"/>
          <w:szCs w:val="52"/>
        </w:rPr>
        <w:t>-specialty that was developed as a result of Joseph Priestley’s discovery of nitrous oxide in 1772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esthesiolog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esthetis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anesthesia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eneral</w:t>
      </w:r>
      <w:r>
        <w:rPr>
          <w:b/>
          <w:sz w:val="52"/>
          <w:szCs w:val="52"/>
        </w:rPr>
        <w:t>-produces loss of consciousness with the absence of pain sensation over the entire bod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inha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intraveno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egional(block anesthesia)-</w:t>
      </w:r>
      <w:r>
        <w:rPr>
          <w:b/>
          <w:sz w:val="52"/>
          <w:szCs w:val="52"/>
        </w:rPr>
        <w:t>interrupts nerve conduction form a specific region of the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field bloc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nerve block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ocal anesthes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opical anesthes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nstrume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are classified according to their function: grasping/holding, clamping, retracting, probing, dilating, suturing, or suction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utting instru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rasping and holding instru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lamping instru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etracting instru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turing instruments(needle holders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ctioning instrum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sers</w:t>
      </w:r>
      <w:r>
        <w:rPr>
          <w:b/>
          <w:sz w:val="52"/>
          <w:szCs w:val="52"/>
        </w:rPr>
        <w:t>-operate by emitting a powerful and narrow beam of light that produces very high heat and can cut, coagulate, vaporize tissue, weld, and selectively destroy pigmented pathologic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6615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utur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turing materia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uture techniques</w:t>
      </w:r>
      <w:r>
        <w:rPr>
          <w:b/>
          <w:sz w:val="52"/>
          <w:szCs w:val="52"/>
        </w:rPr>
        <w:t>-method use to unite par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continuous sutur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interrupted suture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438650" cy="494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8 cardiovascular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heart will beat more than 2.5 billion times in seventy yea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2821305" cy="298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ndo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yocardi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visions of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pulmonary circui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ystemic circui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amb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right ventri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3.lef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4.left ventric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eratrial sept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terventricular septu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al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oventricular valve(tricuspid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left atrioventricular valve(bicuspid valve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ordae tendin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pulmonary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4</w:t>
      </w:r>
      <w:r>
        <w:rPr>
          <w:b/>
          <w:sz w:val="52"/>
          <w:szCs w:val="52"/>
          <w:u w:val="single"/>
        </w:rPr>
        <w:t>.aortic valve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886325" cy="502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blood vessel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rteries-</w:t>
      </w:r>
      <w:r>
        <w:rPr>
          <w:b/>
          <w:sz w:val="52"/>
          <w:szCs w:val="52"/>
        </w:rPr>
        <w:t xml:space="preserve">(except for pulmonary artery)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ulmonary arter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rteriol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pillar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enul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ei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ulmonary ve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0425" cy="4186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10:00Z</dcterms:created>
  <dc:creator>carrie tucek</dc:creator>
  <dc:description/>
  <dc:language>en-US</dc:language>
  <cp:lastModifiedBy>cltucek</cp:lastModifiedBy>
  <dcterms:modified xsi:type="dcterms:W3CDTF">2011-09-25T17:10:00Z</dcterms:modified>
  <cp:revision>2</cp:revision>
  <dc:subject/>
  <dc:title/>
</cp:coreProperties>
</file>