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9 Blood and Lymph System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Plasm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lso made of inorganic and organic compound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ell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07460" cy="312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340100" cy="225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rythr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hemoatocri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eukocyt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granular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nongranular</w:t>
      </w:r>
      <w:r>
        <w:rPr>
          <w:b/>
          <w:sz w:val="52"/>
          <w:szCs w:val="52"/>
        </w:rPr>
        <w:t>(agranulocyte)-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Platelets(thrombocytes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ntigen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incompatible blood is occurs when a blood transfusion occurs with the wrong blood type EX-A blood is transfused into type B containing A antigens that react with the type B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795395" cy="288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two types of reaction can occur with incompatible blood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aggulatio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lysi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h fact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-when an Rh negative women with an Rh positive mate produces an Rh positive baby, if mixed, the mother produces anti-Rh antibodies that can harm her next Rh positive bab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Lymph system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drawing>
          <wp:inline distT="0" distB="0" distL="0" distR="0">
            <wp:extent cx="3028950" cy="505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Lymp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lymphatic vessel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lymph 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thym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spleen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onsil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ell-mediated immun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atural immun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ctive acquired immun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Passive acquired immun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hapter 10 oncolog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ell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nucleu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DNA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-human genome project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mitosi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between the cycles of mitosis, DNA can become damaged and the code messed up allowing cancer to occu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Roles of genes in mutat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roto-oncoge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Oncoge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umor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DNA repair ge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ypes of canc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arcinoma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arcoma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Mixed-tissue tum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ools for diagnosi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1.</w:t>
      </w:r>
      <w:r>
        <w:rPr>
          <w:b/>
          <w:sz w:val="52"/>
          <w:szCs w:val="52"/>
          <w:u w:val="single"/>
        </w:rPr>
        <w:t>needle biops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  <w:r>
        <w:rPr>
          <w:b/>
          <w:sz w:val="52"/>
          <w:szCs w:val="52"/>
          <w:u w:val="single"/>
        </w:rPr>
        <w:t>endoscopic biops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surgical biops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Stages of canc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Stag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Grad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cases needing separate analysis use the symbols m-multiple primary tumors on site, y-used during initial multiple methods of therapy, r-stage after a disease free intervention, and a-indicates the classification was first determined during autopsy see staging p295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reatment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 xml:space="preserve">Seven early </w:t>
      </w:r>
      <w:r>
        <w:rPr>
          <w:b/>
          <w:sz w:val="52"/>
          <w:szCs w:val="52"/>
          <w:u w:val="single"/>
        </w:rPr>
        <w:t>warning signs</w:t>
      </w:r>
      <w:r>
        <w:rPr>
          <w:b/>
          <w:sz w:val="52"/>
          <w:szCs w:val="52"/>
        </w:rPr>
        <w:t xml:space="preserve"> by the American Cancer Societ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6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7.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4991100" cy="4619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urger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adiation therap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Chemotherap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</w:t>
      </w:r>
      <w:r>
        <w:rPr>
          <w:b/>
          <w:sz w:val="52"/>
          <w:szCs w:val="52"/>
          <w:u w:val="single"/>
        </w:rPr>
        <w:t>.mitotic inhibi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</w:t>
      </w:r>
      <w:r>
        <w:rPr>
          <w:b/>
          <w:sz w:val="52"/>
          <w:szCs w:val="52"/>
          <w:u w:val="single"/>
        </w:rPr>
        <w:t>.alkylating agent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</w:t>
      </w:r>
      <w:r>
        <w:rPr>
          <w:b/>
          <w:sz w:val="52"/>
          <w:szCs w:val="52"/>
          <w:u w:val="single"/>
        </w:rPr>
        <w:t>antimetabolit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4</w:t>
      </w:r>
      <w:r>
        <w:rPr>
          <w:b/>
          <w:sz w:val="52"/>
          <w:szCs w:val="52"/>
          <w:u w:val="single"/>
        </w:rPr>
        <w:t>.topoisomerase inhibitor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</w:t>
      </w:r>
      <w:r>
        <w:rPr>
          <w:b/>
          <w:sz w:val="52"/>
          <w:szCs w:val="52"/>
          <w:u w:val="single"/>
        </w:rPr>
        <w:t>.anthracylcin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Bone-marrow transplant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Hormone therap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Targeted therapies</w:t>
      </w:r>
      <w:r>
        <w:rPr>
          <w:b/>
          <w:sz w:val="52"/>
          <w:szCs w:val="52"/>
        </w:rPr>
        <w:t xml:space="preserve">- </w:t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1:00Z</dcterms:created>
  <dc:creator>carrie tucek</dc:creator>
  <dc:description/>
  <dc:language>en-US</dc:language>
  <cp:lastModifiedBy>carrie tucek</cp:lastModifiedBy>
  <cp:lastPrinted>2011-10-02T11:33:00Z</cp:lastPrinted>
  <dcterms:modified xsi:type="dcterms:W3CDTF">2011-10-02T16:41:00Z</dcterms:modified>
  <cp:revision>2</cp:revision>
  <dc:subject/>
  <dc:title/>
</cp:coreProperties>
</file>