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1 radiology/nuclear medicine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>Images produced by x-ray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x-ray machi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adiolucen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adiopaqu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Fluoroscopic examin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mputerized axial tomography (CAT)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4610735" cy="3637280"/>
            <wp:effectExtent l="0" t="0" r="0" b="0"/>
            <wp:docPr id="1" name="main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-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mputed tomography (CT)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3710940" cy="3710940"/>
            <wp:effectExtent l="0" t="0" r="0" b="0"/>
            <wp:docPr id="2" name="yui_3_3_0_12_131810844812151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ui_3_3_0_12_131810844812151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adiographic contrast mediu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Barium sulfat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Images produced by sound wav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Ultrasou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4495800" cy="3242310"/>
            <wp:effectExtent l="0" t="0" r="0" b="0"/>
            <wp:docPr id="3" name="ihover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hover-im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onogra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chocardiograph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3892550" cy="3058160"/>
            <wp:effectExtent l="0" t="0" r="0" b="0"/>
            <wp:docPr id="4" name="yui_3_3_0_12_131810871508638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ui_3_3_0_12_131810871508638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agnetic resonance imaging(MRI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3848100" cy="3461385"/>
            <wp:effectExtent l="0" t="0" r="0" b="0"/>
            <wp:docPr id="5" name="yui_3_3_0_12_1318108753401389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ui_3_3_0_12_1318108753401389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atient lies in a cylinder surrounded by a large magnet where the atoms are aligned according to the polarity of the magne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Nuclear medici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adiopharmaceutic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 vitro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Gamma ray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Interventional radiolog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pter 12 respiratory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ept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alat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inuses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193415" cy="23088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harynx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arynx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Glott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piglott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rache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ronchi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ronchial tre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lveoli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627880" cy="52177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w respiration work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Diaphrag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spir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Expir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s the diaphragm moves down so the volume of the lungs increase so the pressure in the lungs decrea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essure inside the lungs is less than atmosphere pressure so air is forced into the lung cavi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idal volum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otal lung capacity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Residual volum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search.yahoo.com/images/view;_ylt=A0PDoS9UvJBO4UsAmPeJzbkF;_ylu=X3oDMTBlMTQ4cGxyBHNlYwNzcgRzbGsDaW1n?back=http%3A%2F%2Fimages.search.yahoo.com%2Fsearch%2Fimages%3Fp%3Dct%2Bscan%26n%3D30%26ei%3Dutf-8%26y%3DSearch%2BImages%26b%3D1%26tab%3Dorganic&amp;w=512&amp;h=512&amp;imgurl=www.cedars-sinai.edu%2FPatients%2FPrograms-and-Services%2FImaging-Center%2FImaging-Procedures%2FCT-Scans%2FImages%2FCT-abdomen-and-pelvis.jpg&amp;rurl=http%3A%2F%2Fwww.cedars-sinai.edu%2FPatients%2FPrograms-and-Services%2FImaging-Center%2FImaging-Procedures%2FCT-Scans%2FCT-Scan-of-the-Abdomen.aspx&amp;size=28.4+KB&amp;name=CT+Scan+of+the+Abdomen+-+Cedars-Sinai&amp;p=ct+scan&amp;oid=b9f0a1d98bae648bccaa51428ef7113b&amp;fr2=&amp;fr=&amp;tt=CT+Scan+of+the+Abdomen+-+Cedars-Sinai&amp;b=0&amp;ni=30&amp;no=5&amp;tab=organic&amp;sigr=141vn3dc1&amp;sigb=134vbqd5p&amp;sigi=13v49qhj1&amp;.crumb=6/AdDtjCXJk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images.search.yahoo.com/images/view;_ylt=A0PDoS95vZBOC0gAEE6JzbkF;_ylu=X3oDMTBlMTQ4cGxyBHNlYwNzcgRzbGsDaW1n?back=http%3A%2F%2Fimages.search.yahoo.com%2Fsearch%2Fimages%3Fp%3DEchocardiography%2Bpictures%26norw%3D1%26n%3D30%26ei%3DUTF-8%26fr2%3Dsp-qrw-corr-top%26b%3D1%26tab%3Dorganic&amp;w=580&amp;h=459&amp;imgurl=www.mja.com.au%2Fpublic%2Fissues%2F180_12_210604%2Fletters_210604_fm-1.gif&amp;rurl=http%3A%2F%2Fwww.mja.com.au%2Fpublic%2Fissues%2F180_12_210604%2Fletters_210604_fm-1.html&amp;size=34.3+KB&amp;name=eMJA%3A+Transoesophageal+echocardiography+in+routine+cardiac+surgery&amp;p=Echocardiography+pictures&amp;oid=04f0dc769e57f5bda2f8c7c9e8af9d95&amp;fr2=sp-qrw-corr-top&amp;fr=&amp;tt=eMJA%3A+Transoesophageal+echocardiography+in+routine+cardiac+surgery&amp;b=0&amp;ni=30&amp;no=6&amp;tab=organic&amp;norw=1&amp;sigr=12a22nonf&amp;sigb=141svoelo&amp;sigi=122afknn7&amp;.crumb=6/AdDtjCXJk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images.search.yahoo.com/images/view;_ylt=A0PDoS.gvZBOVTwAoWKJzbkF;_ylu=X3oDMTBlMTQ4cGxyBHNlYwNzcgRzbGsDaW1n?back=http%3A%2F%2Fimages.search.yahoo.com%2Fsearch%2Fimages%3Fp%3Dmagnetic%2Bresonance%2Bpicture%26n%3D30%26ei%3Dutf-8%26b%3D1%26tab%3Dorganic&amp;w=781&amp;h=709&amp;imgurl=www.csulb.edu%2F%7Ecwallis%2F482%2Ffmri%2Ffmri.h2.gif&amp;rurl=http%3A%2F%2Fwww.csulb.edu%2F%7Ecwallis%2F482%2Ffmri%2Ffmri.html&amp;size=111.5+KB&amp;name=FMRI+Functional+Magnetic+Resonance+Imaging+Lab&amp;p=magnetic+resonance+picture&amp;oid=1c3e432c7db697c2e640cf60a0bef7d3&amp;fr2=&amp;fr=&amp;tt=FMRI+Functional+Magnetic+Resonance+Imaging+Lab&amp;b=0&amp;ni=30&amp;no=12&amp;tab=organic&amp;sigr=11g71da6v&amp;sigb=137rhhllg&amp;sigi=11bcmtavm&amp;.crumb=6/AdDtjCXJk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58:00Z</dcterms:created>
  <dc:creator>carrie tucek</dc:creator>
  <dc:description/>
  <dc:language>en-US</dc:language>
  <cp:lastModifiedBy>carrie tucek</cp:lastModifiedBy>
  <dcterms:modified xsi:type="dcterms:W3CDTF">2011-10-09T00:58:00Z</dcterms:modified>
  <cp:revision>2</cp:revision>
  <dc:subject/>
  <dc:title/>
</cp:coreProperties>
</file>