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pter 1 and chapter 2 Sound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-p2 sound scavenger hun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vibrations 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 xml:space="preserve">-p3 tap on table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-p3 shine laser on mirror and tap tabl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-p3 change sounds on speakers or put saran wrap over speaker and put corn starch and water on top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-p4 place plastic ruler on table and pluck free end/move it in and out and pluck it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mplitude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plucking ruler softer or harder-but pitch or quality does not change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Frequenc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Pitc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Chapter 2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-p10 tie rope to doo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up and down motion produce produces waves that travel side to side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u w:val="single"/>
        </w:rPr>
        <w:t>transverse waves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857500" cy="1695450"/>
            <wp:effectExtent l="0" t="0" r="0" b="0"/>
            <wp:docPr id="1" name="yui_3_3_0_13_133040388848138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ui_3_3_0_13_133040388848138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Wavelength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Frequenc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Veloc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ber waves per second x length each wave=speed of waves</w:t>
      </w:r>
    </w:p>
    <w:p>
      <w:pPr>
        <w:pStyle w:val="Normal"/>
        <w:spacing w:before="0" w:after="200"/>
        <w:contextualSpacing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requency x wavelength = velocity of waves</w:t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F</w:t>
      </w:r>
      <w:r>
        <w:rPr>
          <w:rFonts w:eastAsia="DFKai-SB" w:cs="DFKai-SB" w:ascii="DFKai-SB" w:hAnsi="DFKai-SB"/>
          <w:b/>
          <w:sz w:val="52"/>
          <w:szCs w:val="52"/>
        </w:rPr>
        <w:t>λ</w:t>
      </w:r>
      <w:r>
        <w:rPr>
          <w:b/>
          <w:sz w:val="52"/>
          <w:szCs w:val="52"/>
        </w:rPr>
        <w:t>=v</w:t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-p15 sag and pluck/pull and pluck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ensio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highlight w:val="yellow"/>
        </w:rPr>
        <w:t>-p16 standing waves faster and slower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Standing wav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</w:rPr>
        <w:t>-certain parts of the string actually remain still and if the vibrations are really fast then parts that are moving seem to stand still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</w:t>
      </w:r>
      <w:r>
        <w:rPr>
          <w:b/>
          <w:sz w:val="52"/>
          <w:szCs w:val="52"/>
          <w:highlight w:val="yellow"/>
        </w:rPr>
        <w:t>p17 change tension/length(better with guitar)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160905" cy="1724025"/>
            <wp:effectExtent l="0" t="0" r="0" b="0"/>
            <wp:docPr id="2" name="yui_3_3_0_13_133040411416541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ui_3_3_0_13_133040411416541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when you  move the free end of the string up and down-you send waves toward the tied end of the string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Resonate frequencie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2352675" cy="1685925"/>
            <wp:effectExtent l="0" t="0" r="0" b="0"/>
            <wp:docPr id="3" name="yui_3_3_0_13_1330404017926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ui_3_3_0_13_13304040179266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Anti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b/>
          <w:sz w:val="52"/>
          <w:szCs w:val="52"/>
          <w:u w:val="single"/>
        </w:rPr>
        <w:t>Nodes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length of the string that’s vibrating determines the wavelength of the standing wave in a particular pattern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Equality</w:t>
      </w:r>
      <w:r>
        <w:rPr>
          <w:b/>
          <w:sz w:val="52"/>
          <w:szCs w:val="52"/>
        </w:rPr>
        <w:t>-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</w:t>
      </w:r>
      <w:r>
        <w:rPr>
          <w:rFonts w:eastAsia="DFKai-SB" w:cs="DFKai-SB" w:ascii="DFKai-SB" w:hAnsi="DFKai-SB"/>
          <w:b/>
          <w:sz w:val="52"/>
          <w:szCs w:val="52"/>
        </w:rPr>
        <w:t>λ</w:t>
      </w:r>
      <w:r>
        <w:rPr>
          <w:b/>
          <w:sz w:val="52"/>
          <w:szCs w:val="52"/>
        </w:rPr>
        <w:t>=v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crease velocity-frequency increases</w:t>
      </w:r>
    </w:p>
    <w:p>
      <w:pPr>
        <w:pStyle w:val="Normal"/>
        <w:spacing w:before="0" w:after="200"/>
        <w:contextualSpacing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F</w:t>
      </w:r>
      <w:r>
        <w:rPr>
          <w:rFonts w:eastAsia="DFKai-SB" w:cs="DFKai-SB" w:ascii="DFKai-SB" w:hAnsi="DFKai-SB"/>
          <w:b/>
          <w:sz w:val="28"/>
          <w:szCs w:val="28"/>
        </w:rPr>
        <w:t>λ</w:t>
      </w:r>
      <w:r>
        <w:rPr>
          <w:b/>
          <w:sz w:val="52"/>
          <w:szCs w:val="52"/>
        </w:rPr>
        <w:t>=</w:t>
      </w:r>
      <w:r>
        <w:rPr>
          <w:b/>
          <w:sz w:val="96"/>
          <w:szCs w:val="96"/>
        </w:rPr>
        <w:t>v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above used with guitars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f wavelength increases, the frequency must decrease and if wavelength decreases then frequency must increase</w:t>
      </w:r>
    </w:p>
    <w:p>
      <w:pPr>
        <w:pStyle w:val="Normal"/>
        <w:spacing w:before="0" w:after="200"/>
        <w:contextualSpacing/>
        <w:rPr/>
      </w:pPr>
      <w:r>
        <w:rPr>
          <w:b/>
        </w:rPr>
        <w:t>F</w:t>
      </w:r>
      <w:r>
        <w:rPr>
          <w:rFonts w:eastAsia="DFKai-SB" w:cs="DFKai-SB" w:ascii="DFKai-SB" w:hAnsi="DFKai-SB"/>
          <w:b/>
          <w:sz w:val="72"/>
          <w:szCs w:val="72"/>
        </w:rPr>
        <w:t>λ</w:t>
      </w:r>
      <w:r>
        <w:rPr>
          <w:b/>
          <w:sz w:val="52"/>
          <w:szCs w:val="52"/>
        </w:rPr>
        <w:t>=v</w:t>
        <w:tab/>
        <w:tab/>
        <w:tab/>
      </w:r>
      <w:r>
        <w:rPr>
          <w:b/>
          <w:sz w:val="72"/>
          <w:szCs w:val="72"/>
        </w:rPr>
        <w:t>F</w:t>
      </w:r>
      <w:r>
        <w:rPr>
          <w:rFonts w:eastAsia="DFKai-SB" w:cs="DFKai-SB" w:ascii="DFKai-SB" w:hAnsi="DFKai-SB"/>
          <w:b/>
          <w:sz w:val="20"/>
          <w:szCs w:val="20"/>
        </w:rPr>
        <w:t>λ</w:t>
      </w:r>
      <w:r>
        <w:rPr>
          <w:b/>
          <w:sz w:val="52"/>
          <w:szCs w:val="52"/>
        </w:rPr>
        <w:t>=v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-example is pushing down on guitar fret making length of string vibrate differently</w:t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search.yahoo.com/images/view;_ylt=A2KJkesxWkxPxBkASLCJzbkF;_ylu=X3oDMTBlMTQ4cGxyBHNlYwNzcgRzbGsDaW1n?back=http%3A%2F%2Fimages.search.yahoo.com%2Fsearch%2Fimages%3Fp%3Dstanding%2Bwaves%2Bcrests%2Bpictures%26n%3D30%26ei%3Dutf-8%26fr%3Dyfp-t-701-1%26tab%3Dorganic%26ri%3D4&amp;w=515&amp;h=306&amp;imgurl=www.science-class.net%2FNotes%2FImages_8th_Notes%2FTransverse-Wave.png&amp;rurl=http%3A%2F%2Fwww.electrical-res.com%2Fmechanical-waves-travel-through%2F&amp;size=51.1+KB&amp;name=Waves+vs.+Standing+Waves+The+mechanism+by+which+a+mechanical+wave+...&amp;p=standing+waves+crests+pictures&amp;oid=b67f51769f521f3bf5f8f6c19e36adf9&amp;fr2=&amp;fr=yfp-t-701-1&amp;tt=Waves%2Bvs.%2BStanding%2BWaves%2BThe%2Bmechanism%2Bby%2Bwhich%2Ba%2Bmechanical%2Bwave%2B...&amp;b=0&amp;ni=32&amp;no=4&amp;tab=organic&amp;ts=&amp;sigr=11ugcgedb&amp;sigb=13r6tr7r1&amp;sigi=120q7174n&amp;.crumb=V2xLBAL8eWR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search.yahoo.com/images/view;_ylt=A2KJkesSW0xPRCUAEdOJzbkF;_ylu=X3oDMTBlMTQ4cGxyBHNlYwNzcgRzbGsDaW1n?back=http%3A%2F%2Fimages.search.yahoo.com%2Fsearch%2Fimages%3Fp%3Dvibrating%2Bguitar%2Bstring%2Bpictures%26n%3D30%26ei%3Dutf-8%26fr%3Dyfp-t-701-1%26tab%3Dorganic%26ri%3D1&amp;w=450&amp;h=358&amp;imgurl=image.shutterstock.com%2Fdisplay_pic_with_logo%2F578%2F578%2C1100047225%2C12%2Fstock-photo-a-guitar-with-it-s-string-vibrating-26798.jpg&amp;rurl=http%3A%2F%2Fwww.shutterstock.com%2Fpic-26798%2Fstock-photo-a-guitar-with-it-s-string-vibrating.html&amp;size=67.1+KB&amp;name=add+to+lightbox+please+login+to+organize+photos+in+lightboxes&amp;p=vibrating+guitar+string+pictures&amp;oid=dc32bc05171443e8445fbc0d17bebbc7&amp;fr2=&amp;fr=yfp-t-701-1&amp;tt=add%2Bto%2Blightbox%2Bplease%2Blogin%2Bto%2Borganize%2Bphotos%2Bin%2Blightboxes&amp;b=0&amp;ni=32&amp;no=1&amp;tab=organic&amp;ts=&amp;sigr=12q5idrgk&amp;sigb=13t7u3q0n&amp;sigi=13st2appn&amp;.crumb=V2xLBAL8eWR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46:00Z</dcterms:created>
  <dc:creator>cltucek</dc:creator>
  <dc:description/>
  <dc:language>en-US</dc:language>
  <cp:lastModifiedBy>cltucek</cp:lastModifiedBy>
  <cp:lastPrinted>2012-02-27T20:42:00Z</cp:lastPrinted>
  <dcterms:modified xsi:type="dcterms:W3CDTF">2012-02-28T04:46:00Z</dcterms:modified>
  <cp:revision>2</cp:revision>
  <dc:subject/>
  <dc:title/>
</cp:coreProperties>
</file>