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nge requires energy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 xml:space="preserve">energy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ifferent forms of energy</w:t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Electrical</w:t>
      </w:r>
      <w:r>
        <w:rPr>
          <w:b/>
          <w:sz w:val="52"/>
          <w:szCs w:val="52"/>
        </w:rPr>
        <w:t>-</w:t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Chemical</w:t>
      </w:r>
      <w:r>
        <w:rPr>
          <w:b/>
          <w:sz w:val="52"/>
          <w:szCs w:val="52"/>
        </w:rPr>
        <w:t>-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hermal-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Kinetic energy(KE)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93382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abeled in joules with a symbol of J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otential energy(PE)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lastic potential energy(EPE)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emical potential energy(CPE)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Gravitational potential energy(GPE)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5762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nging GPE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0:52:00Z</dcterms:created>
  <dc:creator>ct042</dc:creator>
  <dc:description/>
  <dc:language>en-US</dc:language>
  <cp:lastModifiedBy>cltucek</cp:lastModifiedBy>
  <dcterms:modified xsi:type="dcterms:W3CDTF">2012-01-17T00:52:00Z</dcterms:modified>
  <cp:revision>2</cp:revision>
  <dc:subject/>
  <dc:title>4</dc:title>
</cp:coreProperties>
</file>