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ir Climbing and 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you estimate the power you develop as you climb a flight of stairs.  It requires energy.  As the weight of the body moves through a distance, work is accomplished.  Power is a measure of the rate at which work is done.  In this activity you will try to maximize the power you develop by applying a vertical force up a flight of stairs over a period of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kg = 2.2l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lbs = 4.45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=F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=W/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jec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ict the factors that affect 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 the power develo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e power operationall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ced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measure and record the mass of each person in your group from a bathroom s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measure the distance from the floor to the top of the flight of stairs you clim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use the stopwatch to measure the time it takes each person to perform this task and record it in your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dd your data and your classmates data into the following ta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t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ss(kg)</w:t>
        <w:tab/>
        <w:t>Weight(N)</w:t>
        <w:tab/>
        <w:t>Work Done(J)   Time(s)</w:t>
        <w:tab/>
        <w:t xml:space="preserve"> Power Generated(W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aphing: Using Ex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Make of graph of power vs time with a line of best f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Make a graph of power vs work with a line of best f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Paste both graphs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aly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Did each person in your group have the same power rating? Why or why no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rite an operational definition of pow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What three things can be done to increase the power you develop while climbing the flight of stai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Why were the fastest climbers not necessarily the one who developed the most pow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Describe the relationships you observe in your graph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16:00Z</dcterms:created>
  <dc:creator>ct042</dc:creator>
  <dc:description/>
  <cp:keywords/>
  <dc:language>en-US</dc:language>
  <cp:lastModifiedBy>ct042</cp:lastModifiedBy>
  <dcterms:modified xsi:type="dcterms:W3CDTF">2010-03-17T16:22:00Z</dcterms:modified>
  <cp:revision>3</cp:revision>
  <dc:subject/>
  <dc:title>Stair Climbing and Power</dc:title>
</cp:coreProperties>
</file>