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Nomenclature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inary compounds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contains metals and nonmetal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two nonmetal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Binary IONIC compound</w:t>
      </w:r>
    </w:p>
    <w:p>
      <w:pPr>
        <w:pStyle w:val="Normal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0160</wp:posOffset>
                </wp:positionH>
                <wp:positionV relativeFrom="paragraph">
                  <wp:posOffset>589915</wp:posOffset>
                </wp:positionV>
                <wp:extent cx="35560" cy="31750"/>
                <wp:effectExtent l="762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88">
                              <a:moveTo>
                                <a:pt x="10279" y="8158"/>
                              </a:moveTo>
                              <a:cubicBezTo>
                                <a:pt x="10283" y="8170"/>
                                <a:pt x="10284" y="8174"/>
                                <a:pt x="10278" y="8182"/>
                              </a:cubicBezTo>
                              <a:cubicBezTo>
                                <a:pt x="10262" y="8167"/>
                                <a:pt x="10249" y="8145"/>
                                <a:pt x="10260" y="8120"/>
                              </a:cubicBezTo>
                              <a:cubicBezTo>
                                <a:pt x="10264" y="8116"/>
                                <a:pt x="10268" y="8113"/>
                                <a:pt x="10272" y="8109"/>
                              </a:cubicBezTo>
                            </a:path>
                            <a:path w="99" h="88">
                              <a:moveTo>
                                <a:pt x="10279" y="8158"/>
                              </a:moveTo>
                              <a:cubicBezTo>
                                <a:pt x="10305" y="8137"/>
                                <a:pt x="10330" y="8116"/>
                                <a:pt x="10356" y="8095"/>
                              </a:cubicBezTo>
                              <a:cubicBezTo>
                                <a:pt x="10351" y="8119"/>
                                <a:pt x="10326" y="8149"/>
                                <a:pt x="10324" y="8172"/>
                              </a:cubicBezTo>
                              <a:cubicBezTo>
                                <a:pt x="10326" y="8173"/>
                                <a:pt x="10328" y="8173"/>
                                <a:pt x="10330" y="81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58,8095" coordsize="99,88" path="m10279,8158c10283,8170,10284,8174,10278,8182c10262,8167,10249,8145,10260,8120c10264,8116,10268,8113,10272,8109em10279,8158c10305,8137,10330,8116,10356,8095c10351,8119,10326,8149,10324,8172c10326,8173,10328,8173,10330,8174e" stroked="t" o:allowincell="f" style="position:absolute;margin-left:200.8pt;margin-top:46.45pt;width:2.75pt;height:2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>-contains cations(metal) and anions(nonmetal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Type I</w:t>
      </w:r>
      <w:r>
        <w:rPr>
          <w:b/>
          <w:sz w:val="52"/>
          <w:szCs w:val="52"/>
        </w:rPr>
        <w:t xml:space="preserve"> (metal only forms one type of cation)</w:t>
      </w:r>
    </w:p>
    <w:p>
      <w:pPr>
        <w:pStyle w:val="Normal"/>
        <w:rPr/>
      </w:pPr>
      <w:r>
        <w:rPr>
          <w:b/>
          <w:sz w:val="52"/>
          <w:szCs w:val="52"/>
        </w:rPr>
        <w:t>1.cation(metal) is named first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cation named after parent atom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anion uses first part of parent atom and add –ide to the ending part</w:t>
      </w:r>
    </w:p>
    <w:p>
      <w:pPr>
        <w:pStyle w:val="Normal"/>
        <w:rPr>
          <w:b/>
          <w:b/>
          <w:sz w:val="52"/>
          <w:szCs w:val="52"/>
          <w:lang w:val="pt-BR"/>
        </w:rPr>
      </w:pPr>
      <w:r>
        <w:rPr>
          <w:b/>
          <w:sz w:val="52"/>
          <w:szCs w:val="52"/>
          <w:lang w:val="pt-BR"/>
        </w:rPr>
        <w:t>Examples:</w:t>
      </w:r>
    </w:p>
    <w:p>
      <w:pPr>
        <w:pStyle w:val="Normal"/>
        <w:rPr>
          <w:b/>
          <w:b/>
          <w:sz w:val="52"/>
          <w:szCs w:val="52"/>
          <w:lang w:val="pt-BR"/>
        </w:rPr>
      </w:pPr>
      <w:r>
        <w:rPr>
          <w:b/>
          <w:sz w:val="52"/>
          <w:szCs w:val="52"/>
          <w:lang w:val="pt-BR"/>
        </w:rPr>
        <w:t>KI=</w:t>
      </w:r>
    </w:p>
    <w:p>
      <w:pPr>
        <w:pStyle w:val="Normal"/>
        <w:rPr>
          <w:b/>
          <w:b/>
          <w:sz w:val="52"/>
          <w:szCs w:val="52"/>
          <w:lang w:val="pt-BR"/>
        </w:rPr>
      </w:pPr>
      <w:r>
        <w:rPr>
          <w:b/>
          <w:sz w:val="52"/>
          <w:szCs w:val="52"/>
          <w:lang w:val="pt-BR"/>
        </w:rPr>
        <w:t>Potassium iodide</w:t>
      </w:r>
    </w:p>
    <w:p>
      <w:pPr>
        <w:pStyle w:val="Normal"/>
        <w:rPr>
          <w:b/>
          <w:b/>
          <w:sz w:val="52"/>
          <w:szCs w:val="52"/>
          <w:lang w:val="pt-BR"/>
        </w:rPr>
      </w:pPr>
      <w:r>
        <w:rPr>
          <w:b/>
          <w:sz w:val="52"/>
          <w:szCs w:val="52"/>
          <w:lang w:val="pt-BR"/>
        </w:rPr>
        <w:t>CsBr=</w:t>
      </w:r>
    </w:p>
    <w:p>
      <w:pPr>
        <w:pStyle w:val="Normal"/>
        <w:rPr/>
      </w:pPr>
      <w:r>
        <w:rPr>
          <w:b/>
          <w:sz w:val="52"/>
          <w:szCs w:val="52"/>
          <w:lang w:val="pt-BR"/>
        </w:rPr>
        <w:t>Cesium bromide</w:t>
      </w:r>
    </w:p>
    <w:p>
      <w:pPr>
        <w:pStyle w:val="Normal"/>
        <w:rPr>
          <w:b/>
          <w:b/>
          <w:sz w:val="52"/>
          <w:szCs w:val="52"/>
          <w:lang w:val="pt-BR"/>
        </w:rPr>
      </w:pPr>
      <w:r>
        <w:rPr>
          <w:b/>
          <w:sz w:val="52"/>
          <w:szCs w:val="52"/>
          <w:lang w:val="pt-B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5290</wp:posOffset>
                </wp:positionH>
                <wp:positionV relativeFrom="paragraph">
                  <wp:posOffset>-34290</wp:posOffset>
                </wp:positionV>
                <wp:extent cx="635" cy="635"/>
                <wp:effectExtent l="6985" t="635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8440" y="32"/>
                              </a:moveTo>
                              <a:lnTo>
                                <a:pt x="18440" y="32"/>
                              </a:lnTo>
                              <a:lnTo>
                                <a:pt x="18440" y="32"/>
                              </a:lnTo>
                              <a:lnTo>
                                <a:pt x="18440" y="32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40,32" coordsize="1,1" path="m18440,32l18440,32l18440,32l18440,32e" stroked="t" o:allowincell="f" style="position:absolute;margin-left:432.7pt;margin-top:-2.7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sz w:val="52"/>
          <w:szCs w:val="52"/>
          <w:u w:val="single"/>
        </w:rPr>
        <w:t>Type II</w:t>
      </w:r>
      <w:r>
        <w:rPr>
          <w:b/>
          <w:sz w:val="52"/>
          <w:szCs w:val="52"/>
        </w:rPr>
        <w:t>(metal forms more than one cation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name the anion with its charge first</w:t>
      </w:r>
    </w:p>
    <w:p>
      <w:pPr>
        <w:pStyle w:val="Normal"/>
        <w:rPr/>
      </w:pPr>
      <w:r>
        <w:rPr>
          <w:b/>
          <w:sz w:val="52"/>
          <w:szCs w:val="52"/>
        </w:rPr>
        <w:t>2.use the oxidation rule that they must equal 0 to find the charge on the catio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divide the cation oxidation number by the number of metal atoms present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name the cation after the parent atom adding a Roman numeral to indicate the charge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065</wp:posOffset>
                </wp:positionH>
                <wp:positionV relativeFrom="paragraph">
                  <wp:posOffset>184150</wp:posOffset>
                </wp:positionV>
                <wp:extent cx="1454785" cy="84455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84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1" h="2346">
                              <a:moveTo>
                                <a:pt x="14166" y="13041"/>
                              </a:moveTo>
                              <a:cubicBezTo>
                                <a:pt x="14165" y="13059"/>
                                <a:pt x="14160" y="13057"/>
                                <a:pt x="14200" y="13066"/>
                              </a:cubicBezTo>
                              <a:cubicBezTo>
                                <a:pt x="14238" y="13074"/>
                                <a:pt x="14276" y="13083"/>
                                <a:pt x="14308" y="13106"/>
                              </a:cubicBezTo>
                              <a:cubicBezTo>
                                <a:pt x="14342" y="13131"/>
                                <a:pt x="14366" y="13161"/>
                                <a:pt x="14387" y="13197"/>
                              </a:cubicBezTo>
                              <a:cubicBezTo>
                                <a:pt x="14410" y="13236"/>
                                <a:pt x="14425" y="13280"/>
                                <a:pt x="14435" y="13324"/>
                              </a:cubicBezTo>
                              <a:cubicBezTo>
                                <a:pt x="14443" y="13359"/>
                                <a:pt x="14451" y="13410"/>
                                <a:pt x="14432" y="13443"/>
                              </a:cubicBezTo>
                              <a:cubicBezTo>
                                <a:pt x="14410" y="13482"/>
                                <a:pt x="14361" y="13504"/>
                                <a:pt x="14321" y="13517"/>
                              </a:cubicBezTo>
                              <a:cubicBezTo>
                                <a:pt x="14281" y="13529"/>
                                <a:pt x="14237" y="13534"/>
                                <a:pt x="14195" y="13530"/>
                              </a:cubicBezTo>
                              <a:cubicBezTo>
                                <a:pt x="14162" y="13527"/>
                                <a:pt x="14128" y="13510"/>
                                <a:pt x="14107" y="13483"/>
                              </a:cubicBezTo>
                              <a:cubicBezTo>
                                <a:pt x="14093" y="13466"/>
                                <a:pt x="14079" y="13434"/>
                                <a:pt x="14086" y="13411"/>
                              </a:cubicBezTo>
                              <a:cubicBezTo>
                                <a:pt x="14097" y="13376"/>
                                <a:pt x="14140" y="13370"/>
                                <a:pt x="14170" y="13364"/>
                              </a:cubicBezTo>
                              <a:cubicBezTo>
                                <a:pt x="14260" y="13345"/>
                                <a:pt x="14363" y="13344"/>
                                <a:pt x="14454" y="13353"/>
                              </a:cubicBezTo>
                              <a:cubicBezTo>
                                <a:pt x="14503" y="13358"/>
                                <a:pt x="14555" y="13368"/>
                                <a:pt x="14602" y="13384"/>
                              </a:cubicBezTo>
                              <a:cubicBezTo>
                                <a:pt x="14642" y="13398"/>
                                <a:pt x="14675" y="13415"/>
                                <a:pt x="14675" y="13446"/>
                              </a:cubicBezTo>
                            </a:path>
                            <a:path w="4041" h="2346">
                              <a:moveTo>
                                <a:pt x="13917" y="11652"/>
                              </a:moveTo>
                              <a:cubicBezTo>
                                <a:pt x="13902" y="11661"/>
                                <a:pt x="13888" y="11670"/>
                                <a:pt x="13872" y="11678"/>
                              </a:cubicBezTo>
                              <a:cubicBezTo>
                                <a:pt x="13900" y="11693"/>
                                <a:pt x="13921" y="11690"/>
                                <a:pt x="13954" y="11690"/>
                              </a:cubicBezTo>
                              <a:cubicBezTo>
                                <a:pt x="14045" y="11690"/>
                                <a:pt x="14141" y="11681"/>
                                <a:pt x="14232" y="11691"/>
                              </a:cubicBezTo>
                              <a:cubicBezTo>
                                <a:pt x="14258" y="11694"/>
                                <a:pt x="14256" y="11698"/>
                                <a:pt x="14254" y="11718"/>
                              </a:cubicBezTo>
                            </a:path>
                            <a:path w="4041" h="2346">
                              <a:moveTo>
                                <a:pt x="14821" y="11312"/>
                              </a:moveTo>
                              <a:cubicBezTo>
                                <a:pt x="14824" y="11308"/>
                                <a:pt x="14826" y="11304"/>
                                <a:pt x="14829" y="11300"/>
                              </a:cubicBezTo>
                              <a:cubicBezTo>
                                <a:pt x="14803" y="11309"/>
                                <a:pt x="14797" y="11315"/>
                                <a:pt x="14778" y="11340"/>
                              </a:cubicBezTo>
                              <a:cubicBezTo>
                                <a:pt x="14745" y="11384"/>
                                <a:pt x="14714" y="11431"/>
                                <a:pt x="14685" y="11477"/>
                              </a:cubicBezTo>
                              <a:cubicBezTo>
                                <a:pt x="14652" y="11529"/>
                                <a:pt x="14625" y="11581"/>
                                <a:pt x="14605" y="11639"/>
                              </a:cubicBezTo>
                              <a:cubicBezTo>
                                <a:pt x="14592" y="11676"/>
                                <a:pt x="14584" y="11717"/>
                                <a:pt x="14590" y="11756"/>
                              </a:cubicBezTo>
                              <a:cubicBezTo>
                                <a:pt x="14596" y="11798"/>
                                <a:pt x="14650" y="11825"/>
                                <a:pt x="14689" y="11803"/>
                              </a:cubicBezTo>
                              <a:cubicBezTo>
                                <a:pt x="14733" y="11778"/>
                                <a:pt x="14778" y="11739"/>
                                <a:pt x="14809" y="11698"/>
                              </a:cubicBezTo>
                              <a:cubicBezTo>
                                <a:pt x="14836" y="11657"/>
                                <a:pt x="14845" y="11643"/>
                                <a:pt x="14863" y="11616"/>
                              </a:cubicBezTo>
                            </a:path>
                            <a:path w="4041" h="2346">
                              <a:moveTo>
                                <a:pt x="14914" y="11399"/>
                              </a:moveTo>
                              <a:cubicBezTo>
                                <a:pt x="14903" y="11468"/>
                                <a:pt x="14894" y="11539"/>
                                <a:pt x="14880" y="11607"/>
                              </a:cubicBezTo>
                              <a:cubicBezTo>
                                <a:pt x="14866" y="11676"/>
                                <a:pt x="14842" y="11744"/>
                                <a:pt x="14820" y="11811"/>
                              </a:cubicBezTo>
                              <a:cubicBezTo>
                                <a:pt x="14807" y="11851"/>
                                <a:pt x="14780" y="11895"/>
                                <a:pt x="14770" y="11935"/>
                              </a:cubicBezTo>
                              <a:cubicBezTo>
                                <a:pt x="14763" y="11961"/>
                                <a:pt x="14758" y="11973"/>
                                <a:pt x="14778" y="11957"/>
                              </a:cubicBezTo>
                            </a:path>
                            <a:path w="4041" h="2346">
                              <a:moveTo>
                                <a:pt x="15178" y="11519"/>
                              </a:moveTo>
                              <a:cubicBezTo>
                                <a:pt x="15206" y="11547"/>
                                <a:pt x="15224" y="11569"/>
                                <a:pt x="15264" y="11575"/>
                              </a:cubicBezTo>
                              <a:cubicBezTo>
                                <a:pt x="15295" y="11579"/>
                                <a:pt x="15313" y="11562"/>
                                <a:pt x="15339" y="11554"/>
                              </a:cubicBezTo>
                              <a:cubicBezTo>
                                <a:pt x="15378" y="11543"/>
                                <a:pt x="15414" y="11532"/>
                                <a:pt x="15451" y="11514"/>
                              </a:cubicBezTo>
                              <a:cubicBezTo>
                                <a:pt x="15458" y="11510"/>
                                <a:pt x="15465" y="11507"/>
                                <a:pt x="15472" y="11503"/>
                              </a:cubicBezTo>
                            </a:path>
                            <a:path w="4041" h="2346">
                              <a:moveTo>
                                <a:pt x="15143" y="11818"/>
                              </a:moveTo>
                              <a:cubicBezTo>
                                <a:pt x="15130" y="11866"/>
                                <a:pt x="15125" y="11871"/>
                                <a:pt x="15126" y="11899"/>
                              </a:cubicBezTo>
                              <a:cubicBezTo>
                                <a:pt x="15162" y="11913"/>
                                <a:pt x="15193" y="11907"/>
                                <a:pt x="15231" y="11895"/>
                              </a:cubicBezTo>
                              <a:cubicBezTo>
                                <a:pt x="15285" y="11878"/>
                                <a:pt x="15346" y="11860"/>
                                <a:pt x="15397" y="11839"/>
                              </a:cubicBezTo>
                              <a:cubicBezTo>
                                <a:pt x="15435" y="11823"/>
                                <a:pt x="15473" y="11804"/>
                                <a:pt x="15512" y="11789"/>
                              </a:cubicBezTo>
                            </a:path>
                            <a:path w="4041" h="2346">
                              <a:moveTo>
                                <a:pt x="16236" y="11372"/>
                              </a:moveTo>
                              <a:cubicBezTo>
                                <a:pt x="16202" y="11403"/>
                                <a:pt x="16162" y="11427"/>
                                <a:pt x="16120" y="11455"/>
                              </a:cubicBezTo>
                              <a:cubicBezTo>
                                <a:pt x="15996" y="11537"/>
                                <a:pt x="15862" y="11643"/>
                                <a:pt x="15799" y="11782"/>
                              </a:cubicBezTo>
                              <a:cubicBezTo>
                                <a:pt x="15770" y="11846"/>
                                <a:pt x="15768" y="11923"/>
                                <a:pt x="15829" y="11968"/>
                              </a:cubicBezTo>
                              <a:cubicBezTo>
                                <a:pt x="15900" y="12021"/>
                                <a:pt x="16002" y="12021"/>
                                <a:pt x="16086" y="12021"/>
                              </a:cubicBezTo>
                              <a:cubicBezTo>
                                <a:pt x="16179" y="12021"/>
                                <a:pt x="16280" y="12007"/>
                                <a:pt x="16353" y="11943"/>
                              </a:cubicBezTo>
                              <a:cubicBezTo>
                                <a:pt x="16414" y="11889"/>
                                <a:pt x="16433" y="11797"/>
                                <a:pt x="16418" y="11720"/>
                              </a:cubicBezTo>
                              <a:cubicBezTo>
                                <a:pt x="16400" y="11630"/>
                                <a:pt x="16338" y="11545"/>
                                <a:pt x="16265" y="11492"/>
                              </a:cubicBezTo>
                              <a:cubicBezTo>
                                <a:pt x="16190" y="11438"/>
                                <a:pt x="16097" y="11425"/>
                                <a:pt x="16007" y="11421"/>
                              </a:cubicBezTo>
                              <a:cubicBezTo>
                                <a:pt x="15983" y="11421"/>
                                <a:pt x="15960" y="11421"/>
                                <a:pt x="15936" y="11421"/>
                              </a:cubicBezTo>
                            </a:path>
                            <a:path w="4041" h="2346">
                              <a:moveTo>
                                <a:pt x="12762" y="11425"/>
                              </a:moveTo>
                              <a:cubicBezTo>
                                <a:pt x="12780" y="11444"/>
                                <a:pt x="12761" y="11453"/>
                                <a:pt x="12745" y="11477"/>
                              </a:cubicBezTo>
                              <a:cubicBezTo>
                                <a:pt x="12715" y="11521"/>
                                <a:pt x="12692" y="11569"/>
                                <a:pt x="12670" y="11617"/>
                              </a:cubicBezTo>
                              <a:cubicBezTo>
                                <a:pt x="12645" y="11671"/>
                                <a:pt x="12629" y="11725"/>
                                <a:pt x="12610" y="11780"/>
                              </a:cubicBezTo>
                              <a:cubicBezTo>
                                <a:pt x="12601" y="11806"/>
                                <a:pt x="12591" y="11827"/>
                                <a:pt x="12576" y="11849"/>
                              </a:cubicBezTo>
                            </a:path>
                            <a:path w="4041" h="2346">
                              <a:moveTo>
                                <a:pt x="12381" y="11713"/>
                              </a:moveTo>
                              <a:cubicBezTo>
                                <a:pt x="12395" y="11736"/>
                                <a:pt x="12417" y="11738"/>
                                <a:pt x="12446" y="11740"/>
                              </a:cubicBezTo>
                              <a:cubicBezTo>
                                <a:pt x="12480" y="11742"/>
                                <a:pt x="12514" y="11736"/>
                                <a:pt x="12547" y="11729"/>
                              </a:cubicBezTo>
                              <a:cubicBezTo>
                                <a:pt x="12595" y="11719"/>
                                <a:pt x="12641" y="11705"/>
                                <a:pt x="12689" y="11693"/>
                              </a:cubicBezTo>
                              <a:cubicBezTo>
                                <a:pt x="12730" y="11683"/>
                                <a:pt x="12769" y="11668"/>
                                <a:pt x="12808" y="11653"/>
                              </a:cubicBezTo>
                            </a:path>
                            <a:path w="4041" h="2346">
                              <a:moveTo>
                                <a:pt x="13063" y="11235"/>
                              </a:moveTo>
                              <a:cubicBezTo>
                                <a:pt x="13094" y="11251"/>
                                <a:pt x="13074" y="11264"/>
                                <a:pt x="13065" y="11291"/>
                              </a:cubicBezTo>
                              <a:cubicBezTo>
                                <a:pt x="13052" y="11330"/>
                                <a:pt x="13039" y="11371"/>
                                <a:pt x="13027" y="11411"/>
                              </a:cubicBezTo>
                              <a:cubicBezTo>
                                <a:pt x="13015" y="11451"/>
                                <a:pt x="13003" y="11490"/>
                                <a:pt x="13001" y="11532"/>
                              </a:cubicBezTo>
                              <a:cubicBezTo>
                                <a:pt x="13000" y="11558"/>
                                <a:pt x="12998" y="11586"/>
                                <a:pt x="13022" y="11603"/>
                              </a:cubicBezTo>
                              <a:cubicBezTo>
                                <a:pt x="13043" y="11617"/>
                                <a:pt x="13084" y="11623"/>
                                <a:pt x="13107" y="11613"/>
                              </a:cubicBezTo>
                              <a:cubicBezTo>
                                <a:pt x="13152" y="11594"/>
                                <a:pt x="13198" y="11561"/>
                                <a:pt x="13233" y="11527"/>
                              </a:cubicBezTo>
                              <a:cubicBezTo>
                                <a:pt x="13264" y="11493"/>
                                <a:pt x="13275" y="11481"/>
                                <a:pt x="13296" y="11458"/>
                              </a:cubicBezTo>
                            </a:path>
                            <a:path w="4041" h="2346">
                              <a:moveTo>
                                <a:pt x="13484" y="11185"/>
                              </a:moveTo>
                              <a:cubicBezTo>
                                <a:pt x="13447" y="11225"/>
                                <a:pt x="13422" y="11264"/>
                                <a:pt x="13391" y="11307"/>
                              </a:cubicBezTo>
                              <a:cubicBezTo>
                                <a:pt x="13348" y="11367"/>
                                <a:pt x="13310" y="11425"/>
                                <a:pt x="13278" y="11492"/>
                              </a:cubicBezTo>
                              <a:cubicBezTo>
                                <a:pt x="13251" y="11550"/>
                                <a:pt x="13229" y="11609"/>
                                <a:pt x="13215" y="11671"/>
                              </a:cubicBezTo>
                              <a:cubicBezTo>
                                <a:pt x="13207" y="11706"/>
                                <a:pt x="13200" y="11743"/>
                                <a:pt x="13196" y="11777"/>
                              </a:cubicBezTo>
                              <a:cubicBezTo>
                                <a:pt x="13196" y="11794"/>
                                <a:pt x="13196" y="11800"/>
                                <a:pt x="13210" y="11806"/>
                              </a:cubicBezTo>
                            </a:path>
                            <a:path w="4041" h="2346">
                              <a:moveTo>
                                <a:pt x="12986" y="13048"/>
                              </a:moveTo>
                              <a:cubicBezTo>
                                <a:pt x="12983" y="13070"/>
                                <a:pt x="12983" y="13089"/>
                                <a:pt x="12981" y="13111"/>
                              </a:cubicBezTo>
                              <a:cubicBezTo>
                                <a:pt x="12978" y="13138"/>
                                <a:pt x="12975" y="13166"/>
                                <a:pt x="12972" y="13193"/>
                              </a:cubicBezTo>
                              <a:cubicBezTo>
                                <a:pt x="12967" y="13233"/>
                                <a:pt x="12963" y="13272"/>
                                <a:pt x="12960" y="13312"/>
                              </a:cubicBezTo>
                              <a:cubicBezTo>
                                <a:pt x="12957" y="13351"/>
                                <a:pt x="12959" y="13390"/>
                                <a:pt x="12958" y="13429"/>
                              </a:cubicBezTo>
                              <a:cubicBezTo>
                                <a:pt x="12958" y="13446"/>
                                <a:pt x="12957" y="13462"/>
                                <a:pt x="12957" y="13479"/>
                              </a:cubicBezTo>
                              <a:cubicBezTo>
                                <a:pt x="12957" y="13440"/>
                                <a:pt x="12964" y="13408"/>
                                <a:pt x="12975" y="13370"/>
                              </a:cubicBezTo>
                            </a:path>
                            <a:path w="4041" h="2346">
                              <a:moveTo>
                                <a:pt x="13151" y="12541"/>
                              </a:moveTo>
                              <a:cubicBezTo>
                                <a:pt x="13151" y="12529"/>
                                <a:pt x="13151" y="12525"/>
                                <a:pt x="13148" y="12517"/>
                              </a:cubicBezTo>
                              <a:cubicBezTo>
                                <a:pt x="13144" y="12540"/>
                                <a:pt x="13138" y="12563"/>
                                <a:pt x="13131" y="12585"/>
                              </a:cubicBezTo>
                              <a:cubicBezTo>
                                <a:pt x="13121" y="12617"/>
                                <a:pt x="13109" y="12650"/>
                                <a:pt x="13100" y="12683"/>
                              </a:cubicBezTo>
                              <a:cubicBezTo>
                                <a:pt x="13090" y="12720"/>
                                <a:pt x="13087" y="12759"/>
                                <a:pt x="13083" y="12797"/>
                              </a:cubicBezTo>
                              <a:cubicBezTo>
                                <a:pt x="13079" y="12829"/>
                                <a:pt x="13081" y="12861"/>
                                <a:pt x="13080" y="12893"/>
                              </a:cubicBezTo>
                              <a:cubicBezTo>
                                <a:pt x="13079" y="12877"/>
                                <a:pt x="13079" y="12863"/>
                                <a:pt x="13079" y="12847"/>
                              </a:cubicBezTo>
                            </a:path>
                            <a:path w="4041" h="2346">
                              <a:moveTo>
                                <a:pt x="12844" y="12564"/>
                              </a:moveTo>
                              <a:cubicBezTo>
                                <a:pt x="12844" y="12550"/>
                                <a:pt x="12844" y="12535"/>
                                <a:pt x="12843" y="12521"/>
                              </a:cubicBezTo>
                              <a:cubicBezTo>
                                <a:pt x="12860" y="12537"/>
                                <a:pt x="12876" y="12556"/>
                                <a:pt x="12884" y="12579"/>
                              </a:cubicBezTo>
                              <a:cubicBezTo>
                                <a:pt x="12885" y="12583"/>
                                <a:pt x="12885" y="12588"/>
                                <a:pt x="12886" y="12592"/>
                              </a:cubicBezTo>
                              <a:cubicBezTo>
                                <a:pt x="12888" y="12571"/>
                                <a:pt x="12899" y="12520"/>
                                <a:pt x="12931" y="12523"/>
                              </a:cubicBezTo>
                              <a:cubicBezTo>
                                <a:pt x="12943" y="12524"/>
                                <a:pt x="12919" y="12552"/>
                                <a:pt x="12932" y="12533"/>
                              </a:cubicBezTo>
                            </a:path>
                            <a:path w="4041" h="2346">
                              <a:moveTo>
                                <a:pt x="13353" y="12732"/>
                              </a:moveTo>
                              <a:cubicBezTo>
                                <a:pt x="13358" y="12706"/>
                                <a:pt x="13361" y="12693"/>
                                <a:pt x="13330" y="12689"/>
                              </a:cubicBezTo>
                              <a:cubicBezTo>
                                <a:pt x="13271" y="12682"/>
                                <a:pt x="13207" y="12689"/>
                                <a:pt x="13148" y="12689"/>
                              </a:cubicBezTo>
                              <a:cubicBezTo>
                                <a:pt x="13202" y="12686"/>
                                <a:pt x="13255" y="12687"/>
                                <a:pt x="13309" y="126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81,11185" coordsize="4041,2346" path="m14166,13041c14165,13059,14160,13057,14200,13066c14238,13074,14276,13083,14308,13106c14342,13131,14366,13161,14387,13197c14410,13236,14425,13280,14435,13324c14443,13359,14451,13410,14432,13443c14410,13482,14361,13504,14321,13517c14281,13529,14237,13534,14195,13530c14162,13527,14128,13510,14107,13483c14093,13466,14079,13434,14086,13411c14097,13376,14140,13370,14170,13364c14260,13345,14363,13344,14454,13353c14503,13358,14555,13368,14602,13384c14642,13398,14675,13415,14675,13446em13917,11652c13902,11661,13888,11670,13872,11678c13900,11693,13921,11690,13954,11690c14045,11690,14141,11681,14232,11691c14258,11694,14256,11698,14254,11718em14821,11312c14824,11308,14826,11304,14829,11300c14803,11309,14797,11315,14778,11340c14745,11384,14714,11431,14685,11477c14652,11529,14625,11581,14605,11639c14592,11676,14584,11717,14590,11756c14596,11798,14650,11825,14689,11803c14733,11778,14778,11739,14809,11698c14836,11657,14845,11643,14863,11616em14914,11399c14903,11468,14894,11539,14880,11607c14866,11676,14842,11744,14820,11811c14807,11851,14780,11895,14770,11935c14763,11961,14758,11973,14778,11957em15178,11519c15206,11547,15224,11569,15264,11575c15295,11579,15313,11562,15339,11554c15378,11543,15414,11532,15451,11514c15458,11510,15465,11507,15472,11503em15143,11818c15130,11866,15125,11871,15126,11899c15162,11913,15193,11907,15231,11895c15285,11878,15346,11860,15397,11839c15435,11823,15473,11804,15512,11789em16236,11372c16202,11403,16162,11427,16120,11455c15996,11537,15862,11643,15799,11782c15770,11846,15768,11923,15829,11968c15900,12021,16002,12021,16086,12021c16179,12021,16280,12007,16353,11943c16414,11889,16433,11797,16418,11720c16400,11630,16338,11545,16265,11492c16190,11438,16097,11425,16007,11421c15983,11421,15960,11421,15936,11421em12762,11425c12780,11444,12761,11453,12745,11477c12715,11521,12692,11569,12670,11617c12645,11671,12629,11725,12610,11780c12601,11806,12591,11827,12576,11849em12381,11713c12395,11736,12417,11738,12446,11740c12480,11742,12514,11736,12547,11729c12595,11719,12641,11705,12689,11693c12730,11683,12769,11668,12808,11653em13063,11235c13094,11251,13074,11264,13065,11291c13052,11330,13039,11371,13027,11411c13015,11451,13003,11490,13001,11532c13000,11558,12998,11586,13022,11603c13043,11617,13084,11623,13107,11613c13152,11594,13198,11561,13233,11527c13264,11493,13275,11481,13296,11458em13484,11185c13447,11225,13422,11264,13391,11307c13348,11367,13310,11425,13278,11492c13251,11550,13229,11609,13215,11671c13207,11706,13200,11743,13196,11777c13196,11794,13196,11800,13210,11806em12986,13048c12983,13070,12983,13089,12981,13111c12978,13138,12975,13166,12972,13193c12967,13233,12963,13272,12960,13312c12957,13351,12959,13390,12958,13429c12958,13446,12957,13462,12957,13479c12957,13440,12964,13408,12975,13370em13151,12541c13151,12529,13151,12525,13148,12517c13144,12540,13138,12563,13131,12585c13121,12617,13109,12650,13100,12683c13090,12720,13087,12759,13083,12797c13079,12829,13081,12861,13080,12893c13079,12877,13079,12863,13079,12847em12844,12564c12844,12550,12844,12535,12843,12521c12860,12537,12876,12556,12884,12579c12885,12583,12885,12588,12886,12592c12888,12571,12899,12520,12931,12523c12943,12524,12919,12552,12932,12533em13353,12732c13358,12706,13361,12693,13330,12689c13271,12682,13207,12689,13148,12689c13202,12686,13255,12687,13309,12687e" stroked="t" o:allowincell="f" style="position:absolute;margin-left:260.95pt;margin-top:14.5pt;width:114.5pt;height:66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4355</wp:posOffset>
                </wp:positionH>
                <wp:positionV relativeFrom="paragraph">
                  <wp:posOffset>123825</wp:posOffset>
                </wp:positionV>
                <wp:extent cx="379730" cy="400050"/>
                <wp:effectExtent l="6350" t="444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112">
                              <a:moveTo>
                                <a:pt x="11770" y="12281"/>
                              </a:moveTo>
                              <a:cubicBezTo>
                                <a:pt x="11785" y="12301"/>
                                <a:pt x="11783" y="12307"/>
                                <a:pt x="11783" y="12333"/>
                              </a:cubicBezTo>
                              <a:cubicBezTo>
                                <a:pt x="11783" y="12371"/>
                                <a:pt x="11786" y="12408"/>
                                <a:pt x="11788" y="12446"/>
                              </a:cubicBezTo>
                              <a:cubicBezTo>
                                <a:pt x="11790" y="12494"/>
                                <a:pt x="11795" y="12543"/>
                                <a:pt x="11799" y="12591"/>
                              </a:cubicBezTo>
                              <a:cubicBezTo>
                                <a:pt x="11802" y="12633"/>
                                <a:pt x="11808" y="12676"/>
                                <a:pt x="11811" y="12718"/>
                              </a:cubicBezTo>
                              <a:cubicBezTo>
                                <a:pt x="11812" y="12738"/>
                                <a:pt x="11813" y="12759"/>
                                <a:pt x="11813" y="12779"/>
                              </a:cubicBezTo>
                              <a:cubicBezTo>
                                <a:pt x="11811" y="12753"/>
                                <a:pt x="11810" y="12733"/>
                                <a:pt x="11813" y="12707"/>
                              </a:cubicBezTo>
                              <a:cubicBezTo>
                                <a:pt x="11816" y="12685"/>
                                <a:pt x="11817" y="12678"/>
                                <a:pt x="11816" y="12663"/>
                              </a:cubicBezTo>
                            </a:path>
                            <a:path w="1055" h="1112">
                              <a:moveTo>
                                <a:pt x="11894" y="12339"/>
                              </a:moveTo>
                              <a:cubicBezTo>
                                <a:pt x="11851" y="12332"/>
                                <a:pt x="11853" y="12336"/>
                                <a:pt x="11824" y="12344"/>
                              </a:cubicBezTo>
                              <a:cubicBezTo>
                                <a:pt x="11845" y="12353"/>
                                <a:pt x="11867" y="12362"/>
                                <a:pt x="11897" y="12360"/>
                              </a:cubicBezTo>
                              <a:cubicBezTo>
                                <a:pt x="11968" y="12356"/>
                                <a:pt x="12036" y="12325"/>
                                <a:pt x="12102" y="12301"/>
                              </a:cubicBezTo>
                              <a:cubicBezTo>
                                <a:pt x="12223" y="12257"/>
                                <a:pt x="12340" y="12205"/>
                                <a:pt x="12460" y="12159"/>
                              </a:cubicBezTo>
                              <a:cubicBezTo>
                                <a:pt x="12529" y="12132"/>
                                <a:pt x="12599" y="12110"/>
                                <a:pt x="12669" y="12087"/>
                              </a:cubicBezTo>
                              <a:cubicBezTo>
                                <a:pt x="12686" y="12082"/>
                                <a:pt x="12707" y="12079"/>
                                <a:pt x="12717" y="12078"/>
                              </a:cubicBezTo>
                              <a:cubicBezTo>
                                <a:pt x="12691" y="12105"/>
                                <a:pt x="12662" y="12135"/>
                                <a:pt x="12635" y="12164"/>
                              </a:cubicBezTo>
                              <a:cubicBezTo>
                                <a:pt x="12623" y="12176"/>
                                <a:pt x="12612" y="12188"/>
                                <a:pt x="12600" y="12200"/>
                              </a:cubicBezTo>
                            </a:path>
                            <a:path w="1055" h="1112">
                              <a:moveTo>
                                <a:pt x="11810" y="12660"/>
                              </a:moveTo>
                              <a:cubicBezTo>
                                <a:pt x="11802" y="12668"/>
                                <a:pt x="11795" y="12676"/>
                                <a:pt x="11787" y="12684"/>
                              </a:cubicBezTo>
                              <a:cubicBezTo>
                                <a:pt x="11819" y="12692"/>
                                <a:pt x="11853" y="12696"/>
                                <a:pt x="11886" y="12691"/>
                              </a:cubicBezTo>
                              <a:cubicBezTo>
                                <a:pt x="11930" y="12684"/>
                                <a:pt x="11976" y="12674"/>
                                <a:pt x="12020" y="12663"/>
                              </a:cubicBezTo>
                              <a:cubicBezTo>
                                <a:pt x="12060" y="12653"/>
                                <a:pt x="12100" y="12642"/>
                                <a:pt x="12139" y="12629"/>
                              </a:cubicBezTo>
                              <a:cubicBezTo>
                                <a:pt x="12172" y="12618"/>
                                <a:pt x="12234" y="12582"/>
                                <a:pt x="12253" y="12606"/>
                              </a:cubicBezTo>
                            </a:path>
                            <a:path w="1055" h="1112">
                              <a:moveTo>
                                <a:pt x="12439" y="12848"/>
                              </a:moveTo>
                              <a:cubicBezTo>
                                <a:pt x="12484" y="12877"/>
                                <a:pt x="12499" y="12885"/>
                                <a:pt x="12549" y="12888"/>
                              </a:cubicBezTo>
                              <a:cubicBezTo>
                                <a:pt x="12588" y="12890"/>
                                <a:pt x="12611" y="12882"/>
                                <a:pt x="12646" y="12869"/>
                              </a:cubicBezTo>
                              <a:cubicBezTo>
                                <a:pt x="12689" y="12853"/>
                                <a:pt x="12718" y="12824"/>
                                <a:pt x="12750" y="12791"/>
                              </a:cubicBezTo>
                              <a:cubicBezTo>
                                <a:pt x="12782" y="12757"/>
                                <a:pt x="12804" y="12718"/>
                                <a:pt x="12817" y="12673"/>
                              </a:cubicBezTo>
                              <a:cubicBezTo>
                                <a:pt x="12824" y="12650"/>
                                <a:pt x="12837" y="12601"/>
                                <a:pt x="12802" y="12592"/>
                              </a:cubicBezTo>
                              <a:cubicBezTo>
                                <a:pt x="12749" y="12579"/>
                                <a:pt x="12704" y="12627"/>
                                <a:pt x="12671" y="12658"/>
                              </a:cubicBezTo>
                              <a:cubicBezTo>
                                <a:pt x="12614" y="12712"/>
                                <a:pt x="12568" y="12774"/>
                                <a:pt x="12538" y="12847"/>
                              </a:cubicBezTo>
                              <a:cubicBezTo>
                                <a:pt x="12517" y="12898"/>
                                <a:pt x="12509" y="12960"/>
                                <a:pt x="12538" y="13010"/>
                              </a:cubicBezTo>
                              <a:cubicBezTo>
                                <a:pt x="12560" y="13047"/>
                                <a:pt x="12602" y="13076"/>
                                <a:pt x="12642" y="13090"/>
                              </a:cubicBezTo>
                              <a:cubicBezTo>
                                <a:pt x="12665" y="13098"/>
                                <a:pt x="12707" y="13108"/>
                                <a:pt x="12726" y="13084"/>
                              </a:cubicBezTo>
                              <a:cubicBezTo>
                                <a:pt x="12739" y="13068"/>
                                <a:pt x="12728" y="13048"/>
                                <a:pt x="12723" y="13033"/>
                              </a:cubicBezTo>
                            </a:path>
                            <a:path w="1055" h="1112">
                              <a:moveTo>
                                <a:pt x="11834" y="12784"/>
                              </a:moveTo>
                              <a:cubicBezTo>
                                <a:pt x="11847" y="12804"/>
                                <a:pt x="11856" y="12818"/>
                                <a:pt x="11859" y="12842"/>
                              </a:cubicBezTo>
                              <a:cubicBezTo>
                                <a:pt x="11862" y="12868"/>
                                <a:pt x="11859" y="12894"/>
                                <a:pt x="11861" y="12920"/>
                              </a:cubicBezTo>
                              <a:cubicBezTo>
                                <a:pt x="11864" y="12955"/>
                                <a:pt x="11866" y="12990"/>
                                <a:pt x="11872" y="13025"/>
                              </a:cubicBezTo>
                              <a:cubicBezTo>
                                <a:pt x="11879" y="13062"/>
                                <a:pt x="11884" y="13100"/>
                                <a:pt x="11894" y="13136"/>
                              </a:cubicBezTo>
                              <a:cubicBezTo>
                                <a:pt x="11899" y="13153"/>
                                <a:pt x="11905" y="13167"/>
                                <a:pt x="11912" y="13183"/>
                              </a:cubicBezTo>
                              <a:cubicBezTo>
                                <a:pt x="11915" y="13151"/>
                                <a:pt x="11921" y="13124"/>
                                <a:pt x="11933" y="13094"/>
                              </a:cubicBezTo>
                              <a:cubicBezTo>
                                <a:pt x="11937" y="13084"/>
                                <a:pt x="11942" y="13073"/>
                                <a:pt x="11946" y="130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70,12072" coordsize="1055,1112" path="m11770,12281c11785,12301,11783,12307,11783,12333c11783,12371,11786,12408,11788,12446c11790,12494,11795,12543,11799,12591c11802,12633,11808,12676,11811,12718c11812,12738,11813,12759,11813,12779c11811,12753,11810,12733,11813,12707c11816,12685,11817,12678,11816,12663em11894,12339c11851,12332,11853,12336,11824,12344c11845,12353,11867,12362,11897,12360c11968,12356,12036,12325,12102,12301c12223,12257,12340,12205,12460,12159c12529,12132,12599,12110,12669,12087c12686,12082,12707,12079,12717,12078c12691,12105,12662,12135,12635,12164c12623,12176,12612,12188,12600,12200em11810,12660c11802,12668,11795,12676,11787,12684c11819,12692,11853,12696,11886,12691c11930,12684,11976,12674,12020,12663c12060,12653,12100,12642,12139,12629c12172,12618,12234,12582,12253,12606em12439,12848c12484,12877,12499,12885,12549,12888c12588,12890,12611,12882,12646,12869c12689,12853,12718,12824,12750,12791c12782,12757,12804,12718,12817,12673c12824,12650,12837,12601,12802,12592c12749,12579,12704,12627,12671,12658c12614,12712,12568,12774,12538,12847c12517,12898,12509,12960,12538,13010c12560,13047,12602,13076,12642,13090c12665,13098,12707,13108,12726,13084c12739,13068,12728,13048,12723,13033em11834,12784c11847,12804,11856,12818,11859,12842c11862,12868,11859,12894,11861,12920c11864,12955,11866,12990,11872,13025c11879,13062,11884,13100,11894,13136c11899,13153,11905,13167,11912,13183c11915,13151,11921,13124,11933,13094c11937,13084,11942,13073,11946,13063e" stroked="t" o:allowincell="f" style="position:absolute;margin-left:243.65pt;margin-top:9.75pt;width:29.85pt;height:31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8715</wp:posOffset>
                </wp:positionH>
                <wp:positionV relativeFrom="paragraph">
                  <wp:posOffset>148590</wp:posOffset>
                </wp:positionV>
                <wp:extent cx="283210" cy="355600"/>
                <wp:effectExtent l="7620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987">
                              <a:moveTo>
                                <a:pt x="13809" y="12345"/>
                              </a:moveTo>
                              <a:cubicBezTo>
                                <a:pt x="13775" y="12338"/>
                                <a:pt x="13780" y="12326"/>
                                <a:pt x="13745" y="12347"/>
                              </a:cubicBezTo>
                              <a:cubicBezTo>
                                <a:pt x="13708" y="12369"/>
                                <a:pt x="13677" y="12402"/>
                                <a:pt x="13647" y="12433"/>
                              </a:cubicBezTo>
                              <a:cubicBezTo>
                                <a:pt x="13597" y="12483"/>
                                <a:pt x="13556" y="12540"/>
                                <a:pt x="13520" y="12601"/>
                              </a:cubicBezTo>
                              <a:cubicBezTo>
                                <a:pt x="13457" y="12707"/>
                                <a:pt x="13399" y="12850"/>
                                <a:pt x="13426" y="12975"/>
                              </a:cubicBezTo>
                              <a:cubicBezTo>
                                <a:pt x="13441" y="13046"/>
                                <a:pt x="13504" y="13097"/>
                                <a:pt x="13571" y="13117"/>
                              </a:cubicBezTo>
                              <a:cubicBezTo>
                                <a:pt x="13640" y="13138"/>
                                <a:pt x="13724" y="13131"/>
                                <a:pt x="13791" y="13110"/>
                              </a:cubicBezTo>
                              <a:cubicBezTo>
                                <a:pt x="13864" y="13088"/>
                                <a:pt x="13938" y="13048"/>
                                <a:pt x="13997" y="12999"/>
                              </a:cubicBezTo>
                              <a:cubicBezTo>
                                <a:pt x="14044" y="12960"/>
                                <a:pt x="14081" y="12912"/>
                                <a:pt x="14111" y="12859"/>
                              </a:cubicBezTo>
                              <a:cubicBezTo>
                                <a:pt x="14146" y="12796"/>
                                <a:pt x="14171" y="12726"/>
                                <a:pt x="14187" y="12656"/>
                              </a:cubicBezTo>
                              <a:cubicBezTo>
                                <a:pt x="14204" y="12579"/>
                                <a:pt x="14215" y="12496"/>
                                <a:pt x="14207" y="12417"/>
                              </a:cubicBezTo>
                              <a:cubicBezTo>
                                <a:pt x="14199" y="12334"/>
                                <a:pt x="14163" y="12250"/>
                                <a:pt x="14098" y="12197"/>
                              </a:cubicBezTo>
                              <a:cubicBezTo>
                                <a:pt x="14054" y="12161"/>
                                <a:pt x="14003" y="12144"/>
                                <a:pt x="13947" y="12141"/>
                              </a:cubicBezTo>
                              <a:cubicBezTo>
                                <a:pt x="13909" y="12139"/>
                                <a:pt x="13850" y="12149"/>
                                <a:pt x="13830" y="12186"/>
                              </a:cubicBezTo>
                              <a:cubicBezTo>
                                <a:pt x="13815" y="12213"/>
                                <a:pt x="13820" y="12229"/>
                                <a:pt x="13814" y="12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21,12141" coordsize="787,987" path="m13809,12345c13775,12338,13780,12326,13745,12347c13708,12369,13677,12402,13647,12433c13597,12483,13556,12540,13520,12601c13457,12707,13399,12850,13426,12975c13441,13046,13504,13097,13571,13117c13640,13138,13724,13131,13791,13110c13864,13088,13938,13048,13997,12999c14044,12960,14081,12912,14111,12859c14146,12796,14171,12726,14187,12656c14204,12579,14215,12496,14207,12417c14199,12334,14163,12250,14098,12197c14054,12161,14003,12144,13947,12141c13909,12139,13850,12149,13830,12186c13815,12213,13820,12229,13814,12257e" stroked="t" o:allowincell="f" style="position:absolute;margin-left:290.45pt;margin-top:11.7pt;width:22.25pt;height:27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7440</wp:posOffset>
                </wp:positionH>
                <wp:positionV relativeFrom="paragraph">
                  <wp:posOffset>308610</wp:posOffset>
                </wp:positionV>
                <wp:extent cx="35560" cy="17780"/>
                <wp:effectExtent l="6350" t="6985" r="762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49">
                              <a:moveTo>
                                <a:pt x="13337" y="12607"/>
                              </a:moveTo>
                              <a:cubicBezTo>
                                <a:pt x="13326" y="12617"/>
                                <a:pt x="13321" y="12617"/>
                                <a:pt x="13307" y="12619"/>
                              </a:cubicBezTo>
                              <a:cubicBezTo>
                                <a:pt x="13316" y="12602"/>
                                <a:pt x="13327" y="12591"/>
                                <a:pt x="13348" y="12587"/>
                              </a:cubicBezTo>
                              <a:cubicBezTo>
                                <a:pt x="13364" y="12584"/>
                                <a:pt x="13391" y="12582"/>
                                <a:pt x="13402" y="12597"/>
                              </a:cubicBezTo>
                              <a:cubicBezTo>
                                <a:pt x="13421" y="12624"/>
                                <a:pt x="13382" y="12632"/>
                                <a:pt x="13365" y="12634"/>
                              </a:cubicBezTo>
                              <a:cubicBezTo>
                                <a:pt x="13360" y="12634"/>
                                <a:pt x="13356" y="12634"/>
                                <a:pt x="13351" y="12634"/>
                              </a:cubicBezTo>
                              <a:cubicBezTo>
                                <a:pt x="13343" y="12609"/>
                                <a:pt x="13346" y="12604"/>
                                <a:pt x="13373" y="126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07,12586" coordsize="99,49" path="m13337,12607c13326,12617,13321,12617,13307,12619c13316,12602,13327,12591,13348,12587c13364,12584,13391,12582,13402,12597c13421,12624,13382,12632,13365,12634c13360,12634,13356,12634,13351,12634c13343,12609,13346,12604,13373,12601e" stroked="t" o:allowincell="f" style="position:absolute;margin-left:287.2pt;margin-top:24.3pt;width:2.75pt;height:1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3770</wp:posOffset>
                </wp:positionH>
                <wp:positionV relativeFrom="paragraph">
                  <wp:posOffset>264160</wp:posOffset>
                </wp:positionV>
                <wp:extent cx="36830" cy="36195"/>
                <wp:effectExtent l="762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01">
                              <a:moveTo>
                                <a:pt x="12955" y="12488"/>
                              </a:moveTo>
                              <a:cubicBezTo>
                                <a:pt x="12952" y="12473"/>
                                <a:pt x="12950" y="12468"/>
                                <a:pt x="12941" y="12461"/>
                              </a:cubicBezTo>
                              <a:cubicBezTo>
                                <a:pt x="12943" y="12482"/>
                                <a:pt x="12954" y="12497"/>
                                <a:pt x="12960" y="12517"/>
                              </a:cubicBezTo>
                              <a:cubicBezTo>
                                <a:pt x="12970" y="12550"/>
                                <a:pt x="12941" y="12545"/>
                                <a:pt x="12924" y="12529"/>
                              </a:cubicBezTo>
                              <a:cubicBezTo>
                                <a:pt x="12914" y="12517"/>
                                <a:pt x="12911" y="12514"/>
                                <a:pt x="12910" y="12504"/>
                              </a:cubicBezTo>
                              <a:cubicBezTo>
                                <a:pt x="12933" y="12501"/>
                                <a:pt x="12956" y="12504"/>
                                <a:pt x="12973" y="12524"/>
                              </a:cubicBezTo>
                              <a:cubicBezTo>
                                <a:pt x="12976" y="12530"/>
                                <a:pt x="12979" y="12535"/>
                                <a:pt x="12982" y="12541"/>
                              </a:cubicBezTo>
                              <a:cubicBezTo>
                                <a:pt x="12970" y="12557"/>
                                <a:pt x="12958" y="12560"/>
                                <a:pt x="12937" y="12561"/>
                              </a:cubicBezTo>
                              <a:cubicBezTo>
                                <a:pt x="12920" y="12562"/>
                                <a:pt x="12890" y="12567"/>
                                <a:pt x="12880" y="12548"/>
                              </a:cubicBezTo>
                              <a:cubicBezTo>
                                <a:pt x="12866" y="12521"/>
                                <a:pt x="12906" y="12499"/>
                                <a:pt x="12924" y="12491"/>
                              </a:cubicBezTo>
                              <a:cubicBezTo>
                                <a:pt x="12938" y="12487"/>
                                <a:pt x="12944" y="12485"/>
                                <a:pt x="12954" y="124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80,12461" coordsize="103,101" path="m12955,12488c12952,12473,12950,12468,12941,12461c12943,12482,12954,12497,12960,12517c12970,12550,12941,12545,12924,12529c12914,12517,12911,12514,12910,12504c12933,12501,12956,12504,12973,12524c12976,12530,12979,12535,12982,12541c12970,12557,12958,12560,12937,12561c12920,12562,12890,12567,12880,12548c12866,12521,12906,12499,12924,12491c12938,12487,12944,12485,12954,12481e" stroked="t" o:allowincell="f" style="position:absolute;margin-left:275.1pt;margin-top:20.8pt;width:2.85pt;height:2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>EX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uCl</w:t>
      </w:r>
    </w:p>
    <w:p>
      <w:pPr>
        <w:pStyle w:val="Normal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470</wp:posOffset>
                </wp:positionH>
                <wp:positionV relativeFrom="paragraph">
                  <wp:posOffset>236855</wp:posOffset>
                </wp:positionV>
                <wp:extent cx="205105" cy="204470"/>
                <wp:effectExtent l="6985" t="698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69">
                              <a:moveTo>
                                <a:pt x="4528" y="14847"/>
                              </a:moveTo>
                              <a:cubicBezTo>
                                <a:pt x="4511" y="14850"/>
                                <a:pt x="4510" y="14874"/>
                                <a:pt x="4504" y="14890"/>
                              </a:cubicBezTo>
                              <a:cubicBezTo>
                                <a:pt x="4493" y="14918"/>
                                <a:pt x="4484" y="14946"/>
                                <a:pt x="4474" y="14974"/>
                              </a:cubicBezTo>
                              <a:cubicBezTo>
                                <a:pt x="4466" y="14997"/>
                                <a:pt x="4457" y="15021"/>
                                <a:pt x="4451" y="15045"/>
                              </a:cubicBezTo>
                              <a:cubicBezTo>
                                <a:pt x="4448" y="15061"/>
                                <a:pt x="4447" y="15069"/>
                                <a:pt x="4448" y="15052"/>
                              </a:cubicBezTo>
                              <a:cubicBezTo>
                                <a:pt x="4452" y="15024"/>
                                <a:pt x="4459" y="14995"/>
                                <a:pt x="4466" y="14967"/>
                              </a:cubicBezTo>
                              <a:cubicBezTo>
                                <a:pt x="4477" y="14925"/>
                                <a:pt x="4488" y="14882"/>
                                <a:pt x="4505" y="14842"/>
                              </a:cubicBezTo>
                              <a:cubicBezTo>
                                <a:pt x="4512" y="14826"/>
                                <a:pt x="4518" y="14812"/>
                                <a:pt x="4523" y="14796"/>
                              </a:cubicBezTo>
                              <a:cubicBezTo>
                                <a:pt x="4515" y="14813"/>
                                <a:pt x="4504" y="14829"/>
                                <a:pt x="4496" y="14847"/>
                              </a:cubicBezTo>
                              <a:cubicBezTo>
                                <a:pt x="4488" y="14863"/>
                                <a:pt x="4480" y="14881"/>
                                <a:pt x="4475" y="14898"/>
                              </a:cubicBezTo>
                              <a:cubicBezTo>
                                <a:pt x="4474" y="14902"/>
                                <a:pt x="4459" y="14962"/>
                                <a:pt x="4460" y="14963"/>
                              </a:cubicBezTo>
                              <a:cubicBezTo>
                                <a:pt x="4474" y="14958"/>
                                <a:pt x="4480" y="14953"/>
                                <a:pt x="4485" y="14942"/>
                              </a:cubicBezTo>
                            </a:path>
                            <a:path w="570" h="569">
                              <a:moveTo>
                                <a:pt x="4716" y="14502"/>
                              </a:moveTo>
                              <a:cubicBezTo>
                                <a:pt x="4716" y="14519"/>
                                <a:pt x="4715" y="14533"/>
                                <a:pt x="4711" y="14550"/>
                              </a:cubicBezTo>
                              <a:cubicBezTo>
                                <a:pt x="4705" y="14574"/>
                                <a:pt x="4699" y="14596"/>
                                <a:pt x="4690" y="14619"/>
                              </a:cubicBezTo>
                              <a:cubicBezTo>
                                <a:pt x="4683" y="14636"/>
                                <a:pt x="4677" y="14654"/>
                                <a:pt x="4671" y="14672"/>
                              </a:cubicBezTo>
                              <a:cubicBezTo>
                                <a:pt x="4673" y="14655"/>
                                <a:pt x="4678" y="14640"/>
                                <a:pt x="4685" y="14624"/>
                              </a:cubicBezTo>
                              <a:cubicBezTo>
                                <a:pt x="4693" y="14604"/>
                                <a:pt x="4703" y="14584"/>
                                <a:pt x="4711" y="14564"/>
                              </a:cubicBezTo>
                              <a:cubicBezTo>
                                <a:pt x="4717" y="14549"/>
                                <a:pt x="4724" y="14535"/>
                                <a:pt x="4731" y="14521"/>
                              </a:cubicBezTo>
                              <a:cubicBezTo>
                                <a:pt x="4723" y="14542"/>
                                <a:pt x="4714" y="14560"/>
                                <a:pt x="4702" y="14579"/>
                              </a:cubicBezTo>
                              <a:cubicBezTo>
                                <a:pt x="4689" y="14600"/>
                                <a:pt x="4673" y="14617"/>
                                <a:pt x="4660" y="14637"/>
                              </a:cubicBezTo>
                              <a:cubicBezTo>
                                <a:pt x="4652" y="14649"/>
                                <a:pt x="4645" y="14662"/>
                                <a:pt x="4637" y="14674"/>
                              </a:cubicBezTo>
                              <a:cubicBezTo>
                                <a:pt x="4642" y="14656"/>
                                <a:pt x="4651" y="14638"/>
                                <a:pt x="4659" y="14620"/>
                              </a:cubicBezTo>
                            </a:path>
                            <a:path w="570" h="569">
                              <a:moveTo>
                                <a:pt x="4547" y="14507"/>
                              </a:moveTo>
                              <a:cubicBezTo>
                                <a:pt x="4526" y="14479"/>
                                <a:pt x="4572" y="14525"/>
                                <a:pt x="4575" y="14530"/>
                              </a:cubicBezTo>
                              <a:cubicBezTo>
                                <a:pt x="4577" y="14534"/>
                                <a:pt x="4578" y="14539"/>
                                <a:pt x="4580" y="14543"/>
                              </a:cubicBezTo>
                              <a:cubicBezTo>
                                <a:pt x="4563" y="14555"/>
                                <a:pt x="4547" y="14559"/>
                                <a:pt x="4526" y="14560"/>
                              </a:cubicBezTo>
                              <a:cubicBezTo>
                                <a:pt x="4511" y="14561"/>
                                <a:pt x="4477" y="14559"/>
                                <a:pt x="4489" y="14533"/>
                              </a:cubicBezTo>
                              <a:cubicBezTo>
                                <a:pt x="4492" y="14530"/>
                                <a:pt x="4496" y="14526"/>
                                <a:pt x="4499" y="14523"/>
                              </a:cubicBezTo>
                              <a:cubicBezTo>
                                <a:pt x="4517" y="14534"/>
                                <a:pt x="4524" y="14548"/>
                                <a:pt x="4537" y="14565"/>
                              </a:cubicBezTo>
                              <a:cubicBezTo>
                                <a:pt x="4545" y="14546"/>
                                <a:pt x="4542" y="14524"/>
                                <a:pt x="4557" y="14505"/>
                              </a:cubicBezTo>
                              <a:cubicBezTo>
                                <a:pt x="4576" y="14481"/>
                                <a:pt x="4591" y="14500"/>
                                <a:pt x="4601" y="14516"/>
                              </a:cubicBezTo>
                              <a:cubicBezTo>
                                <a:pt x="4605" y="14522"/>
                                <a:pt x="4608" y="14527"/>
                                <a:pt x="4612" y="14533"/>
                              </a:cubicBezTo>
                            </a:path>
                            <a:path w="570" h="569">
                              <a:moveTo>
                                <a:pt x="4998" y="14710"/>
                              </a:moveTo>
                              <a:cubicBezTo>
                                <a:pt x="4995" y="14710"/>
                                <a:pt x="4991" y="14709"/>
                                <a:pt x="4988" y="14709"/>
                              </a:cubicBezTo>
                              <a:cubicBezTo>
                                <a:pt x="5004" y="14719"/>
                                <a:pt x="5024" y="14728"/>
                                <a:pt x="4998" y="14742"/>
                              </a:cubicBezTo>
                              <a:cubicBezTo>
                                <a:pt x="4987" y="14748"/>
                                <a:pt x="4946" y="14757"/>
                                <a:pt x="4946" y="14735"/>
                              </a:cubicBezTo>
                              <a:cubicBezTo>
                                <a:pt x="4946" y="14714"/>
                                <a:pt x="4963" y="14726"/>
                                <a:pt x="4969" y="14730"/>
                              </a:cubicBezTo>
                              <a:cubicBezTo>
                                <a:pt x="4950" y="14742"/>
                                <a:pt x="4944" y="14741"/>
                                <a:pt x="4928" y="14726"/>
                              </a:cubicBezTo>
                              <a:cubicBezTo>
                                <a:pt x="4936" y="14709"/>
                                <a:pt x="4946" y="14699"/>
                                <a:pt x="4968" y="14694"/>
                              </a:cubicBezTo>
                              <a:cubicBezTo>
                                <a:pt x="4988" y="14689"/>
                                <a:pt x="5010" y="14686"/>
                                <a:pt x="5017" y="14709"/>
                              </a:cubicBezTo>
                              <a:cubicBezTo>
                                <a:pt x="5017" y="14727"/>
                                <a:pt x="5017" y="14733"/>
                                <a:pt x="5007" y="14742"/>
                              </a:cubicBezTo>
                              <a:cubicBezTo>
                                <a:pt x="4982" y="14749"/>
                                <a:pt x="4974" y="14740"/>
                                <a:pt x="4964" y="14714"/>
                              </a:cubicBezTo>
                              <a:cubicBezTo>
                                <a:pt x="4957" y="14695"/>
                                <a:pt x="4953" y="14674"/>
                                <a:pt x="4949" y="146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48,14495" coordsize="570,569" path="m4528,14847c4511,14850,4510,14874,4504,14890c4493,14918,4484,14946,4474,14974c4466,14997,4457,15021,4451,15045c4448,15061,4447,15069,4448,15052c4452,15024,4459,14995,4466,14967c4477,14925,4488,14882,4505,14842c4512,14826,4518,14812,4523,14796c4515,14813,4504,14829,4496,14847c4488,14863,4480,14881,4475,14898c4474,14902,4459,14962,4460,14963c4474,14958,4480,14953,4485,14942em4716,14502c4716,14519,4715,14533,4711,14550c4705,14574,4699,14596,4690,14619c4683,14636,4677,14654,4671,14672c4673,14655,4678,14640,4685,14624c4693,14604,4703,14584,4711,14564c4717,14549,4724,14535,4731,14521c4723,14542,4714,14560,4702,14579c4689,14600,4673,14617,4660,14637c4652,14649,4645,14662,4637,14674c4642,14656,4651,14638,4659,14620em4547,14507c4526,14479,4572,14525,4575,14530c4577,14534,4578,14539,4580,14543c4563,14555,4547,14559,4526,14560c4511,14561,4477,14559,4489,14533c4492,14530,4496,14526,4499,14523c4517,14534,4524,14548,4537,14565c4545,14546,4542,14524,4557,14505c4576,14481,4591,14500,4601,14516c4605,14522,4608,14527,4612,14533em4998,14710c4995,14710,4991,14709,4988,14709c5004,14719,5024,14728,4998,14742c4987,14748,4946,14757,4946,14735c4946,14714,4963,14726,4969,14730c4950,14742,4944,14741,4928,14726c4936,14709,4946,14699,4968,14694c4988,14689,5010,14686,5017,14709c5017,14727,5017,14733,5007,14742c4982,14749,4974,14740,4964,14714c4957,14695,4953,14674,4949,14654e" stroked="t" o:allowincell="f" style="position:absolute;margin-left:36.1pt;margin-top:18.65pt;width:16.1pt;height:16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3610</wp:posOffset>
                </wp:positionH>
                <wp:positionV relativeFrom="paragraph">
                  <wp:posOffset>12065</wp:posOffset>
                </wp:positionV>
                <wp:extent cx="721995" cy="253365"/>
                <wp:effectExtent l="762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5" h="704">
                              <a:moveTo>
                                <a:pt x="6667" y="14009"/>
                              </a:moveTo>
                              <a:cubicBezTo>
                                <a:pt x="6649" y="14019"/>
                                <a:pt x="6638" y="14025"/>
                                <a:pt x="6619" y="14030"/>
                              </a:cubicBezTo>
                              <a:cubicBezTo>
                                <a:pt x="6638" y="14042"/>
                                <a:pt x="6663" y="14043"/>
                                <a:pt x="6687" y="14045"/>
                              </a:cubicBezTo>
                              <a:cubicBezTo>
                                <a:pt x="6756" y="14050"/>
                                <a:pt x="6826" y="14052"/>
                                <a:pt x="6895" y="14059"/>
                              </a:cubicBezTo>
                              <a:cubicBezTo>
                                <a:pt x="6926" y="14062"/>
                                <a:pt x="6957" y="14065"/>
                                <a:pt x="6988" y="14073"/>
                              </a:cubicBezTo>
                              <a:cubicBezTo>
                                <a:pt x="7001" y="14077"/>
                                <a:pt x="7008" y="14078"/>
                                <a:pt x="6993" y="14077"/>
                              </a:cubicBezTo>
                            </a:path>
                            <a:path w="2005" h="704">
                              <a:moveTo>
                                <a:pt x="6654" y="14320"/>
                              </a:moveTo>
                              <a:cubicBezTo>
                                <a:pt x="6655" y="14325"/>
                                <a:pt x="6655" y="14330"/>
                                <a:pt x="6656" y="14335"/>
                              </a:cubicBezTo>
                              <a:cubicBezTo>
                                <a:pt x="6676" y="14335"/>
                                <a:pt x="6684" y="14324"/>
                                <a:pt x="6704" y="14320"/>
                              </a:cubicBezTo>
                              <a:cubicBezTo>
                                <a:pt x="6726" y="14316"/>
                                <a:pt x="6753" y="14317"/>
                                <a:pt x="6776" y="14318"/>
                              </a:cubicBezTo>
                              <a:cubicBezTo>
                                <a:pt x="6812" y="14320"/>
                                <a:pt x="6849" y="14327"/>
                                <a:pt x="6885" y="14333"/>
                              </a:cubicBezTo>
                              <a:cubicBezTo>
                                <a:pt x="6921" y="14339"/>
                                <a:pt x="6957" y="14345"/>
                                <a:pt x="6993" y="14352"/>
                              </a:cubicBezTo>
                              <a:cubicBezTo>
                                <a:pt x="7013" y="14356"/>
                                <a:pt x="7032" y="14359"/>
                                <a:pt x="7051" y="14366"/>
                              </a:cubicBezTo>
                              <a:cubicBezTo>
                                <a:pt x="7055" y="14351"/>
                                <a:pt x="7061" y="14344"/>
                                <a:pt x="7071" y="14332"/>
                              </a:cubicBezTo>
                            </a:path>
                            <a:path w="2005" h="704">
                              <a:moveTo>
                                <a:pt x="7607" y="13905"/>
                              </a:moveTo>
                              <a:cubicBezTo>
                                <a:pt x="7619" y="13928"/>
                                <a:pt x="7608" y="13942"/>
                                <a:pt x="7579" y="13952"/>
                              </a:cubicBezTo>
                              <a:cubicBezTo>
                                <a:pt x="7540" y="13966"/>
                                <a:pt x="7507" y="13982"/>
                                <a:pt x="7470" y="14003"/>
                              </a:cubicBezTo>
                              <a:cubicBezTo>
                                <a:pt x="7423" y="14030"/>
                                <a:pt x="7383" y="14059"/>
                                <a:pt x="7345" y="14098"/>
                              </a:cubicBezTo>
                              <a:cubicBezTo>
                                <a:pt x="7305" y="14140"/>
                                <a:pt x="7267" y="14190"/>
                                <a:pt x="7254" y="14247"/>
                              </a:cubicBezTo>
                              <a:cubicBezTo>
                                <a:pt x="7247" y="14276"/>
                                <a:pt x="7245" y="14311"/>
                                <a:pt x="7265" y="14336"/>
                              </a:cubicBezTo>
                              <a:cubicBezTo>
                                <a:pt x="7285" y="14361"/>
                                <a:pt x="7330" y="14374"/>
                                <a:pt x="7360" y="14378"/>
                              </a:cubicBezTo>
                              <a:cubicBezTo>
                                <a:pt x="7410" y="14384"/>
                                <a:pt x="7464" y="14378"/>
                                <a:pt x="7512" y="14364"/>
                              </a:cubicBezTo>
                              <a:cubicBezTo>
                                <a:pt x="7619" y="14332"/>
                                <a:pt x="7723" y="14258"/>
                                <a:pt x="7776" y="14159"/>
                              </a:cubicBezTo>
                              <a:cubicBezTo>
                                <a:pt x="7791" y="14130"/>
                                <a:pt x="7812" y="14081"/>
                                <a:pt x="7799" y="14047"/>
                              </a:cubicBezTo>
                              <a:cubicBezTo>
                                <a:pt x="7786" y="14011"/>
                                <a:pt x="7736" y="14007"/>
                                <a:pt x="7705" y="14003"/>
                              </a:cubicBezTo>
                              <a:cubicBezTo>
                                <a:pt x="7660" y="13997"/>
                                <a:pt x="7620" y="14004"/>
                                <a:pt x="7576" y="14013"/>
                              </a:cubicBezTo>
                              <a:cubicBezTo>
                                <a:pt x="7554" y="14018"/>
                                <a:pt x="7539" y="14024"/>
                                <a:pt x="7519" y="14032"/>
                              </a:cubicBezTo>
                            </a:path>
                            <a:path w="2005" h="704">
                              <a:moveTo>
                                <a:pt x="6376" y="14060"/>
                              </a:moveTo>
                              <a:cubicBezTo>
                                <a:pt x="6387" y="14037"/>
                                <a:pt x="6409" y="14006"/>
                                <a:pt x="6400" y="13979"/>
                              </a:cubicBezTo>
                              <a:cubicBezTo>
                                <a:pt x="6392" y="13955"/>
                                <a:pt x="6355" y="13935"/>
                                <a:pt x="6336" y="13921"/>
                              </a:cubicBezTo>
                              <a:cubicBezTo>
                                <a:pt x="6283" y="13881"/>
                                <a:pt x="6212" y="13874"/>
                                <a:pt x="6148" y="13874"/>
                              </a:cubicBezTo>
                              <a:cubicBezTo>
                                <a:pt x="6086" y="13874"/>
                                <a:pt x="6020" y="13897"/>
                                <a:pt x="5964" y="13924"/>
                              </a:cubicBezTo>
                              <a:cubicBezTo>
                                <a:pt x="5932" y="13939"/>
                                <a:pt x="5898" y="13959"/>
                                <a:pt x="5872" y="13983"/>
                              </a:cubicBezTo>
                              <a:cubicBezTo>
                                <a:pt x="5853" y="14001"/>
                                <a:pt x="5836" y="14019"/>
                                <a:pt x="5824" y="14042"/>
                              </a:cubicBezTo>
                              <a:cubicBezTo>
                                <a:pt x="5813" y="14062"/>
                                <a:pt x="5807" y="14088"/>
                                <a:pt x="5803" y="14110"/>
                              </a:cubicBezTo>
                              <a:cubicBezTo>
                                <a:pt x="5798" y="14138"/>
                                <a:pt x="5797" y="14168"/>
                                <a:pt x="5796" y="14196"/>
                              </a:cubicBezTo>
                              <a:cubicBezTo>
                                <a:pt x="5795" y="14250"/>
                                <a:pt x="5792" y="14308"/>
                                <a:pt x="5803" y="14361"/>
                              </a:cubicBezTo>
                              <a:cubicBezTo>
                                <a:pt x="5817" y="14427"/>
                                <a:pt x="5855" y="14492"/>
                                <a:pt x="5911" y="14529"/>
                              </a:cubicBezTo>
                              <a:cubicBezTo>
                                <a:pt x="5931" y="14542"/>
                                <a:pt x="5953" y="14548"/>
                                <a:pt x="5976" y="14555"/>
                              </a:cubicBezTo>
                              <a:cubicBezTo>
                                <a:pt x="6027" y="14569"/>
                                <a:pt x="6080" y="14572"/>
                                <a:pt x="6132" y="14574"/>
                              </a:cubicBezTo>
                              <a:cubicBezTo>
                                <a:pt x="6199" y="14576"/>
                                <a:pt x="6268" y="14576"/>
                                <a:pt x="6334" y="14559"/>
                              </a:cubicBezTo>
                              <a:cubicBezTo>
                                <a:pt x="6388" y="14545"/>
                                <a:pt x="6418" y="14524"/>
                                <a:pt x="6451" y="14479"/>
                              </a:cubicBezTo>
                              <a:cubicBezTo>
                                <a:pt x="6470" y="14453"/>
                                <a:pt x="6482" y="14418"/>
                                <a:pt x="6491" y="14387"/>
                              </a:cubicBezTo>
                              <a:cubicBezTo>
                                <a:pt x="6502" y="14352"/>
                                <a:pt x="6510" y="14315"/>
                                <a:pt x="6515" y="14278"/>
                              </a:cubicBezTo>
                              <a:cubicBezTo>
                                <a:pt x="6519" y="14245"/>
                                <a:pt x="6521" y="14210"/>
                                <a:pt x="6522" y="14177"/>
                              </a:cubicBezTo>
                              <a:cubicBezTo>
                                <a:pt x="6523" y="14141"/>
                                <a:pt x="6526" y="14100"/>
                                <a:pt x="6516" y="14065"/>
                              </a:cubicBezTo>
                              <a:cubicBezTo>
                                <a:pt x="6508" y="14039"/>
                                <a:pt x="6480" y="14006"/>
                                <a:pt x="6460" y="13988"/>
                              </a:cubicBezTo>
                              <a:cubicBezTo>
                                <a:pt x="6433" y="13964"/>
                                <a:pt x="6399" y="13942"/>
                                <a:pt x="6368" y="13924"/>
                              </a:cubicBezTo>
                              <a:cubicBezTo>
                                <a:pt x="6344" y="13910"/>
                                <a:pt x="6318" y="13901"/>
                                <a:pt x="6294" y="13888"/>
                              </a:cubicBezTo>
                              <a:cubicBezTo>
                                <a:pt x="6261" y="13870"/>
                                <a:pt x="6272" y="13880"/>
                                <a:pt x="6296" y="138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96,13871" coordsize="2005,704" path="m6667,14009c6649,14019,6638,14025,6619,14030c6638,14042,6663,14043,6687,14045c6756,14050,6826,14052,6895,14059c6926,14062,6957,14065,6988,14073c7001,14077,7008,14078,6993,14077em6654,14320c6655,14325,6655,14330,6656,14335c6676,14335,6684,14324,6704,14320c6726,14316,6753,14317,6776,14318c6812,14320,6849,14327,6885,14333c6921,14339,6957,14345,6993,14352c7013,14356,7032,14359,7051,14366c7055,14351,7061,14344,7071,14332em7607,13905c7619,13928,7608,13942,7579,13952c7540,13966,7507,13982,7470,14003c7423,14030,7383,14059,7345,14098c7305,14140,7267,14190,7254,14247c7247,14276,7245,14311,7265,14336c7285,14361,7330,14374,7360,14378c7410,14384,7464,14378,7512,14364c7619,14332,7723,14258,7776,14159c7791,14130,7812,14081,7799,14047c7786,14011,7736,14007,7705,14003c7660,13997,7620,14004,7576,14013c7554,14018,7539,14024,7519,14032em6376,14060c6387,14037,6409,14006,6400,13979c6392,13955,6355,13935,6336,13921c6283,13881,6212,13874,6148,13874c6086,13874,6020,13897,5964,13924c5932,13939,5898,13959,5872,13983c5853,14001,5836,14019,5824,14042c5813,14062,5807,14088,5803,14110c5798,14138,5797,14168,5796,14196c5795,14250,5792,14308,5803,14361c5817,14427,5855,14492,5911,14529c5931,14542,5953,14548,5976,14555c6027,14569,6080,14572,6132,14574c6199,14576,6268,14576,6334,14559c6388,14545,6418,14524,6451,14479c6470,14453,6482,14418,6491,14387c6502,14352,6510,14315,6515,14278c6519,14245,6521,14210,6522,14177c6523,14141,6526,14100,6516,14065c6508,14039,6480,14006,6460,13988c6433,13964,6399,13942,6368,13924c6344,13910,6318,13901,6294,13888c6261,13870,6272,13880,6296,13871e" stroked="t" o:allowincell="f" style="position:absolute;margin-left:74.3pt;margin-top:0.95pt;width:56.8pt;height:19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6395</wp:posOffset>
                </wp:positionH>
                <wp:positionV relativeFrom="paragraph">
                  <wp:posOffset>170180</wp:posOffset>
                </wp:positionV>
                <wp:extent cx="17145" cy="53340"/>
                <wp:effectExtent l="7620" t="6985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49">
                              <a:moveTo>
                                <a:pt x="11295" y="14310"/>
                              </a:moveTo>
                              <a:cubicBezTo>
                                <a:pt x="11264" y="14313"/>
                                <a:pt x="11259" y="14313"/>
                                <a:pt x="11254" y="14344"/>
                              </a:cubicBezTo>
                              <a:cubicBezTo>
                                <a:pt x="11250" y="14369"/>
                                <a:pt x="11245" y="14395"/>
                                <a:pt x="11249" y="14420"/>
                              </a:cubicBezTo>
                              <a:cubicBezTo>
                                <a:pt x="11252" y="14433"/>
                                <a:pt x="11255" y="14445"/>
                                <a:pt x="11258" y="144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49,14310" coordsize="47,149" path="m11295,14310c11264,14313,11259,14313,11254,14344c11250,14369,11245,14395,11249,14420c11252,14433,11255,14445,11258,14458e" stroked="t" o:allowincell="f" style="position:absolute;margin-left:228.85pt;margin-top:13.4pt;width:1.3pt;height:4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8470</wp:posOffset>
                </wp:positionH>
                <wp:positionV relativeFrom="paragraph">
                  <wp:posOffset>268605</wp:posOffset>
                </wp:positionV>
                <wp:extent cx="12700" cy="10795"/>
                <wp:effectExtent l="6350" t="762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11538" y="14591"/>
                              </a:moveTo>
                              <a:cubicBezTo>
                                <a:pt x="11520" y="14584"/>
                                <a:pt x="11516" y="14581"/>
                                <a:pt x="11504" y="14583"/>
                              </a:cubicBezTo>
                              <a:cubicBezTo>
                                <a:pt x="11509" y="14600"/>
                                <a:pt x="11515" y="14601"/>
                                <a:pt x="11532" y="146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04,14583" coordsize="35,30" path="m11538,14591c11520,14584,11516,14581,11504,14583c11509,14600,11515,14601,11532,14612e" stroked="t" o:allowincell="f" style="position:absolute;margin-left:236.1pt;margin-top:21.15pt;width:0.95pt;height:0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4820</wp:posOffset>
                </wp:positionH>
                <wp:positionV relativeFrom="paragraph">
                  <wp:posOffset>137795</wp:posOffset>
                </wp:positionV>
                <wp:extent cx="2056765" cy="421640"/>
                <wp:effectExtent l="6985" t="6985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3" h="1172">
                              <a:moveTo>
                                <a:pt x="11522" y="14798"/>
                              </a:moveTo>
                              <a:cubicBezTo>
                                <a:pt x="11531" y="14840"/>
                                <a:pt x="11540" y="14881"/>
                                <a:pt x="11547" y="14922"/>
                              </a:cubicBezTo>
                              <a:cubicBezTo>
                                <a:pt x="11554" y="14965"/>
                                <a:pt x="11562" y="15008"/>
                                <a:pt x="11570" y="15051"/>
                              </a:cubicBezTo>
                              <a:cubicBezTo>
                                <a:pt x="11579" y="15098"/>
                                <a:pt x="11583" y="15146"/>
                                <a:pt x="11590" y="15193"/>
                              </a:cubicBezTo>
                              <a:cubicBezTo>
                                <a:pt x="11595" y="15224"/>
                                <a:pt x="11600" y="15260"/>
                                <a:pt x="11612" y="15289"/>
                              </a:cubicBezTo>
                              <a:cubicBezTo>
                                <a:pt x="11632" y="15340"/>
                                <a:pt x="11628" y="15276"/>
                                <a:pt x="11628" y="15262"/>
                              </a:cubicBezTo>
                            </a:path>
                            <a:path w="5713" h="1172">
                              <a:moveTo>
                                <a:pt x="11946" y="14826"/>
                              </a:moveTo>
                              <a:cubicBezTo>
                                <a:pt x="11963" y="14898"/>
                                <a:pt x="11977" y="14965"/>
                                <a:pt x="11981" y="15038"/>
                              </a:cubicBezTo>
                              <a:cubicBezTo>
                                <a:pt x="11984" y="15091"/>
                                <a:pt x="11976" y="15144"/>
                                <a:pt x="11969" y="15196"/>
                              </a:cubicBezTo>
                              <a:cubicBezTo>
                                <a:pt x="11970" y="15167"/>
                                <a:pt x="11971" y="15139"/>
                                <a:pt x="11974" y="15110"/>
                              </a:cubicBezTo>
                              <a:cubicBezTo>
                                <a:pt x="11981" y="15039"/>
                                <a:pt x="11993" y="14965"/>
                                <a:pt x="12021" y="14899"/>
                              </a:cubicBezTo>
                              <a:cubicBezTo>
                                <a:pt x="12042" y="14851"/>
                                <a:pt x="12073" y="14804"/>
                                <a:pt x="12113" y="14770"/>
                              </a:cubicBezTo>
                              <a:cubicBezTo>
                                <a:pt x="12147" y="14742"/>
                                <a:pt x="12176" y="14734"/>
                                <a:pt x="12215" y="14724"/>
                              </a:cubicBezTo>
                              <a:cubicBezTo>
                                <a:pt x="12242" y="14717"/>
                                <a:pt x="12256" y="14716"/>
                                <a:pt x="12278" y="14736"/>
                              </a:cubicBezTo>
                              <a:cubicBezTo>
                                <a:pt x="12289" y="14747"/>
                                <a:pt x="12293" y="14751"/>
                                <a:pt x="12297" y="14762"/>
                              </a:cubicBezTo>
                            </a:path>
                            <a:path w="5713" h="1172">
                              <a:moveTo>
                                <a:pt x="12319" y="14844"/>
                              </a:moveTo>
                              <a:cubicBezTo>
                                <a:pt x="12312" y="14892"/>
                                <a:pt x="12301" y="14911"/>
                                <a:pt x="12277" y="14952"/>
                              </a:cubicBezTo>
                              <a:cubicBezTo>
                                <a:pt x="12252" y="14994"/>
                                <a:pt x="12220" y="15029"/>
                                <a:pt x="12192" y="15069"/>
                              </a:cubicBezTo>
                              <a:cubicBezTo>
                                <a:pt x="12170" y="15101"/>
                                <a:pt x="12158" y="15115"/>
                                <a:pt x="12176" y="15147"/>
                              </a:cubicBezTo>
                              <a:cubicBezTo>
                                <a:pt x="12257" y="15152"/>
                                <a:pt x="12332" y="15135"/>
                                <a:pt x="12407" y="15105"/>
                              </a:cubicBezTo>
                              <a:cubicBezTo>
                                <a:pt x="12466" y="15082"/>
                                <a:pt x="12527" y="15052"/>
                                <a:pt x="12572" y="15006"/>
                              </a:cubicBezTo>
                              <a:cubicBezTo>
                                <a:pt x="12599" y="14978"/>
                                <a:pt x="12634" y="14927"/>
                                <a:pt x="12614" y="14886"/>
                              </a:cubicBezTo>
                              <a:cubicBezTo>
                                <a:pt x="12597" y="14850"/>
                                <a:pt x="12533" y="14820"/>
                                <a:pt x="12496" y="14813"/>
                              </a:cubicBezTo>
                              <a:cubicBezTo>
                                <a:pt x="12458" y="14806"/>
                                <a:pt x="12416" y="14805"/>
                                <a:pt x="12377" y="14805"/>
                              </a:cubicBezTo>
                            </a:path>
                            <a:path w="5713" h="1172">
                              <a:moveTo>
                                <a:pt x="12821" y="14786"/>
                              </a:moveTo>
                              <a:cubicBezTo>
                                <a:pt x="12848" y="14870"/>
                                <a:pt x="12846" y="14895"/>
                                <a:pt x="12817" y="14977"/>
                              </a:cubicBezTo>
                              <a:cubicBezTo>
                                <a:pt x="12792" y="15049"/>
                                <a:pt x="12754" y="15114"/>
                                <a:pt x="12726" y="15184"/>
                              </a:cubicBezTo>
                              <a:cubicBezTo>
                                <a:pt x="12724" y="15190"/>
                                <a:pt x="12723" y="15196"/>
                                <a:pt x="12721" y="15202"/>
                              </a:cubicBezTo>
                              <a:cubicBezTo>
                                <a:pt x="12758" y="15184"/>
                                <a:pt x="12772" y="15145"/>
                                <a:pt x="12795" y="15109"/>
                              </a:cubicBezTo>
                              <a:cubicBezTo>
                                <a:pt x="12834" y="15046"/>
                                <a:pt x="12862" y="14978"/>
                                <a:pt x="12899" y="14914"/>
                              </a:cubicBezTo>
                              <a:cubicBezTo>
                                <a:pt x="12918" y="14881"/>
                                <a:pt x="12947" y="14810"/>
                                <a:pt x="12985" y="14792"/>
                              </a:cubicBezTo>
                              <a:cubicBezTo>
                                <a:pt x="12991" y="14792"/>
                                <a:pt x="12996" y="14792"/>
                                <a:pt x="13002" y="14792"/>
                              </a:cubicBezTo>
                              <a:cubicBezTo>
                                <a:pt x="13037" y="14817"/>
                                <a:pt x="13037" y="14852"/>
                                <a:pt x="13041" y="14895"/>
                              </a:cubicBezTo>
                              <a:cubicBezTo>
                                <a:pt x="13046" y="14953"/>
                                <a:pt x="13046" y="15012"/>
                                <a:pt x="13046" y="15070"/>
                              </a:cubicBezTo>
                              <a:cubicBezTo>
                                <a:pt x="13046" y="15100"/>
                                <a:pt x="13033" y="15153"/>
                                <a:pt x="13072" y="15163"/>
                              </a:cubicBezTo>
                              <a:cubicBezTo>
                                <a:pt x="13078" y="15162"/>
                                <a:pt x="13084" y="15161"/>
                                <a:pt x="13090" y="15160"/>
                              </a:cubicBezTo>
                            </a:path>
                            <a:path w="5713" h="1172">
                              <a:moveTo>
                                <a:pt x="15080" y="14643"/>
                              </a:moveTo>
                              <a:cubicBezTo>
                                <a:pt x="15044" y="14667"/>
                                <a:pt x="15034" y="14689"/>
                                <a:pt x="15005" y="14718"/>
                              </a:cubicBezTo>
                              <a:cubicBezTo>
                                <a:pt x="14966" y="14757"/>
                                <a:pt x="14934" y="14802"/>
                                <a:pt x="14895" y="14842"/>
                              </a:cubicBezTo>
                              <a:cubicBezTo>
                                <a:pt x="14842" y="14898"/>
                                <a:pt x="14791" y="14953"/>
                                <a:pt x="14743" y="15014"/>
                              </a:cubicBezTo>
                              <a:cubicBezTo>
                                <a:pt x="14709" y="15057"/>
                                <a:pt x="14669" y="15105"/>
                                <a:pt x="14660" y="15161"/>
                              </a:cubicBezTo>
                              <a:cubicBezTo>
                                <a:pt x="14653" y="15205"/>
                                <a:pt x="14688" y="15223"/>
                                <a:pt x="14727" y="15229"/>
                              </a:cubicBezTo>
                              <a:cubicBezTo>
                                <a:pt x="14796" y="15240"/>
                                <a:pt x="14865" y="15226"/>
                                <a:pt x="14930" y="15207"/>
                              </a:cubicBezTo>
                              <a:cubicBezTo>
                                <a:pt x="15005" y="15185"/>
                                <a:pt x="15084" y="15148"/>
                                <a:pt x="15140" y="15093"/>
                              </a:cubicBezTo>
                              <a:cubicBezTo>
                                <a:pt x="15188" y="15046"/>
                                <a:pt x="15231" y="14959"/>
                                <a:pt x="15193" y="14893"/>
                              </a:cubicBezTo>
                              <a:cubicBezTo>
                                <a:pt x="15162" y="14839"/>
                                <a:pt x="15097" y="14824"/>
                                <a:pt x="15042" y="14815"/>
                              </a:cubicBezTo>
                              <a:cubicBezTo>
                                <a:pt x="14995" y="14808"/>
                                <a:pt x="14958" y="14812"/>
                                <a:pt x="14912" y="14822"/>
                              </a:cubicBezTo>
                            </a:path>
                            <a:path w="5713" h="1172">
                              <a:moveTo>
                                <a:pt x="15685" y="14770"/>
                              </a:moveTo>
                              <a:cubicBezTo>
                                <a:pt x="15717" y="14831"/>
                                <a:pt x="15698" y="14831"/>
                                <a:pt x="15656" y="14883"/>
                              </a:cubicBezTo>
                              <a:cubicBezTo>
                                <a:pt x="15605" y="14946"/>
                                <a:pt x="15556" y="15010"/>
                                <a:pt x="15503" y="15072"/>
                              </a:cubicBezTo>
                              <a:cubicBezTo>
                                <a:pt x="15458" y="15124"/>
                                <a:pt x="15420" y="15181"/>
                                <a:pt x="15378" y="15235"/>
                              </a:cubicBezTo>
                              <a:cubicBezTo>
                                <a:pt x="15362" y="15251"/>
                                <a:pt x="15356" y="15255"/>
                                <a:pt x="15356" y="15270"/>
                              </a:cubicBezTo>
                              <a:cubicBezTo>
                                <a:pt x="15355" y="15241"/>
                                <a:pt x="15357" y="15217"/>
                                <a:pt x="15361" y="15188"/>
                              </a:cubicBezTo>
                            </a:path>
                            <a:path w="5713" h="1172">
                              <a:moveTo>
                                <a:pt x="15381" y="14616"/>
                              </a:moveTo>
                              <a:cubicBezTo>
                                <a:pt x="15384" y="14678"/>
                                <a:pt x="15393" y="14737"/>
                                <a:pt x="15403" y="14798"/>
                              </a:cubicBezTo>
                              <a:cubicBezTo>
                                <a:pt x="15416" y="14876"/>
                                <a:pt x="15430" y="14954"/>
                                <a:pt x="15451" y="15030"/>
                              </a:cubicBezTo>
                              <a:cubicBezTo>
                                <a:pt x="15465" y="15081"/>
                                <a:pt x="15479" y="15134"/>
                                <a:pt x="15508" y="15179"/>
                              </a:cubicBezTo>
                              <a:cubicBezTo>
                                <a:pt x="15528" y="15210"/>
                                <a:pt x="15541" y="15228"/>
                                <a:pt x="15578" y="15229"/>
                              </a:cubicBezTo>
                              <a:cubicBezTo>
                                <a:pt x="15596" y="15228"/>
                                <a:pt x="15603" y="15226"/>
                                <a:pt x="15612" y="15214"/>
                              </a:cubicBezTo>
                            </a:path>
                            <a:path w="5713" h="1172">
                              <a:moveTo>
                                <a:pt x="15714" y="14888"/>
                              </a:moveTo>
                              <a:cubicBezTo>
                                <a:pt x="15734" y="14960"/>
                                <a:pt x="15751" y="15035"/>
                                <a:pt x="15774" y="15106"/>
                              </a:cubicBezTo>
                              <a:cubicBezTo>
                                <a:pt x="15789" y="15154"/>
                                <a:pt x="15812" y="15200"/>
                                <a:pt x="15827" y="15247"/>
                              </a:cubicBezTo>
                              <a:cubicBezTo>
                                <a:pt x="15833" y="15267"/>
                                <a:pt x="15842" y="15294"/>
                                <a:pt x="15858" y="15270"/>
                              </a:cubicBezTo>
                            </a:path>
                            <a:path w="5713" h="1172">
                              <a:moveTo>
                                <a:pt x="15745" y="14663"/>
                              </a:moveTo>
                              <a:cubicBezTo>
                                <a:pt x="15722" y="14614"/>
                                <a:pt x="15729" y="14633"/>
                                <a:pt x="15767" y="14668"/>
                              </a:cubicBezTo>
                            </a:path>
                            <a:path w="5713" h="1172">
                              <a:moveTo>
                                <a:pt x="16373" y="14915"/>
                              </a:moveTo>
                              <a:cubicBezTo>
                                <a:pt x="16300" y="14918"/>
                                <a:pt x="16232" y="14912"/>
                                <a:pt x="16159" y="14909"/>
                              </a:cubicBezTo>
                              <a:cubicBezTo>
                                <a:pt x="16078" y="14906"/>
                                <a:pt x="16008" y="14928"/>
                                <a:pt x="15940" y="14972"/>
                              </a:cubicBezTo>
                              <a:cubicBezTo>
                                <a:pt x="15882" y="15010"/>
                                <a:pt x="15848" y="15057"/>
                                <a:pt x="15843" y="15125"/>
                              </a:cubicBezTo>
                              <a:cubicBezTo>
                                <a:pt x="15838" y="15186"/>
                                <a:pt x="15883" y="15220"/>
                                <a:pt x="15934" y="15242"/>
                              </a:cubicBezTo>
                              <a:cubicBezTo>
                                <a:pt x="15992" y="15267"/>
                                <a:pt x="16063" y="15268"/>
                                <a:pt x="16124" y="15258"/>
                              </a:cubicBezTo>
                              <a:cubicBezTo>
                                <a:pt x="16198" y="15246"/>
                                <a:pt x="16236" y="15195"/>
                                <a:pt x="16269" y="15133"/>
                              </a:cubicBezTo>
                              <a:cubicBezTo>
                                <a:pt x="16318" y="15041"/>
                                <a:pt x="16331" y="14938"/>
                                <a:pt x="16341" y="14836"/>
                              </a:cubicBezTo>
                              <a:cubicBezTo>
                                <a:pt x="16353" y="14714"/>
                                <a:pt x="16352" y="14591"/>
                                <a:pt x="16352" y="14468"/>
                              </a:cubicBezTo>
                              <a:cubicBezTo>
                                <a:pt x="16352" y="14395"/>
                                <a:pt x="16323" y="14292"/>
                                <a:pt x="16335" y="14222"/>
                              </a:cubicBezTo>
                              <a:cubicBezTo>
                                <a:pt x="16338" y="14221"/>
                                <a:pt x="16340" y="14221"/>
                                <a:pt x="16343" y="14220"/>
                              </a:cubicBezTo>
                              <a:cubicBezTo>
                                <a:pt x="16379" y="14256"/>
                                <a:pt x="16411" y="14293"/>
                                <a:pt x="16444" y="14333"/>
                              </a:cubicBezTo>
                            </a:path>
                            <a:path w="5713" h="1172">
                              <a:moveTo>
                                <a:pt x="16805" y="14895"/>
                              </a:moveTo>
                              <a:cubicBezTo>
                                <a:pt x="16828" y="14966"/>
                                <a:pt x="16829" y="15010"/>
                                <a:pt x="16888" y="15045"/>
                              </a:cubicBezTo>
                              <a:cubicBezTo>
                                <a:pt x="16929" y="15017"/>
                                <a:pt x="16956" y="14997"/>
                                <a:pt x="16983" y="14952"/>
                              </a:cubicBezTo>
                              <a:cubicBezTo>
                                <a:pt x="17028" y="14879"/>
                                <a:pt x="17069" y="14795"/>
                                <a:pt x="17096" y="14713"/>
                              </a:cubicBezTo>
                              <a:cubicBezTo>
                                <a:pt x="17122" y="14635"/>
                                <a:pt x="17147" y="14535"/>
                                <a:pt x="17110" y="14463"/>
                              </a:cubicBezTo>
                              <a:cubicBezTo>
                                <a:pt x="17023" y="14461"/>
                                <a:pt x="16979" y="14507"/>
                                <a:pt x="16918" y="14569"/>
                              </a:cubicBezTo>
                              <a:cubicBezTo>
                                <a:pt x="16803" y="14686"/>
                                <a:pt x="16691" y="14837"/>
                                <a:pt x="16638" y="14994"/>
                              </a:cubicBezTo>
                              <a:cubicBezTo>
                                <a:pt x="16609" y="15079"/>
                                <a:pt x="16595" y="15185"/>
                                <a:pt x="16641" y="15267"/>
                              </a:cubicBezTo>
                              <a:cubicBezTo>
                                <a:pt x="16680" y="15335"/>
                                <a:pt x="16756" y="15374"/>
                                <a:pt x="16830" y="15386"/>
                              </a:cubicBezTo>
                              <a:cubicBezTo>
                                <a:pt x="16926" y="15402"/>
                                <a:pt x="17007" y="15366"/>
                                <a:pt x="17088" y="15318"/>
                              </a:cubicBezTo>
                              <a:cubicBezTo>
                                <a:pt x="17162" y="15269"/>
                                <a:pt x="17188" y="15252"/>
                                <a:pt x="17234" y="15214"/>
                              </a:cubicBezTo>
                            </a:path>
                            <a:path w="5713" h="1172">
                              <a:moveTo>
                                <a:pt x="13540" y="14423"/>
                              </a:moveTo>
                              <a:cubicBezTo>
                                <a:pt x="13524" y="14454"/>
                                <a:pt x="13517" y="14487"/>
                                <a:pt x="13503" y="14518"/>
                              </a:cubicBezTo>
                              <a:cubicBezTo>
                                <a:pt x="13486" y="14555"/>
                                <a:pt x="13479" y="14595"/>
                                <a:pt x="13473" y="14637"/>
                              </a:cubicBezTo>
                              <a:cubicBezTo>
                                <a:pt x="13465" y="14695"/>
                                <a:pt x="13464" y="14761"/>
                                <a:pt x="13469" y="14819"/>
                              </a:cubicBezTo>
                              <a:cubicBezTo>
                                <a:pt x="13475" y="14887"/>
                                <a:pt x="13491" y="14955"/>
                                <a:pt x="13510" y="15020"/>
                              </a:cubicBezTo>
                              <a:cubicBezTo>
                                <a:pt x="13524" y="15066"/>
                                <a:pt x="13537" y="15113"/>
                                <a:pt x="13560" y="15155"/>
                              </a:cubicBezTo>
                              <a:cubicBezTo>
                                <a:pt x="13574" y="15176"/>
                                <a:pt x="13579" y="15183"/>
                                <a:pt x="13592" y="15194"/>
                              </a:cubicBezTo>
                              <a:cubicBezTo>
                                <a:pt x="13621" y="15166"/>
                                <a:pt x="13633" y="15135"/>
                                <a:pt x="13649" y="15098"/>
                              </a:cubicBezTo>
                            </a:path>
                            <a:path w="5713" h="1172">
                              <a:moveTo>
                                <a:pt x="13852" y="14484"/>
                              </a:moveTo>
                              <a:cubicBezTo>
                                <a:pt x="13855" y="14460"/>
                                <a:pt x="13857" y="14455"/>
                                <a:pt x="13856" y="14440"/>
                              </a:cubicBezTo>
                              <a:cubicBezTo>
                                <a:pt x="13856" y="14502"/>
                                <a:pt x="13858" y="14564"/>
                                <a:pt x="13870" y="14625"/>
                              </a:cubicBezTo>
                              <a:cubicBezTo>
                                <a:pt x="13888" y="14718"/>
                                <a:pt x="13914" y="14813"/>
                                <a:pt x="13942" y="14904"/>
                              </a:cubicBezTo>
                              <a:cubicBezTo>
                                <a:pt x="13964" y="14973"/>
                                <a:pt x="13988" y="15045"/>
                                <a:pt x="14018" y="15111"/>
                              </a:cubicBezTo>
                              <a:cubicBezTo>
                                <a:pt x="14032" y="15141"/>
                                <a:pt x="14043" y="15149"/>
                                <a:pt x="14062" y="15167"/>
                              </a:cubicBezTo>
                              <a:cubicBezTo>
                                <a:pt x="14092" y="15126"/>
                                <a:pt x="14105" y="15081"/>
                                <a:pt x="14124" y="15033"/>
                              </a:cubicBezTo>
                              <a:cubicBezTo>
                                <a:pt x="14159" y="14944"/>
                                <a:pt x="14194" y="14856"/>
                                <a:pt x="14233" y="14768"/>
                              </a:cubicBezTo>
                              <a:cubicBezTo>
                                <a:pt x="14282" y="14657"/>
                                <a:pt x="14344" y="14551"/>
                                <a:pt x="14391" y="14440"/>
                              </a:cubicBezTo>
                              <a:cubicBezTo>
                                <a:pt x="14415" y="14383"/>
                                <a:pt x="14409" y="14401"/>
                                <a:pt x="14396" y="14445"/>
                              </a:cubicBezTo>
                            </a:path>
                            <a:path w="5713" h="1172">
                              <a:moveTo>
                                <a:pt x="13532" y="15227"/>
                              </a:moveTo>
                              <a:cubicBezTo>
                                <a:pt x="13562" y="15228"/>
                                <a:pt x="13590" y="15227"/>
                                <a:pt x="13619" y="15222"/>
                              </a:cubicBezTo>
                              <a:cubicBezTo>
                                <a:pt x="13663" y="15214"/>
                                <a:pt x="13705" y="15209"/>
                                <a:pt x="13750" y="15206"/>
                              </a:cubicBezTo>
                              <a:cubicBezTo>
                                <a:pt x="13834" y="15200"/>
                                <a:pt x="13918" y="15196"/>
                                <a:pt x="14002" y="15188"/>
                              </a:cubicBezTo>
                              <a:cubicBezTo>
                                <a:pt x="14131" y="15175"/>
                                <a:pt x="14261" y="15158"/>
                                <a:pt x="14387" y="15128"/>
                              </a:cubicBezTo>
                              <a:cubicBezTo>
                                <a:pt x="14424" y="15119"/>
                                <a:pt x="14523" y="15110"/>
                                <a:pt x="14547" y="15073"/>
                              </a:cubicBezTo>
                              <a:cubicBezTo>
                                <a:pt x="14564" y="15046"/>
                                <a:pt x="14544" y="15048"/>
                                <a:pt x="14529" y="15029"/>
                              </a:cubicBezTo>
                            </a:path>
                            <a:path w="5713" h="1172">
                              <a:moveTo>
                                <a:pt x="13359" y="14546"/>
                              </a:moveTo>
                              <a:cubicBezTo>
                                <a:pt x="13375" y="14533"/>
                                <a:pt x="13373" y="14538"/>
                                <a:pt x="13394" y="14535"/>
                              </a:cubicBezTo>
                              <a:cubicBezTo>
                                <a:pt x="13458" y="14526"/>
                                <a:pt x="13521" y="14515"/>
                                <a:pt x="13584" y="14503"/>
                              </a:cubicBezTo>
                              <a:cubicBezTo>
                                <a:pt x="13699" y="14481"/>
                                <a:pt x="13814" y="14461"/>
                                <a:pt x="13928" y="14436"/>
                              </a:cubicBezTo>
                              <a:cubicBezTo>
                                <a:pt x="14132" y="14392"/>
                                <a:pt x="14346" y="14364"/>
                                <a:pt x="14547" y="14310"/>
                              </a:cubicBezTo>
                              <a:cubicBezTo>
                                <a:pt x="14583" y="14300"/>
                                <a:pt x="14622" y="14286"/>
                                <a:pt x="14642" y="142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22,14220" coordsize="5713,1172" path="m11522,14798c11531,14840,11540,14881,11547,14922c11554,14965,11562,15008,11570,15051c11579,15098,11583,15146,11590,15193c11595,15224,11600,15260,11612,15289c11632,15340,11628,15276,11628,15262em11946,14826c11963,14898,11977,14965,11981,15038c11984,15091,11976,15144,11969,15196c11970,15167,11971,15139,11974,15110c11981,15039,11993,14965,12021,14899c12042,14851,12073,14804,12113,14770c12147,14742,12176,14734,12215,14724c12242,14717,12256,14716,12278,14736c12289,14747,12293,14751,12297,14762em12319,14844c12312,14892,12301,14911,12277,14952c12252,14994,12220,15029,12192,15069c12170,15101,12158,15115,12176,15147c12257,15152,12332,15135,12407,15105c12466,15082,12527,15052,12572,15006c12599,14978,12634,14927,12614,14886c12597,14850,12533,14820,12496,14813c12458,14806,12416,14805,12377,14805em12821,14786c12848,14870,12846,14895,12817,14977c12792,15049,12754,15114,12726,15184c12724,15190,12723,15196,12721,15202c12758,15184,12772,15145,12795,15109c12834,15046,12862,14978,12899,14914c12918,14881,12947,14810,12985,14792c12991,14792,12996,14792,13002,14792c13037,14817,13037,14852,13041,14895c13046,14953,13046,15012,13046,15070c13046,15100,13033,15153,13072,15163c13078,15162,13084,15161,13090,15160em15080,14643c15044,14667,15034,14689,15005,14718c14966,14757,14934,14802,14895,14842c14842,14898,14791,14953,14743,15014c14709,15057,14669,15105,14660,15161c14653,15205,14688,15223,14727,15229c14796,15240,14865,15226,14930,15207c15005,15185,15084,15148,15140,15093c15188,15046,15231,14959,15193,14893c15162,14839,15097,14824,15042,14815c14995,14808,14958,14812,14912,14822em15685,14770c15717,14831,15698,14831,15656,14883c15605,14946,15556,15010,15503,15072c15458,15124,15420,15181,15378,15235c15362,15251,15356,15255,15356,15270c15355,15241,15357,15217,15361,15188em15381,14616c15384,14678,15393,14737,15403,14798c15416,14876,15430,14954,15451,15030c15465,15081,15479,15134,15508,15179c15528,15210,15541,15228,15578,15229c15596,15228,15603,15226,15612,15214em15714,14888c15734,14960,15751,15035,15774,15106c15789,15154,15812,15200,15827,15247c15833,15267,15842,15294,15858,15270em15745,14663c15722,14614,15729,14633,15767,14668em16373,14915c16300,14918,16232,14912,16159,14909c16078,14906,16008,14928,15940,14972c15882,15010,15848,15057,15843,15125c15838,15186,15883,15220,15934,15242c15992,15267,16063,15268,16124,15258c16198,15246,16236,15195,16269,15133c16318,15041,16331,14938,16341,14836c16353,14714,16352,14591,16352,14468c16352,14395,16323,14292,16335,14222c16338,14221,16340,14221,16343,14220c16379,14256,16411,14293,16444,14333em16805,14895c16828,14966,16829,15010,16888,15045c16929,15017,16956,14997,16983,14952c17028,14879,17069,14795,17096,14713c17122,14635,17147,14535,17110,14463c17023,14461,16979,14507,16918,14569c16803,14686,16691,14837,16638,14994c16609,15079,16595,15185,16641,15267c16680,15335,16756,15374,16830,15386c16926,15402,17007,15366,17088,15318c17162,15269,17188,15252,17234,15214em13540,14423c13524,14454,13517,14487,13503,14518c13486,14555,13479,14595,13473,14637c13465,14695,13464,14761,13469,14819c13475,14887,13491,14955,13510,15020c13524,15066,13537,15113,13560,15155c13574,15176,13579,15183,13592,15194c13621,15166,13633,15135,13649,15098em13852,14484c13855,14460,13857,14455,13856,14440c13856,14502,13858,14564,13870,14625c13888,14718,13914,14813,13942,14904c13964,14973,13988,15045,14018,15111c14032,15141,14043,15149,14062,15167c14092,15126,14105,15081,14124,15033c14159,14944,14194,14856,14233,14768c14282,14657,14344,14551,14391,14440c14415,14383,14409,14401,14396,14445em13532,15227c13562,15228,13590,15227,13619,15222c13663,15214,13705,15209,13750,15206c13834,15200,13918,15196,14002,15188c14131,15175,14261,15158,14387,15128c14424,15119,14523,15110,14547,15073c14564,15046,14544,15048,14529,15029em13359,14546c13375,14533,13373,14538,13394,14535c13458,14526,13521,14515,13584,14503c13699,14481,13814,14461,13928,14436c14132,14392,14346,14364,14547,14310c14583,14300,14622,14286,14642,14271e" stroked="t" o:allowincell="f" style="position:absolute;margin-left:236.6pt;margin-top:10.85pt;width:161.9pt;height:33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>Cu</w:t>
      </w:r>
      <w:r>
        <w:rPr>
          <w:b/>
          <w:sz w:val="52"/>
          <w:szCs w:val="52"/>
          <w:vertAlign w:val="superscript"/>
        </w:rPr>
        <w:t>+1</w:t>
      </w:r>
      <w:r>
        <w:rPr>
          <w:b/>
          <w:sz w:val="52"/>
          <w:szCs w:val="52"/>
        </w:rPr>
        <w:t>Cl</w:t>
      </w:r>
      <w:r>
        <w:rPr>
          <w:b/>
          <w:sz w:val="52"/>
          <w:szCs w:val="52"/>
          <w:vertAlign w:val="superscript"/>
        </w:rPr>
        <w:t>-1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opper I chloride</w:t>
      </w:r>
    </w:p>
    <w:p>
      <w:pPr>
        <w:pStyle w:val="Normal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935</wp:posOffset>
                </wp:positionH>
                <wp:positionV relativeFrom="paragraph">
                  <wp:posOffset>332740</wp:posOffset>
                </wp:positionV>
                <wp:extent cx="310515" cy="219710"/>
                <wp:effectExtent l="7620" t="6985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611">
                              <a:moveTo>
                                <a:pt x="6826" y="17070"/>
                              </a:moveTo>
                              <a:cubicBezTo>
                                <a:pt x="6816" y="17054"/>
                                <a:pt x="6813" y="17045"/>
                                <a:pt x="6806" y="17025"/>
                              </a:cubicBezTo>
                              <a:cubicBezTo>
                                <a:pt x="6792" y="16984"/>
                                <a:pt x="6765" y="16967"/>
                                <a:pt x="6724" y="16952"/>
                              </a:cubicBezTo>
                              <a:cubicBezTo>
                                <a:pt x="6666" y="16931"/>
                                <a:pt x="6603" y="16917"/>
                                <a:pt x="6542" y="16906"/>
                              </a:cubicBezTo>
                              <a:cubicBezTo>
                                <a:pt x="6499" y="16898"/>
                                <a:pt x="6457" y="16890"/>
                                <a:pt x="6414" y="16883"/>
                              </a:cubicBezTo>
                              <a:cubicBezTo>
                                <a:pt x="6376" y="16877"/>
                                <a:pt x="6338" y="16873"/>
                                <a:pt x="6300" y="16871"/>
                              </a:cubicBezTo>
                              <a:cubicBezTo>
                                <a:pt x="6241" y="16869"/>
                                <a:pt x="6184" y="16869"/>
                                <a:pt x="6131" y="16898"/>
                              </a:cubicBezTo>
                              <a:cubicBezTo>
                                <a:pt x="6097" y="16916"/>
                                <a:pt x="6071" y="16947"/>
                                <a:pt x="6048" y="16977"/>
                              </a:cubicBezTo>
                              <a:cubicBezTo>
                                <a:pt x="6026" y="17007"/>
                                <a:pt x="6001" y="17046"/>
                                <a:pt x="5987" y="17081"/>
                              </a:cubicBezTo>
                              <a:cubicBezTo>
                                <a:pt x="5976" y="17109"/>
                                <a:pt x="5968" y="17137"/>
                                <a:pt x="5965" y="17166"/>
                              </a:cubicBezTo>
                              <a:cubicBezTo>
                                <a:pt x="5960" y="17217"/>
                                <a:pt x="5969" y="17261"/>
                                <a:pt x="5996" y="17304"/>
                              </a:cubicBezTo>
                              <a:cubicBezTo>
                                <a:pt x="6018" y="17338"/>
                                <a:pt x="6046" y="17366"/>
                                <a:pt x="6079" y="17389"/>
                              </a:cubicBezTo>
                              <a:cubicBezTo>
                                <a:pt x="6112" y="17412"/>
                                <a:pt x="6148" y="17430"/>
                                <a:pt x="6185" y="17445"/>
                              </a:cubicBezTo>
                              <a:cubicBezTo>
                                <a:pt x="6270" y="17478"/>
                                <a:pt x="6359" y="17493"/>
                                <a:pt x="6448" y="17468"/>
                              </a:cubicBezTo>
                              <a:cubicBezTo>
                                <a:pt x="6516" y="17449"/>
                                <a:pt x="6584" y="17424"/>
                                <a:pt x="6649" y="17395"/>
                              </a:cubicBezTo>
                              <a:cubicBezTo>
                                <a:pt x="6702" y="17372"/>
                                <a:pt x="6737" y="17349"/>
                                <a:pt x="6758" y="17294"/>
                              </a:cubicBezTo>
                              <a:cubicBezTo>
                                <a:pt x="6770" y="17263"/>
                                <a:pt x="6776" y="17233"/>
                                <a:pt x="6777" y="17200"/>
                              </a:cubicBezTo>
                              <a:cubicBezTo>
                                <a:pt x="6778" y="17161"/>
                                <a:pt x="6779" y="17120"/>
                                <a:pt x="6766" y="17083"/>
                              </a:cubicBezTo>
                              <a:cubicBezTo>
                                <a:pt x="6754" y="17046"/>
                                <a:pt x="6735" y="17008"/>
                                <a:pt x="6715" y="16975"/>
                              </a:cubicBezTo>
                              <a:cubicBezTo>
                                <a:pt x="6712" y="16971"/>
                                <a:pt x="6676" y="16910"/>
                                <a:pt x="6666" y="16921"/>
                              </a:cubicBezTo>
                              <a:cubicBezTo>
                                <a:pt x="6654" y="16933"/>
                                <a:pt x="6677" y="16957"/>
                                <a:pt x="6680" y="169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64,16871" coordsize="863,611" path="m6826,17070c6816,17054,6813,17045,6806,17025c6792,16984,6765,16967,6724,16952c6666,16931,6603,16917,6542,16906c6499,16898,6457,16890,6414,16883c6376,16877,6338,16873,6300,16871c6241,16869,6184,16869,6131,16898c6097,16916,6071,16947,6048,16977c6026,17007,6001,17046,5987,17081c5976,17109,5968,17137,5965,17166c5960,17217,5969,17261,5996,17304c6018,17338,6046,17366,6079,17389c6112,17412,6148,17430,6185,17445c6270,17478,6359,17493,6448,17468c6516,17449,6584,17424,6649,17395c6702,17372,6737,17349,6758,17294c6770,17263,6776,17233,6777,17200c6778,17161,6779,17120,6766,17083c6754,17046,6735,17008,6715,16975c6712,16971,6676,16910,6666,16921c6654,16933,6677,16957,6680,16966e" stroked="t" o:allowincell="f" style="position:absolute;margin-left:79.05pt;margin-top:26.2pt;width:24.4pt;height:17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935</wp:posOffset>
                </wp:positionH>
                <wp:positionV relativeFrom="paragraph">
                  <wp:posOffset>73025</wp:posOffset>
                </wp:positionV>
                <wp:extent cx="4327525" cy="721995"/>
                <wp:effectExtent l="10795" t="10160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75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1" h="2005">
                              <a:moveTo>
                                <a:pt x="11179" y="16516"/>
                              </a:moveTo>
                              <a:cubicBezTo>
                                <a:pt x="11148" y="16508"/>
                                <a:pt x="11133" y="16500"/>
                                <a:pt x="11101" y="16510"/>
                              </a:cubicBezTo>
                              <a:cubicBezTo>
                                <a:pt x="11065" y="16521"/>
                                <a:pt x="11036" y="16568"/>
                                <a:pt x="11017" y="16597"/>
                              </a:cubicBezTo>
                              <a:cubicBezTo>
                                <a:pt x="10977" y="16659"/>
                                <a:pt x="10948" y="16728"/>
                                <a:pt x="10923" y="16798"/>
                              </a:cubicBezTo>
                              <a:cubicBezTo>
                                <a:pt x="10892" y="16883"/>
                                <a:pt x="10868" y="16969"/>
                                <a:pt x="10872" y="17061"/>
                              </a:cubicBezTo>
                              <a:cubicBezTo>
                                <a:pt x="10875" y="17139"/>
                                <a:pt x="10926" y="17158"/>
                                <a:pt x="10996" y="17162"/>
                              </a:cubicBezTo>
                              <a:cubicBezTo>
                                <a:pt x="11073" y="17166"/>
                                <a:pt x="11147" y="17150"/>
                                <a:pt x="11218" y="17120"/>
                              </a:cubicBezTo>
                              <a:cubicBezTo>
                                <a:pt x="11319" y="17078"/>
                                <a:pt x="11425" y="17008"/>
                                <a:pt x="11459" y="16897"/>
                              </a:cubicBezTo>
                              <a:cubicBezTo>
                                <a:pt x="11477" y="16837"/>
                                <a:pt x="11475" y="16762"/>
                                <a:pt x="11454" y="16703"/>
                              </a:cubicBezTo>
                              <a:cubicBezTo>
                                <a:pt x="11434" y="16645"/>
                                <a:pt x="11393" y="16594"/>
                                <a:pt x="11353" y="16548"/>
                              </a:cubicBezTo>
                              <a:cubicBezTo>
                                <a:pt x="11332" y="16525"/>
                                <a:pt x="11309" y="16507"/>
                                <a:pt x="11285" y="16488"/>
                              </a:cubicBezTo>
                            </a:path>
                            <a:path w="12021" h="2005">
                              <a:moveTo>
                                <a:pt x="11815" y="16682"/>
                              </a:moveTo>
                              <a:cubicBezTo>
                                <a:pt x="11802" y="16691"/>
                                <a:pt x="11799" y="16694"/>
                                <a:pt x="11789" y="16692"/>
                              </a:cubicBezTo>
                              <a:cubicBezTo>
                                <a:pt x="11808" y="16688"/>
                                <a:pt x="11826" y="16679"/>
                                <a:pt x="11846" y="16675"/>
                              </a:cubicBezTo>
                              <a:cubicBezTo>
                                <a:pt x="11879" y="16668"/>
                                <a:pt x="11911" y="16664"/>
                                <a:pt x="11944" y="16663"/>
                              </a:cubicBezTo>
                              <a:cubicBezTo>
                                <a:pt x="11956" y="16663"/>
                                <a:pt x="12046" y="16654"/>
                                <a:pt x="12042" y="16676"/>
                              </a:cubicBezTo>
                              <a:cubicBezTo>
                                <a:pt x="12038" y="16681"/>
                                <a:pt x="12035" y="16687"/>
                                <a:pt x="12031" y="16692"/>
                              </a:cubicBezTo>
                            </a:path>
                            <a:path w="12021" h="2005">
                              <a:moveTo>
                                <a:pt x="11785" y="16981"/>
                              </a:moveTo>
                              <a:cubicBezTo>
                                <a:pt x="11783" y="16987"/>
                                <a:pt x="11780" y="16992"/>
                                <a:pt x="11778" y="16998"/>
                              </a:cubicBezTo>
                              <a:cubicBezTo>
                                <a:pt x="11799" y="17006"/>
                                <a:pt x="11821" y="16999"/>
                                <a:pt x="11845" y="16997"/>
                              </a:cubicBezTo>
                              <a:cubicBezTo>
                                <a:pt x="11878" y="16994"/>
                                <a:pt x="11914" y="16992"/>
                                <a:pt x="11948" y="16995"/>
                              </a:cubicBezTo>
                              <a:cubicBezTo>
                                <a:pt x="11977" y="16997"/>
                                <a:pt x="12005" y="17006"/>
                                <a:pt x="12034" y="17008"/>
                              </a:cubicBezTo>
                              <a:cubicBezTo>
                                <a:pt x="12048" y="17008"/>
                                <a:pt x="12053" y="17008"/>
                                <a:pt x="12062" y="17007"/>
                              </a:cubicBezTo>
                            </a:path>
                            <a:path w="12021" h="2005">
                              <a:moveTo>
                                <a:pt x="12639" y="16676"/>
                              </a:moveTo>
                              <a:cubicBezTo>
                                <a:pt x="12637" y="16682"/>
                                <a:pt x="12634" y="16687"/>
                                <a:pt x="12632" y="16693"/>
                              </a:cubicBezTo>
                              <a:cubicBezTo>
                                <a:pt x="12655" y="16693"/>
                                <a:pt x="12677" y="16693"/>
                                <a:pt x="12700" y="16689"/>
                              </a:cubicBezTo>
                              <a:cubicBezTo>
                                <a:pt x="12742" y="16681"/>
                                <a:pt x="12784" y="16675"/>
                                <a:pt x="12827" y="16669"/>
                              </a:cubicBezTo>
                              <a:cubicBezTo>
                                <a:pt x="12869" y="16663"/>
                                <a:pt x="12924" y="16664"/>
                                <a:pt x="12964" y="16651"/>
                              </a:cubicBezTo>
                              <a:cubicBezTo>
                                <a:pt x="12975" y="16643"/>
                                <a:pt x="12979" y="16640"/>
                                <a:pt x="12967" y="16630"/>
                              </a:cubicBezTo>
                            </a:path>
                            <a:path w="12021" h="2005">
                              <a:moveTo>
                                <a:pt x="13230" y="16293"/>
                              </a:moveTo>
                              <a:cubicBezTo>
                                <a:pt x="13262" y="16316"/>
                                <a:pt x="13284" y="16331"/>
                                <a:pt x="13306" y="16364"/>
                              </a:cubicBezTo>
                              <a:cubicBezTo>
                                <a:pt x="13336" y="16409"/>
                                <a:pt x="13355" y="16458"/>
                                <a:pt x="13367" y="16510"/>
                              </a:cubicBezTo>
                              <a:cubicBezTo>
                                <a:pt x="13383" y="16579"/>
                                <a:pt x="13386" y="16661"/>
                                <a:pt x="13379" y="16732"/>
                              </a:cubicBezTo>
                              <a:cubicBezTo>
                                <a:pt x="13372" y="16802"/>
                                <a:pt x="13349" y="16872"/>
                                <a:pt x="13315" y="16933"/>
                              </a:cubicBezTo>
                              <a:cubicBezTo>
                                <a:pt x="13292" y="16973"/>
                                <a:pt x="13260" y="17016"/>
                                <a:pt x="13219" y="17039"/>
                              </a:cubicBezTo>
                              <a:cubicBezTo>
                                <a:pt x="13191" y="17054"/>
                                <a:pt x="13144" y="17064"/>
                                <a:pt x="13126" y="17029"/>
                              </a:cubicBezTo>
                              <a:cubicBezTo>
                                <a:pt x="13108" y="16994"/>
                                <a:pt x="13115" y="16938"/>
                                <a:pt x="13125" y="16902"/>
                              </a:cubicBezTo>
                              <a:cubicBezTo>
                                <a:pt x="13138" y="16853"/>
                                <a:pt x="13170" y="16808"/>
                                <a:pt x="13214" y="16783"/>
                              </a:cubicBezTo>
                              <a:cubicBezTo>
                                <a:pt x="13259" y="16758"/>
                                <a:pt x="13314" y="16770"/>
                                <a:pt x="13359" y="16787"/>
                              </a:cubicBezTo>
                              <a:cubicBezTo>
                                <a:pt x="13419" y="16810"/>
                                <a:pt x="13473" y="16845"/>
                                <a:pt x="13525" y="16883"/>
                              </a:cubicBezTo>
                              <a:cubicBezTo>
                                <a:pt x="13554" y="16904"/>
                                <a:pt x="13603" y="16935"/>
                                <a:pt x="13619" y="16970"/>
                              </a:cubicBezTo>
                              <a:cubicBezTo>
                                <a:pt x="13620" y="16975"/>
                                <a:pt x="13620" y="16980"/>
                                <a:pt x="13621" y="16985"/>
                              </a:cubicBezTo>
                            </a:path>
                            <a:path w="12021" h="2005">
                              <a:moveTo>
                                <a:pt x="14322" y="16534"/>
                              </a:moveTo>
                              <a:cubicBezTo>
                                <a:pt x="14302" y="16544"/>
                                <a:pt x="14294" y="16551"/>
                                <a:pt x="14277" y="16570"/>
                              </a:cubicBezTo>
                              <a:cubicBezTo>
                                <a:pt x="14253" y="16598"/>
                                <a:pt x="14230" y="16628"/>
                                <a:pt x="14208" y="16658"/>
                              </a:cubicBezTo>
                              <a:cubicBezTo>
                                <a:pt x="14190" y="16683"/>
                                <a:pt x="14161" y="16719"/>
                                <a:pt x="14150" y="16748"/>
                              </a:cubicBezTo>
                              <a:cubicBezTo>
                                <a:pt x="14147" y="16769"/>
                                <a:pt x="14146" y="16776"/>
                                <a:pt x="14139" y="16789"/>
                              </a:cubicBezTo>
                            </a:path>
                            <a:path w="12021" h="2005">
                              <a:moveTo>
                                <a:pt x="14138" y="16442"/>
                              </a:moveTo>
                              <a:cubicBezTo>
                                <a:pt x="14133" y="16519"/>
                                <a:pt x="14135" y="16569"/>
                                <a:pt x="14159" y="16642"/>
                              </a:cubicBezTo>
                              <a:cubicBezTo>
                                <a:pt x="14180" y="16705"/>
                                <a:pt x="14211" y="16764"/>
                                <a:pt x="14239" y="16824"/>
                              </a:cubicBezTo>
                              <a:cubicBezTo>
                                <a:pt x="14260" y="16869"/>
                                <a:pt x="14282" y="16913"/>
                                <a:pt x="14303" y="16957"/>
                              </a:cubicBezTo>
                              <a:cubicBezTo>
                                <a:pt x="14308" y="16968"/>
                                <a:pt x="14323" y="17029"/>
                                <a:pt x="14342" y="17003"/>
                              </a:cubicBezTo>
                              <a:cubicBezTo>
                                <a:pt x="14344" y="16996"/>
                                <a:pt x="14347" y="16988"/>
                                <a:pt x="14349" y="16981"/>
                              </a:cubicBezTo>
                            </a:path>
                            <a:path w="12021" h="2005">
                              <a:moveTo>
                                <a:pt x="14701" y="16288"/>
                              </a:moveTo>
                              <a:cubicBezTo>
                                <a:pt x="14688" y="16301"/>
                                <a:pt x="14684" y="16305"/>
                                <a:pt x="14686" y="16319"/>
                              </a:cubicBezTo>
                              <a:cubicBezTo>
                                <a:pt x="14715" y="16331"/>
                                <a:pt x="14746" y="16341"/>
                                <a:pt x="14774" y="16356"/>
                              </a:cubicBezTo>
                              <a:cubicBezTo>
                                <a:pt x="14821" y="16382"/>
                                <a:pt x="14871" y="16417"/>
                                <a:pt x="14899" y="16464"/>
                              </a:cubicBezTo>
                              <a:cubicBezTo>
                                <a:pt x="14920" y="16500"/>
                                <a:pt x="14923" y="16550"/>
                                <a:pt x="14899" y="16585"/>
                              </a:cubicBezTo>
                              <a:cubicBezTo>
                                <a:pt x="14881" y="16610"/>
                                <a:pt x="14854" y="16626"/>
                                <a:pt x="14829" y="16643"/>
                              </a:cubicBezTo>
                              <a:cubicBezTo>
                                <a:pt x="14872" y="16666"/>
                                <a:pt x="14916" y="16686"/>
                                <a:pt x="14956" y="16714"/>
                              </a:cubicBezTo>
                              <a:cubicBezTo>
                                <a:pt x="15019" y="16758"/>
                                <a:pt x="15087" y="16815"/>
                                <a:pt x="15088" y="16898"/>
                              </a:cubicBezTo>
                              <a:cubicBezTo>
                                <a:pt x="15089" y="16949"/>
                                <a:pt x="15047" y="16984"/>
                                <a:pt x="15008" y="17010"/>
                              </a:cubicBezTo>
                              <a:cubicBezTo>
                                <a:pt x="14957" y="17044"/>
                                <a:pt x="14904" y="17051"/>
                                <a:pt x="14848" y="17068"/>
                              </a:cubicBezTo>
                              <a:cubicBezTo>
                                <a:pt x="14817" y="17078"/>
                                <a:pt x="14793" y="17094"/>
                                <a:pt x="14778" y="17059"/>
                              </a:cubicBezTo>
                              <a:cubicBezTo>
                                <a:pt x="14778" y="17052"/>
                                <a:pt x="14779" y="17044"/>
                                <a:pt x="14779" y="17037"/>
                              </a:cubicBezTo>
                            </a:path>
                            <a:path w="12021" h="2005">
                              <a:moveTo>
                                <a:pt x="15405" y="16606"/>
                              </a:moveTo>
                              <a:cubicBezTo>
                                <a:pt x="15420" y="16637"/>
                                <a:pt x="15432" y="16634"/>
                                <a:pt x="15468" y="16629"/>
                              </a:cubicBezTo>
                              <a:cubicBezTo>
                                <a:pt x="15507" y="16624"/>
                                <a:pt x="15546" y="16619"/>
                                <a:pt x="15585" y="16616"/>
                              </a:cubicBezTo>
                              <a:cubicBezTo>
                                <a:pt x="15618" y="16613"/>
                                <a:pt x="15650" y="16611"/>
                                <a:pt x="15683" y="16611"/>
                              </a:cubicBezTo>
                              <a:cubicBezTo>
                                <a:pt x="15717" y="16611"/>
                                <a:pt x="15706" y="16625"/>
                                <a:pt x="15701" y="16649"/>
                              </a:cubicBezTo>
                            </a:path>
                            <a:path w="12021" h="2005">
                              <a:moveTo>
                                <a:pt x="15441" y="16886"/>
                              </a:moveTo>
                              <a:cubicBezTo>
                                <a:pt x="15442" y="16917"/>
                                <a:pt x="15473" y="16912"/>
                                <a:pt x="15504" y="16902"/>
                              </a:cubicBezTo>
                              <a:cubicBezTo>
                                <a:pt x="15549" y="16888"/>
                                <a:pt x="15594" y="16869"/>
                                <a:pt x="15641" y="16860"/>
                              </a:cubicBezTo>
                              <a:cubicBezTo>
                                <a:pt x="15680" y="16852"/>
                                <a:pt x="15718" y="16841"/>
                                <a:pt x="15756" y="16828"/>
                              </a:cubicBezTo>
                              <a:cubicBezTo>
                                <a:pt x="15775" y="16820"/>
                                <a:pt x="15781" y="16818"/>
                                <a:pt x="15792" y="16811"/>
                              </a:cubicBezTo>
                            </a:path>
                            <a:path w="12021" h="2005">
                              <a:moveTo>
                                <a:pt x="16572" y="16150"/>
                              </a:moveTo>
                              <a:cubicBezTo>
                                <a:pt x="16552" y="16185"/>
                                <a:pt x="16533" y="16210"/>
                                <a:pt x="16495" y="16238"/>
                              </a:cubicBezTo>
                              <a:cubicBezTo>
                                <a:pt x="16423" y="16290"/>
                                <a:pt x="16359" y="16349"/>
                                <a:pt x="16302" y="16418"/>
                              </a:cubicBezTo>
                              <a:cubicBezTo>
                                <a:pt x="16241" y="16493"/>
                                <a:pt x="16193" y="16578"/>
                                <a:pt x="16168" y="16672"/>
                              </a:cubicBezTo>
                              <a:cubicBezTo>
                                <a:pt x="16149" y="16741"/>
                                <a:pt x="16137" y="16827"/>
                                <a:pt x="16165" y="16896"/>
                              </a:cubicBezTo>
                              <a:cubicBezTo>
                                <a:pt x="16187" y="16950"/>
                                <a:pt x="16232" y="16991"/>
                                <a:pt x="16286" y="17011"/>
                              </a:cubicBezTo>
                              <a:cubicBezTo>
                                <a:pt x="16329" y="17027"/>
                                <a:pt x="16393" y="17031"/>
                                <a:pt x="16436" y="17014"/>
                              </a:cubicBezTo>
                              <a:cubicBezTo>
                                <a:pt x="16483" y="16996"/>
                                <a:pt x="16523" y="16952"/>
                                <a:pt x="16541" y="16906"/>
                              </a:cubicBezTo>
                              <a:cubicBezTo>
                                <a:pt x="16562" y="16854"/>
                                <a:pt x="16558" y="16792"/>
                                <a:pt x="16521" y="16749"/>
                              </a:cubicBezTo>
                              <a:cubicBezTo>
                                <a:pt x="16465" y="16685"/>
                                <a:pt x="16365" y="16672"/>
                                <a:pt x="16286" y="16667"/>
                              </a:cubicBezTo>
                              <a:cubicBezTo>
                                <a:pt x="16170" y="16659"/>
                                <a:pt x="16051" y="16685"/>
                                <a:pt x="15939" y="16710"/>
                              </a:cubicBezTo>
                              <a:cubicBezTo>
                                <a:pt x="15911" y="16717"/>
                                <a:pt x="15883" y="16724"/>
                                <a:pt x="15855" y="16731"/>
                              </a:cubicBezTo>
                            </a:path>
                            <a:path w="12021" h="2005">
                              <a:moveTo>
                                <a:pt x="6030" y="17510"/>
                              </a:moveTo>
                              <a:cubicBezTo>
                                <a:pt x="6001" y="17493"/>
                                <a:pt x="5978" y="17474"/>
                                <a:pt x="5943" y="17476"/>
                              </a:cubicBezTo>
                              <a:cubicBezTo>
                                <a:pt x="5915" y="17478"/>
                                <a:pt x="5893" y="17493"/>
                                <a:pt x="5870" y="17508"/>
                              </a:cubicBezTo>
                              <a:cubicBezTo>
                                <a:pt x="5806" y="17549"/>
                                <a:pt x="5743" y="17606"/>
                                <a:pt x="5694" y="17663"/>
                              </a:cubicBezTo>
                              <a:cubicBezTo>
                                <a:pt x="5641" y="17725"/>
                                <a:pt x="5584" y="17811"/>
                                <a:pt x="5604" y="17898"/>
                              </a:cubicBezTo>
                              <a:cubicBezTo>
                                <a:pt x="5615" y="17947"/>
                                <a:pt x="5657" y="17993"/>
                                <a:pt x="5691" y="18027"/>
                              </a:cubicBezTo>
                              <a:cubicBezTo>
                                <a:pt x="5733" y="18069"/>
                                <a:pt x="5784" y="18103"/>
                                <a:pt x="5839" y="18125"/>
                              </a:cubicBezTo>
                              <a:cubicBezTo>
                                <a:pt x="5900" y="18149"/>
                                <a:pt x="5961" y="18153"/>
                                <a:pt x="6025" y="18154"/>
                              </a:cubicBezTo>
                              <a:cubicBezTo>
                                <a:pt x="6115" y="18155"/>
                                <a:pt x="6197" y="18140"/>
                                <a:pt x="6273" y="18090"/>
                              </a:cubicBezTo>
                              <a:cubicBezTo>
                                <a:pt x="6329" y="18054"/>
                                <a:pt x="6372" y="18004"/>
                                <a:pt x="6401" y="17945"/>
                              </a:cubicBezTo>
                              <a:cubicBezTo>
                                <a:pt x="6431" y="17884"/>
                                <a:pt x="6439" y="17817"/>
                                <a:pt x="6437" y="17750"/>
                              </a:cubicBezTo>
                              <a:cubicBezTo>
                                <a:pt x="6435" y="17691"/>
                                <a:pt x="6417" y="17637"/>
                                <a:pt x="6374" y="17596"/>
                              </a:cubicBezTo>
                              <a:cubicBezTo>
                                <a:pt x="6344" y="17567"/>
                                <a:pt x="6281" y="17545"/>
                                <a:pt x="6240" y="17567"/>
                              </a:cubicBezTo>
                              <a:cubicBezTo>
                                <a:pt x="6234" y="17572"/>
                                <a:pt x="6229" y="17578"/>
                                <a:pt x="6223" y="17583"/>
                              </a:cubicBezTo>
                            </a:path>
                            <a:path w="12021" h="2005">
                              <a:moveTo>
                                <a:pt x="6563" y="17787"/>
                              </a:moveTo>
                              <a:cubicBezTo>
                                <a:pt x="6655" y="17794"/>
                                <a:pt x="6747" y="17804"/>
                                <a:pt x="6840" y="17812"/>
                              </a:cubicBezTo>
                              <a:cubicBezTo>
                                <a:pt x="7743" y="17890"/>
                                <a:pt x="8605" y="17818"/>
                                <a:pt x="9506" y="17771"/>
                              </a:cubicBezTo>
                              <a:cubicBezTo>
                                <a:pt x="10330" y="17728"/>
                                <a:pt x="11156" y="17740"/>
                                <a:pt x="11979" y="17685"/>
                              </a:cubicBezTo>
                              <a:cubicBezTo>
                                <a:pt x="12652" y="17640"/>
                                <a:pt x="13345" y="17669"/>
                                <a:pt x="13997" y="17477"/>
                              </a:cubicBezTo>
                              <a:cubicBezTo>
                                <a:pt x="14214" y="17413"/>
                                <a:pt x="14419" y="17338"/>
                                <a:pt x="14622" y="17239"/>
                              </a:cubicBezTo>
                              <a:cubicBezTo>
                                <a:pt x="14585" y="17237"/>
                                <a:pt x="14537" y="17230"/>
                                <a:pt x="14495" y="17230"/>
                              </a:cubicBezTo>
                              <a:cubicBezTo>
                                <a:pt x="14353" y="17229"/>
                                <a:pt x="14215" y="17221"/>
                                <a:pt x="14075" y="17209"/>
                              </a:cubicBezTo>
                              <a:cubicBezTo>
                                <a:pt x="14211" y="17206"/>
                                <a:pt x="14604" y="17128"/>
                                <a:pt x="14700" y="17229"/>
                              </a:cubicBezTo>
                              <a:cubicBezTo>
                                <a:pt x="14742" y="17273"/>
                                <a:pt x="14789" y="17565"/>
                                <a:pt x="14794" y="17576"/>
                              </a:cubicBezTo>
                              <a:cubicBezTo>
                                <a:pt x="14794" y="17559"/>
                                <a:pt x="14793" y="17552"/>
                                <a:pt x="14789" y="17541"/>
                              </a:cubicBezTo>
                            </a:path>
                            <a:path w="12021" h="2005">
                              <a:moveTo>
                                <a:pt x="6986" y="17092"/>
                              </a:moveTo>
                              <a:cubicBezTo>
                                <a:pt x="7011" y="17098"/>
                                <a:pt x="7032" y="17096"/>
                                <a:pt x="7058" y="17098"/>
                              </a:cubicBezTo>
                              <a:cubicBezTo>
                                <a:pt x="7098" y="17101"/>
                                <a:pt x="7137" y="17105"/>
                                <a:pt x="7176" y="17110"/>
                              </a:cubicBezTo>
                              <a:cubicBezTo>
                                <a:pt x="7211" y="17115"/>
                                <a:pt x="7246" y="17121"/>
                                <a:pt x="7281" y="17127"/>
                              </a:cubicBezTo>
                              <a:cubicBezTo>
                                <a:pt x="7284" y="17128"/>
                                <a:pt x="7341" y="17139"/>
                                <a:pt x="7322" y="17129"/>
                              </a:cubicBezTo>
                              <a:cubicBezTo>
                                <a:pt x="7315" y="17126"/>
                                <a:pt x="7308" y="17124"/>
                                <a:pt x="7301" y="17121"/>
                              </a:cubicBezTo>
                            </a:path>
                            <a:path w="12021" h="2005">
                              <a:moveTo>
                                <a:pt x="6975" y="17309"/>
                              </a:moveTo>
                              <a:cubicBezTo>
                                <a:pt x="6972" y="17315"/>
                                <a:pt x="6970" y="17322"/>
                                <a:pt x="6967" y="17328"/>
                              </a:cubicBezTo>
                              <a:cubicBezTo>
                                <a:pt x="6984" y="17337"/>
                                <a:pt x="7005" y="17336"/>
                                <a:pt x="7025" y="17334"/>
                              </a:cubicBezTo>
                              <a:cubicBezTo>
                                <a:pt x="7056" y="17330"/>
                                <a:pt x="7087" y="17324"/>
                                <a:pt x="7119" y="17322"/>
                              </a:cubicBezTo>
                              <a:cubicBezTo>
                                <a:pt x="7149" y="17320"/>
                                <a:pt x="7180" y="17320"/>
                                <a:pt x="7210" y="17320"/>
                              </a:cubicBezTo>
                              <a:cubicBezTo>
                                <a:pt x="7215" y="17320"/>
                                <a:pt x="7278" y="17321"/>
                                <a:pt x="7245" y="17324"/>
                              </a:cubicBezTo>
                              <a:cubicBezTo>
                                <a:pt x="7226" y="17324"/>
                                <a:pt x="7221" y="17324"/>
                                <a:pt x="7209" y="17324"/>
                              </a:cubicBezTo>
                            </a:path>
                            <a:path w="12021" h="2005">
                              <a:moveTo>
                                <a:pt x="7727" y="17067"/>
                              </a:moveTo>
                              <a:cubicBezTo>
                                <a:pt x="7691" y="17079"/>
                                <a:pt x="7661" y="17085"/>
                                <a:pt x="7632" y="17111"/>
                              </a:cubicBezTo>
                              <a:cubicBezTo>
                                <a:pt x="7607" y="17134"/>
                                <a:pt x="7588" y="17163"/>
                                <a:pt x="7571" y="17192"/>
                              </a:cubicBezTo>
                              <a:cubicBezTo>
                                <a:pt x="7550" y="17227"/>
                                <a:pt x="7538" y="17264"/>
                                <a:pt x="7528" y="17304"/>
                              </a:cubicBezTo>
                              <a:cubicBezTo>
                                <a:pt x="7520" y="17337"/>
                                <a:pt x="7517" y="17368"/>
                                <a:pt x="7517" y="17402"/>
                              </a:cubicBezTo>
                              <a:cubicBezTo>
                                <a:pt x="7517" y="17432"/>
                                <a:pt x="7530" y="17456"/>
                                <a:pt x="7559" y="17468"/>
                              </a:cubicBezTo>
                              <a:cubicBezTo>
                                <a:pt x="7595" y="17483"/>
                                <a:pt x="7648" y="17479"/>
                                <a:pt x="7686" y="17476"/>
                              </a:cubicBezTo>
                              <a:cubicBezTo>
                                <a:pt x="7740" y="17472"/>
                                <a:pt x="7794" y="17460"/>
                                <a:pt x="7847" y="17446"/>
                              </a:cubicBezTo>
                              <a:cubicBezTo>
                                <a:pt x="7884" y="17437"/>
                                <a:pt x="7916" y="17423"/>
                                <a:pt x="7947" y="17401"/>
                              </a:cubicBezTo>
                              <a:cubicBezTo>
                                <a:pt x="7990" y="17370"/>
                                <a:pt x="8020" y="17324"/>
                                <a:pt x="8033" y="17273"/>
                              </a:cubicBezTo>
                              <a:cubicBezTo>
                                <a:pt x="8042" y="17240"/>
                                <a:pt x="8047" y="17189"/>
                                <a:pt x="8031" y="17158"/>
                              </a:cubicBezTo>
                              <a:cubicBezTo>
                                <a:pt x="8012" y="17122"/>
                                <a:pt x="7977" y="17111"/>
                                <a:pt x="7942" y="17098"/>
                              </a:cubicBezTo>
                              <a:cubicBezTo>
                                <a:pt x="7884" y="17077"/>
                                <a:pt x="7824" y="17073"/>
                                <a:pt x="7763" y="17071"/>
                              </a:cubicBezTo>
                              <a:cubicBezTo>
                                <a:pt x="7721" y="17069"/>
                                <a:pt x="7680" y="17070"/>
                                <a:pt x="7638" y="17070"/>
                              </a:cubicBezTo>
                            </a:path>
                            <a:path w="12021" h="2005">
                              <a:moveTo>
                                <a:pt x="4806" y="17590"/>
                              </a:moveTo>
                              <a:cubicBezTo>
                                <a:pt x="4806" y="17602"/>
                                <a:pt x="4807" y="17599"/>
                                <a:pt x="4790" y="17617"/>
                              </a:cubicBezTo>
                              <a:cubicBezTo>
                                <a:pt x="4773" y="17636"/>
                                <a:pt x="4755" y="17654"/>
                                <a:pt x="4738" y="17673"/>
                              </a:cubicBezTo>
                              <a:cubicBezTo>
                                <a:pt x="4717" y="17696"/>
                                <a:pt x="4698" y="17720"/>
                                <a:pt x="4679" y="17744"/>
                              </a:cubicBezTo>
                              <a:cubicBezTo>
                                <a:pt x="4668" y="17758"/>
                                <a:pt x="4657" y="17773"/>
                                <a:pt x="4646" y="17787"/>
                              </a:cubicBezTo>
                              <a:cubicBezTo>
                                <a:pt x="4658" y="17778"/>
                                <a:pt x="4665" y="17773"/>
                                <a:pt x="4675" y="17762"/>
                              </a:cubicBezTo>
                              <a:cubicBezTo>
                                <a:pt x="4689" y="17746"/>
                                <a:pt x="4694" y="17741"/>
                                <a:pt x="4701" y="17729"/>
                              </a:cubicBezTo>
                            </a:path>
                            <a:path w="12021" h="2005">
                              <a:moveTo>
                                <a:pt x="4590" y="17572"/>
                              </a:moveTo>
                              <a:cubicBezTo>
                                <a:pt x="4606" y="17556"/>
                                <a:pt x="4603" y="17553"/>
                                <a:pt x="4622" y="17561"/>
                              </a:cubicBezTo>
                              <a:cubicBezTo>
                                <a:pt x="4622" y="17584"/>
                                <a:pt x="4623" y="17602"/>
                                <a:pt x="4597" y="17610"/>
                              </a:cubicBezTo>
                              <a:cubicBezTo>
                                <a:pt x="4593" y="17610"/>
                                <a:pt x="4590" y="17610"/>
                                <a:pt x="4586" y="17610"/>
                              </a:cubicBezTo>
                              <a:cubicBezTo>
                                <a:pt x="4592" y="17605"/>
                                <a:pt x="4623" y="17581"/>
                                <a:pt x="4632" y="17596"/>
                              </a:cubicBezTo>
                              <a:cubicBezTo>
                                <a:pt x="4646" y="17620"/>
                                <a:pt x="4622" y="17644"/>
                                <a:pt x="4600" y="17649"/>
                              </a:cubicBezTo>
                              <a:cubicBezTo>
                                <a:pt x="4576" y="17654"/>
                                <a:pt x="4546" y="17650"/>
                                <a:pt x="4552" y="17618"/>
                              </a:cubicBezTo>
                              <a:cubicBezTo>
                                <a:pt x="4555" y="17605"/>
                                <a:pt x="4595" y="17579"/>
                                <a:pt x="4606" y="17592"/>
                              </a:cubicBezTo>
                              <a:cubicBezTo>
                                <a:pt x="4614" y="17601"/>
                                <a:pt x="4593" y="17608"/>
                                <a:pt x="4592" y="17620"/>
                              </a:cubicBezTo>
                            </a:path>
                            <a:path w="12021" h="2005">
                              <a:moveTo>
                                <a:pt x="4998" y="17890"/>
                              </a:moveTo>
                              <a:cubicBezTo>
                                <a:pt x="4981" y="17894"/>
                                <a:pt x="4969" y="17910"/>
                                <a:pt x="4951" y="17913"/>
                              </a:cubicBezTo>
                              <a:cubicBezTo>
                                <a:pt x="4927" y="17917"/>
                                <a:pt x="4933" y="17893"/>
                                <a:pt x="4944" y="17882"/>
                              </a:cubicBezTo>
                              <a:cubicBezTo>
                                <a:pt x="4948" y="17879"/>
                                <a:pt x="4953" y="17876"/>
                                <a:pt x="4957" y="17873"/>
                              </a:cubicBezTo>
                              <a:cubicBezTo>
                                <a:pt x="4957" y="17877"/>
                                <a:pt x="4960" y="17909"/>
                                <a:pt x="4957" y="17885"/>
                              </a:cubicBezTo>
                              <a:cubicBezTo>
                                <a:pt x="4967" y="17863"/>
                                <a:pt x="4978" y="17848"/>
                                <a:pt x="4995" y="17831"/>
                              </a:cubicBezTo>
                              <a:cubicBezTo>
                                <a:pt x="4980" y="17846"/>
                                <a:pt x="4978" y="17843"/>
                                <a:pt x="5012" y="17841"/>
                              </a:cubicBezTo>
                              <a:cubicBezTo>
                                <a:pt x="5018" y="17840"/>
                                <a:pt x="5024" y="17840"/>
                                <a:pt x="5030" y="1783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52,16150" coordsize="12021,2005" path="m11179,16516c11148,16508,11133,16500,11101,16510c11065,16521,11036,16568,11017,16597c10977,16659,10948,16728,10923,16798c10892,16883,10868,16969,10872,17061c10875,17139,10926,17158,10996,17162c11073,17166,11147,17150,11218,17120c11319,17078,11425,17008,11459,16897c11477,16837,11475,16762,11454,16703c11434,16645,11393,16594,11353,16548c11332,16525,11309,16507,11285,16488em11815,16682c11802,16691,11799,16694,11789,16692c11808,16688,11826,16679,11846,16675c11879,16668,11911,16664,11944,16663c11956,16663,12046,16654,12042,16676c12038,16681,12035,16687,12031,16692em11785,16981c11783,16987,11780,16992,11778,16998c11799,17006,11821,16999,11845,16997c11878,16994,11914,16992,11948,16995c11977,16997,12005,17006,12034,17008c12048,17008,12053,17008,12062,17007em12639,16676c12637,16682,12634,16687,12632,16693c12655,16693,12677,16693,12700,16689c12742,16681,12784,16675,12827,16669c12869,16663,12924,16664,12964,16651c12975,16643,12979,16640,12967,16630em13230,16293c13262,16316,13284,16331,13306,16364c13336,16409,13355,16458,13367,16510c13383,16579,13386,16661,13379,16732c13372,16802,13349,16872,13315,16933c13292,16973,13260,17016,13219,17039c13191,17054,13144,17064,13126,17029c13108,16994,13115,16938,13125,16902c13138,16853,13170,16808,13214,16783c13259,16758,13314,16770,13359,16787c13419,16810,13473,16845,13525,16883c13554,16904,13603,16935,13619,16970c13620,16975,13620,16980,13621,16985em14322,16534c14302,16544,14294,16551,14277,16570c14253,16598,14230,16628,14208,16658c14190,16683,14161,16719,14150,16748c14147,16769,14146,16776,14139,16789em14138,16442c14133,16519,14135,16569,14159,16642c14180,16705,14211,16764,14239,16824c14260,16869,14282,16913,14303,16957c14308,16968,14323,17029,14342,17003c14344,16996,14347,16988,14349,16981em14701,16288c14688,16301,14684,16305,14686,16319c14715,16331,14746,16341,14774,16356c14821,16382,14871,16417,14899,16464c14920,16500,14923,16550,14899,16585c14881,16610,14854,16626,14829,16643c14872,16666,14916,16686,14956,16714c15019,16758,15087,16815,15088,16898c15089,16949,15047,16984,15008,17010c14957,17044,14904,17051,14848,17068c14817,17078,14793,17094,14778,17059c14778,17052,14779,17044,14779,17037em15405,16606c15420,16637,15432,16634,15468,16629c15507,16624,15546,16619,15585,16616c15618,16613,15650,16611,15683,16611c15717,16611,15706,16625,15701,16649em15441,16886c15442,16917,15473,16912,15504,16902c15549,16888,15594,16869,15641,16860c15680,16852,15718,16841,15756,16828c15775,16820,15781,16818,15792,16811em16572,16150c16552,16185,16533,16210,16495,16238c16423,16290,16359,16349,16302,16418c16241,16493,16193,16578,16168,16672c16149,16741,16137,16827,16165,16896c16187,16950,16232,16991,16286,17011c16329,17027,16393,17031,16436,17014c16483,16996,16523,16952,16541,16906c16562,16854,16558,16792,16521,16749c16465,16685,16365,16672,16286,16667c16170,16659,16051,16685,15939,16710c15911,16717,15883,16724,15855,16731em6030,17510c6001,17493,5978,17474,5943,17476c5915,17478,5893,17493,5870,17508c5806,17549,5743,17606,5694,17663c5641,17725,5584,17811,5604,17898c5615,17947,5657,17993,5691,18027c5733,18069,5784,18103,5839,18125c5900,18149,5961,18153,6025,18154c6115,18155,6197,18140,6273,18090c6329,18054,6372,18004,6401,17945c6431,17884,6439,17817,6437,17750c6435,17691,6417,17637,6374,17596c6344,17567,6281,17545,6240,17567c6234,17572,6229,17578,6223,17583em6563,17787c6655,17794,6747,17804,6840,17812c7743,17890,8605,17818,9506,17771c10330,17728,11156,17740,11979,17685c12652,17640,13345,17669,13997,17477c14214,17413,14419,17338,14622,17239c14585,17237,14537,17230,14495,17230c14353,17229,14215,17221,14075,17209c14211,17206,14604,17128,14700,17229c14742,17273,14789,17565,14794,17576c14794,17559,14793,17552,14789,17541em6986,17092c7011,17098,7032,17096,7058,17098c7098,17101,7137,17105,7176,17110c7211,17115,7246,17121,7281,17127c7284,17128,7341,17139,7322,17129c7315,17126,7308,17124,7301,17121em6975,17309c6972,17315,6970,17322,6967,17328c6984,17337,7005,17336,7025,17334c7056,17330,7087,17324,7119,17322c7149,17320,7180,17320,7210,17320c7215,17320,7278,17321,7245,17324c7226,17324,7221,17324,7209,17324em7727,17067c7691,17079,7661,17085,7632,17111c7607,17134,7588,17163,7571,17192c7550,17227,7538,17264,7528,17304c7520,17337,7517,17368,7517,17402c7517,17432,7530,17456,7559,17468c7595,17483,7648,17479,7686,17476c7740,17472,7794,17460,7847,17446c7884,17437,7916,17423,7947,17401c7990,17370,8020,17324,8033,17273c8042,17240,8047,17189,8031,17158c8012,17122,7977,17111,7942,17098c7884,17077,7824,17073,7763,17071c7721,17069,7680,17070,7638,17070em4806,17590c4806,17602,4807,17599,4790,17617c4773,17636,4755,17654,4738,17673c4717,17696,4698,17720,4679,17744c4668,17758,4657,17773,4646,17787c4658,17778,4665,17773,4675,17762c4689,17746,4694,17741,4701,17729em4590,17572c4606,17556,4603,17553,4622,17561c4622,17584,4623,17602,4597,17610c4593,17610,4590,17610,4586,17610c4592,17605,4623,17581,4632,17596c4646,17620,4622,17644,4600,17649c4576,17654,4546,17650,4552,17618c4555,17605,4595,17579,4606,17592c4614,17601,4593,17608,4592,17620em4998,17890c4981,17894,4969,17910,4951,17913c4927,17917,4933,17893,4944,17882c4948,17879,4953,17876,4957,17873c4957,17877,4960,17909,4957,17885c4967,17863,4978,17848,4995,17831c4980,17846,4978,17843,5012,17841c5018,17840,5024,17840,5030,17839e" stroked="t" o:allowincell="f" style="position:absolute;margin-left:39.05pt;margin-top:5.75pt;width:340.7pt;height:56.8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1830</wp:posOffset>
                </wp:positionH>
                <wp:positionV relativeFrom="paragraph">
                  <wp:posOffset>45085</wp:posOffset>
                </wp:positionV>
                <wp:extent cx="110490" cy="2667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74">
                              <a:moveTo>
                                <a:pt x="15649" y="16120"/>
                              </a:moveTo>
                              <a:cubicBezTo>
                                <a:pt x="15669" y="16123"/>
                                <a:pt x="15688" y="16125"/>
                                <a:pt x="15708" y="16125"/>
                              </a:cubicBezTo>
                              <a:cubicBezTo>
                                <a:pt x="15731" y="16125"/>
                                <a:pt x="15752" y="16122"/>
                                <a:pt x="15775" y="16116"/>
                              </a:cubicBezTo>
                              <a:cubicBezTo>
                                <a:pt x="15805" y="16108"/>
                                <a:pt x="15835" y="16097"/>
                                <a:pt x="15865" y="16089"/>
                              </a:cubicBezTo>
                              <a:cubicBezTo>
                                <a:pt x="15887" y="16083"/>
                                <a:pt x="15908" y="16077"/>
                                <a:pt x="15931" y="16072"/>
                              </a:cubicBezTo>
                              <a:cubicBezTo>
                                <a:pt x="15906" y="16080"/>
                                <a:pt x="15881" y="16088"/>
                                <a:pt x="15856" y="16094"/>
                              </a:cubicBezTo>
                              <a:cubicBezTo>
                                <a:pt x="15828" y="16101"/>
                                <a:pt x="15799" y="16107"/>
                                <a:pt x="15771" y="16112"/>
                              </a:cubicBezTo>
                              <a:cubicBezTo>
                                <a:pt x="15758" y="16114"/>
                                <a:pt x="15752" y="16115"/>
                                <a:pt x="15743" y="16118"/>
                              </a:cubicBezTo>
                              <a:cubicBezTo>
                                <a:pt x="15765" y="16127"/>
                                <a:pt x="15784" y="16128"/>
                                <a:pt x="15808" y="16128"/>
                              </a:cubicBezTo>
                              <a:cubicBezTo>
                                <a:pt x="15834" y="16128"/>
                                <a:pt x="15860" y="16129"/>
                                <a:pt x="15886" y="16129"/>
                              </a:cubicBezTo>
                              <a:cubicBezTo>
                                <a:pt x="15890" y="16129"/>
                                <a:pt x="15893" y="16129"/>
                                <a:pt x="15897" y="16129"/>
                              </a:cubicBezTo>
                              <a:cubicBezTo>
                                <a:pt x="15866" y="16130"/>
                                <a:pt x="15835" y="16134"/>
                                <a:pt x="15804" y="16136"/>
                              </a:cubicBezTo>
                              <a:cubicBezTo>
                                <a:pt x="15766" y="16138"/>
                                <a:pt x="15729" y="16140"/>
                                <a:pt x="15691" y="16142"/>
                              </a:cubicBezTo>
                              <a:cubicBezTo>
                                <a:pt x="15669" y="16143"/>
                                <a:pt x="15646" y="16144"/>
                                <a:pt x="15624" y="16145"/>
                              </a:cubicBezTo>
                              <a:cubicBezTo>
                                <a:pt x="15655" y="16144"/>
                                <a:pt x="15687" y="16142"/>
                                <a:pt x="15718" y="16140"/>
                              </a:cubicBezTo>
                              <a:cubicBezTo>
                                <a:pt x="15742" y="16138"/>
                                <a:pt x="15786" y="16146"/>
                                <a:pt x="15808" y="16137"/>
                              </a:cubicBezTo>
                              <a:cubicBezTo>
                                <a:pt x="15796" y="16131"/>
                                <a:pt x="15789" y="16127"/>
                                <a:pt x="15781" y="1612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24,16072" coordsize="308,74" path="m15649,16120c15669,16123,15688,16125,15708,16125c15731,16125,15752,16122,15775,16116c15805,16108,15835,16097,15865,16089c15887,16083,15908,16077,15931,16072c15906,16080,15881,16088,15856,16094c15828,16101,15799,16107,15771,16112c15758,16114,15752,16115,15743,16118c15765,16127,15784,16128,15808,16128c15834,16128,15860,16129,15886,16129c15890,16129,15893,16129,15897,16129c15866,16130,15835,16134,15804,16136c15766,16138,15729,16140,15691,16142c15669,16143,15646,16144,15624,16145c15655,16144,15687,16142,15718,16140c15742,16138,15786,16146,15808,16137c15796,16131,15789,16127,15781,16120e" stroked="t" o:allowincell="f" style="position:absolute;margin-left:352.9pt;margin-top:3.55pt;width:8.65pt;height:2.0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>Fe</w:t>
      </w:r>
      <w:r>
        <w:rPr>
          <w:b/>
          <w:sz w:val="52"/>
          <w:szCs w:val="52"/>
          <w:vertAlign w:val="subscript"/>
        </w:rPr>
        <w:t>2</w:t>
      </w:r>
      <w:r>
        <w:rPr>
          <w:b/>
          <w:sz w:val="52"/>
          <w:szCs w:val="52"/>
        </w:rPr>
        <w:t>O</w:t>
      </w:r>
      <w:r>
        <w:rPr>
          <w:b/>
          <w:sz w:val="52"/>
          <w:szCs w:val="52"/>
          <w:vertAlign w:val="subscript"/>
        </w:rPr>
        <w:t>3</w:t>
      </w:r>
    </w:p>
    <w:p>
      <w:pPr>
        <w:pStyle w:val="Normal"/>
        <w:rPr>
          <w:b/>
          <w:b/>
          <w:sz w:val="52"/>
          <w:szCs w:val="52"/>
          <w:lang w:val="pt-BR"/>
        </w:rPr>
      </w:pPr>
      <w:r>
        <w:rPr>
          <w:b/>
          <w:sz w:val="52"/>
          <w:szCs w:val="52"/>
          <w:lang w:val="pt-BR"/>
        </w:rPr>
        <w:t>Fe</w:t>
      </w:r>
      <w:r>
        <w:rPr>
          <w:b/>
          <w:sz w:val="52"/>
          <w:szCs w:val="52"/>
          <w:vertAlign w:val="subscript"/>
          <w:lang w:val="pt-BR"/>
        </w:rPr>
        <w:t>2</w:t>
      </w:r>
      <w:r>
        <w:rPr>
          <w:b/>
          <w:sz w:val="52"/>
          <w:szCs w:val="52"/>
          <w:vertAlign w:val="superscript"/>
          <w:lang w:val="pt-BR"/>
        </w:rPr>
        <w:t>+6</w:t>
      </w:r>
      <w:r>
        <w:rPr>
          <w:b/>
          <w:sz w:val="52"/>
          <w:szCs w:val="52"/>
          <w:lang w:val="pt-BR"/>
        </w:rPr>
        <w:t>O</w:t>
      </w:r>
      <w:r>
        <w:rPr>
          <w:b/>
          <w:sz w:val="52"/>
          <w:szCs w:val="52"/>
          <w:vertAlign w:val="subscript"/>
          <w:lang w:val="pt-BR"/>
        </w:rPr>
        <w:t>3</w:t>
      </w:r>
      <w:r>
        <w:rPr>
          <w:b/>
          <w:sz w:val="52"/>
          <w:szCs w:val="52"/>
          <w:vertAlign w:val="superscript"/>
          <w:lang w:val="pt-BR"/>
        </w:rPr>
        <w:t>-6</w:t>
      </w:r>
    </w:p>
    <w:p>
      <w:pPr>
        <w:pStyle w:val="Normal"/>
        <w:rPr>
          <w:b/>
          <w:b/>
          <w:sz w:val="52"/>
          <w:szCs w:val="52"/>
          <w:lang w:val="pt-BR"/>
        </w:rPr>
      </w:pPr>
      <w:r>
        <w:rPr>
          <w:b/>
          <w:sz w:val="52"/>
          <w:szCs w:val="52"/>
          <w:lang w:val="pt-BR"/>
        </w:rPr>
        <w:t>Iron III oxide</w:t>
      </w:r>
    </w:p>
    <w:p>
      <w:pPr>
        <w:pStyle w:val="Normal"/>
        <w:rPr>
          <w:b/>
          <w:b/>
          <w:sz w:val="52"/>
          <w:szCs w:val="52"/>
          <w:lang w:val="pt-BR"/>
        </w:rPr>
      </w:pPr>
      <w:r>
        <w:rPr>
          <w:b/>
          <w:sz w:val="52"/>
          <w:szCs w:val="52"/>
          <w:lang w:val="pt-BR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ype III compounds(2 nonmetals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age 95 prefixe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first element has parent atom name</w:t>
      </w:r>
    </w:p>
    <w:p>
      <w:pPr>
        <w:pStyle w:val="Normal"/>
        <w:rPr/>
      </w:pPr>
      <w:r>
        <w:rPr>
          <w:b/>
          <w:sz w:val="52"/>
          <w:szCs w:val="52"/>
        </w:rPr>
        <w:t>2.second element named with 1</w:t>
      </w:r>
      <w:r>
        <w:rPr>
          <w:b/>
          <w:sz w:val="52"/>
          <w:szCs w:val="52"/>
          <w:vertAlign w:val="superscript"/>
        </w:rPr>
        <w:t>st</w:t>
      </w:r>
      <w:r>
        <w:rPr>
          <w:b/>
          <w:sz w:val="52"/>
          <w:szCs w:val="52"/>
        </w:rPr>
        <w:t xml:space="preserve"> part of parent atom and add –id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use prefixes denoting number of atoms present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do not use mono in front of the 1</w:t>
      </w:r>
      <w:r>
        <w:rPr>
          <w:b/>
          <w:sz w:val="52"/>
          <w:szCs w:val="52"/>
          <w:vertAlign w:val="superscript"/>
        </w:rPr>
        <w:t>st</w:t>
      </w:r>
      <w:r>
        <w:rPr>
          <w:b/>
          <w:sz w:val="52"/>
          <w:szCs w:val="52"/>
        </w:rPr>
        <w:t xml:space="preserve"> element (think of CO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X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O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arbon monoxide</w:t>
      </w:r>
    </w:p>
    <w:p>
      <w:pPr>
        <w:pStyle w:val="Normal"/>
        <w:rPr>
          <w:b/>
          <w:b/>
          <w:sz w:val="52"/>
          <w:szCs w:val="52"/>
          <w:vertAlign w:val="subscript"/>
        </w:rPr>
      </w:pPr>
      <w:r>
        <w:rPr>
          <w:b/>
          <w:sz w:val="52"/>
          <w:szCs w:val="52"/>
        </w:rPr>
        <w:t>N</w:t>
      </w:r>
      <w:r>
        <w:rPr>
          <w:b/>
          <w:sz w:val="52"/>
          <w:szCs w:val="52"/>
          <w:vertAlign w:val="subscript"/>
        </w:rPr>
        <w:t>2</w:t>
      </w:r>
      <w:r>
        <w:rPr>
          <w:b/>
          <w:sz w:val="52"/>
          <w:szCs w:val="52"/>
        </w:rPr>
        <w:t>O</w:t>
      </w:r>
      <w:r>
        <w:rPr>
          <w:b/>
          <w:sz w:val="52"/>
          <w:szCs w:val="52"/>
          <w:vertAlign w:val="subscript"/>
        </w:rPr>
        <w:t>5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initrogen pentoxid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Polyatomic ions</w:t>
      </w:r>
      <w:r>
        <w:rPr>
          <w:b/>
          <w:sz w:val="52"/>
          <w:szCs w:val="52"/>
        </w:rPr>
        <w:t>-charged groups of atoms bound together that acts as a unit with an assigned overall charg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4-4.6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olyatomic ions</w:t>
      </w:r>
    </w:p>
    <w:p>
      <w:pPr>
        <w:pStyle w:val="Normal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980</wp:posOffset>
                </wp:positionH>
                <wp:positionV relativeFrom="paragraph">
                  <wp:posOffset>948690</wp:posOffset>
                </wp:positionV>
                <wp:extent cx="213995" cy="7048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196">
                              <a:moveTo>
                                <a:pt x="7670" y="6924"/>
                              </a:moveTo>
                              <a:cubicBezTo>
                                <a:pt x="7740" y="6960"/>
                                <a:pt x="7786" y="6976"/>
                                <a:pt x="7867" y="6972"/>
                              </a:cubicBezTo>
                              <a:cubicBezTo>
                                <a:pt x="7936" y="6969"/>
                                <a:pt x="8004" y="6951"/>
                                <a:pt x="8068" y="6925"/>
                              </a:cubicBezTo>
                              <a:cubicBezTo>
                                <a:pt x="8117" y="6905"/>
                                <a:pt x="8172" y="6876"/>
                                <a:pt x="8209" y="6839"/>
                              </a:cubicBezTo>
                              <a:cubicBezTo>
                                <a:pt x="8228" y="6820"/>
                                <a:pt x="8245" y="6798"/>
                                <a:pt x="8262" y="67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70,6777" coordsize="593,196" path="m7670,6924c7740,6960,7786,6976,7867,6972c7936,6969,8004,6951,8068,6925c8117,6905,8172,6876,8209,6839c8228,6820,8245,6798,8262,6777e" stroked="t" o:allowincell="f" style="position:absolute;margin-left:127.4pt;margin-top:74.7pt;width:16.8pt;height:5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1980</wp:posOffset>
                </wp:positionH>
                <wp:positionV relativeFrom="paragraph">
                  <wp:posOffset>314325</wp:posOffset>
                </wp:positionV>
                <wp:extent cx="2030095" cy="1331595"/>
                <wp:effectExtent l="8890" t="762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13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9" h="3699">
                              <a:moveTo>
                                <a:pt x="15725" y="8398"/>
                              </a:moveTo>
                              <a:cubicBezTo>
                                <a:pt x="15712" y="8364"/>
                                <a:pt x="15714" y="8333"/>
                                <a:pt x="15718" y="8295"/>
                              </a:cubicBezTo>
                              <a:cubicBezTo>
                                <a:pt x="15726" y="8223"/>
                                <a:pt x="15730" y="8151"/>
                                <a:pt x="15733" y="8079"/>
                              </a:cubicBezTo>
                              <a:cubicBezTo>
                                <a:pt x="15738" y="7975"/>
                                <a:pt x="15738" y="7872"/>
                                <a:pt x="15740" y="7768"/>
                              </a:cubicBezTo>
                              <a:cubicBezTo>
                                <a:pt x="15742" y="7698"/>
                                <a:pt x="15742" y="7627"/>
                                <a:pt x="15746" y="7557"/>
                              </a:cubicBezTo>
                              <a:cubicBezTo>
                                <a:pt x="15749" y="7538"/>
                                <a:pt x="15749" y="7534"/>
                                <a:pt x="15751" y="7522"/>
                              </a:cubicBezTo>
                              <a:cubicBezTo>
                                <a:pt x="15765" y="7553"/>
                                <a:pt x="15779" y="7587"/>
                                <a:pt x="15791" y="7620"/>
                              </a:cubicBezTo>
                              <a:cubicBezTo>
                                <a:pt x="15819" y="7698"/>
                                <a:pt x="15846" y="7777"/>
                                <a:pt x="15872" y="7856"/>
                              </a:cubicBezTo>
                              <a:cubicBezTo>
                                <a:pt x="15906" y="7959"/>
                                <a:pt x="15945" y="8060"/>
                                <a:pt x="15983" y="8161"/>
                              </a:cubicBezTo>
                              <a:cubicBezTo>
                                <a:pt x="15991" y="8182"/>
                                <a:pt x="16000" y="8196"/>
                                <a:pt x="16011" y="8215"/>
                              </a:cubicBezTo>
                              <a:cubicBezTo>
                                <a:pt x="16022" y="8179"/>
                                <a:pt x="16025" y="8143"/>
                                <a:pt x="16027" y="8098"/>
                              </a:cubicBezTo>
                              <a:cubicBezTo>
                                <a:pt x="16032" y="7973"/>
                                <a:pt x="16046" y="7849"/>
                                <a:pt x="16058" y="7725"/>
                              </a:cubicBezTo>
                              <a:cubicBezTo>
                                <a:pt x="16064" y="7668"/>
                                <a:pt x="16062" y="7581"/>
                                <a:pt x="16083" y="7527"/>
                              </a:cubicBezTo>
                              <a:cubicBezTo>
                                <a:pt x="16083" y="7513"/>
                                <a:pt x="16082" y="7508"/>
                                <a:pt x="16095" y="7512"/>
                              </a:cubicBezTo>
                            </a:path>
                            <a:path w="5639" h="3699">
                              <a:moveTo>
                                <a:pt x="16290" y="7477"/>
                              </a:moveTo>
                              <a:cubicBezTo>
                                <a:pt x="16312" y="7508"/>
                                <a:pt x="16321" y="7533"/>
                                <a:pt x="16324" y="7573"/>
                              </a:cubicBezTo>
                              <a:cubicBezTo>
                                <a:pt x="16334" y="7711"/>
                                <a:pt x="16322" y="7846"/>
                                <a:pt x="16351" y="7983"/>
                              </a:cubicBezTo>
                              <a:cubicBezTo>
                                <a:pt x="16361" y="8029"/>
                                <a:pt x="16377" y="8072"/>
                                <a:pt x="16397" y="8114"/>
                              </a:cubicBezTo>
                              <a:cubicBezTo>
                                <a:pt x="16408" y="8137"/>
                                <a:pt x="16418" y="8153"/>
                                <a:pt x="16439" y="8166"/>
                              </a:cubicBezTo>
                              <a:cubicBezTo>
                                <a:pt x="16445" y="8146"/>
                                <a:pt x="16448" y="8138"/>
                                <a:pt x="16447" y="8123"/>
                              </a:cubicBezTo>
                            </a:path>
                            <a:path w="5639" h="3699">
                              <a:moveTo>
                                <a:pt x="16549" y="7311"/>
                              </a:moveTo>
                              <a:cubicBezTo>
                                <a:pt x="16556" y="7298"/>
                                <a:pt x="16563" y="7286"/>
                                <a:pt x="16570" y="7273"/>
                              </a:cubicBezTo>
                              <a:cubicBezTo>
                                <a:pt x="16577" y="7319"/>
                                <a:pt x="16579" y="7363"/>
                                <a:pt x="16579" y="7411"/>
                              </a:cubicBezTo>
                              <a:cubicBezTo>
                                <a:pt x="16579" y="7502"/>
                                <a:pt x="16583" y="7595"/>
                                <a:pt x="16595" y="7685"/>
                              </a:cubicBezTo>
                              <a:cubicBezTo>
                                <a:pt x="16605" y="7760"/>
                                <a:pt x="16620" y="7835"/>
                                <a:pt x="16649" y="7905"/>
                              </a:cubicBezTo>
                              <a:cubicBezTo>
                                <a:pt x="16660" y="7931"/>
                                <a:pt x="16680" y="7987"/>
                                <a:pt x="16707" y="8003"/>
                              </a:cubicBezTo>
                              <a:cubicBezTo>
                                <a:pt x="16713" y="8004"/>
                                <a:pt x="16719" y="8006"/>
                                <a:pt x="16725" y="8007"/>
                              </a:cubicBezTo>
                            </a:path>
                            <a:path w="5639" h="3699">
                              <a:moveTo>
                                <a:pt x="16361" y="7792"/>
                              </a:moveTo>
                              <a:cubicBezTo>
                                <a:pt x="16340" y="7812"/>
                                <a:pt x="16331" y="7813"/>
                                <a:pt x="16334" y="7831"/>
                              </a:cubicBezTo>
                              <a:cubicBezTo>
                                <a:pt x="16355" y="7838"/>
                                <a:pt x="16378" y="7836"/>
                                <a:pt x="16400" y="7832"/>
                              </a:cubicBezTo>
                              <a:cubicBezTo>
                                <a:pt x="16448" y="7824"/>
                                <a:pt x="16496" y="7804"/>
                                <a:pt x="16541" y="7787"/>
                              </a:cubicBezTo>
                              <a:cubicBezTo>
                                <a:pt x="16599" y="7765"/>
                                <a:pt x="16659" y="7743"/>
                                <a:pt x="16720" y="7731"/>
                              </a:cubicBezTo>
                              <a:cubicBezTo>
                                <a:pt x="16765" y="7724"/>
                                <a:pt x="16779" y="7723"/>
                                <a:pt x="16808" y="7716"/>
                              </a:cubicBezTo>
                            </a:path>
                            <a:path w="5639" h="3699">
                              <a:moveTo>
                                <a:pt x="17072" y="7710"/>
                              </a:moveTo>
                              <a:cubicBezTo>
                                <a:pt x="17092" y="7722"/>
                                <a:pt x="17108" y="7730"/>
                                <a:pt x="17113" y="7754"/>
                              </a:cubicBezTo>
                              <a:cubicBezTo>
                                <a:pt x="17118" y="7778"/>
                                <a:pt x="17116" y="7804"/>
                                <a:pt x="17121" y="7829"/>
                              </a:cubicBezTo>
                              <a:cubicBezTo>
                                <a:pt x="17125" y="7848"/>
                                <a:pt x="17129" y="7865"/>
                                <a:pt x="17134" y="7884"/>
                              </a:cubicBezTo>
                              <a:cubicBezTo>
                                <a:pt x="17141" y="7910"/>
                                <a:pt x="17149" y="7929"/>
                                <a:pt x="17178" y="7934"/>
                              </a:cubicBezTo>
                              <a:cubicBezTo>
                                <a:pt x="17212" y="7940"/>
                                <a:pt x="17229" y="7906"/>
                                <a:pt x="17245" y="7882"/>
                              </a:cubicBezTo>
                              <a:cubicBezTo>
                                <a:pt x="17264" y="7853"/>
                                <a:pt x="17281" y="7824"/>
                                <a:pt x="17301" y="7795"/>
                              </a:cubicBezTo>
                            </a:path>
                            <a:path w="5639" h="3699">
                              <a:moveTo>
                                <a:pt x="17424" y="7466"/>
                              </a:moveTo>
                              <a:cubicBezTo>
                                <a:pt x="17408" y="7510"/>
                                <a:pt x="17395" y="7553"/>
                                <a:pt x="17393" y="7601"/>
                              </a:cubicBezTo>
                              <a:cubicBezTo>
                                <a:pt x="17390" y="7666"/>
                                <a:pt x="17390" y="7735"/>
                                <a:pt x="17399" y="7800"/>
                              </a:cubicBezTo>
                              <a:cubicBezTo>
                                <a:pt x="17408" y="7863"/>
                                <a:pt x="17420" y="7927"/>
                                <a:pt x="17445" y="7986"/>
                              </a:cubicBezTo>
                              <a:cubicBezTo>
                                <a:pt x="17461" y="8025"/>
                                <a:pt x="17483" y="8064"/>
                                <a:pt x="17513" y="8094"/>
                              </a:cubicBezTo>
                              <a:cubicBezTo>
                                <a:pt x="17528" y="8109"/>
                                <a:pt x="17555" y="8124"/>
                                <a:pt x="17557" y="8096"/>
                              </a:cubicBezTo>
                              <a:cubicBezTo>
                                <a:pt x="17557" y="8089"/>
                                <a:pt x="17556" y="8081"/>
                                <a:pt x="17556" y="8074"/>
                              </a:cubicBezTo>
                            </a:path>
                            <a:path w="5639" h="3699">
                              <a:moveTo>
                                <a:pt x="15849" y="6945"/>
                              </a:moveTo>
                              <a:cubicBezTo>
                                <a:pt x="15822" y="6975"/>
                                <a:pt x="15788" y="7002"/>
                                <a:pt x="15765" y="7037"/>
                              </a:cubicBezTo>
                              <a:cubicBezTo>
                                <a:pt x="15713" y="7115"/>
                                <a:pt x="15659" y="7195"/>
                                <a:pt x="15619" y="7280"/>
                              </a:cubicBezTo>
                              <a:cubicBezTo>
                                <a:pt x="15565" y="7397"/>
                                <a:pt x="15518" y="7522"/>
                                <a:pt x="15487" y="7647"/>
                              </a:cubicBezTo>
                              <a:cubicBezTo>
                                <a:pt x="15439" y="7840"/>
                                <a:pt x="15418" y="8049"/>
                                <a:pt x="15432" y="8247"/>
                              </a:cubicBezTo>
                              <a:cubicBezTo>
                                <a:pt x="15441" y="8377"/>
                                <a:pt x="15498" y="8499"/>
                                <a:pt x="15598" y="8584"/>
                              </a:cubicBezTo>
                              <a:cubicBezTo>
                                <a:pt x="15681" y="8655"/>
                                <a:pt x="15786" y="8692"/>
                                <a:pt x="15893" y="8707"/>
                              </a:cubicBezTo>
                              <a:cubicBezTo>
                                <a:pt x="15989" y="8720"/>
                                <a:pt x="16073" y="8709"/>
                                <a:pt x="16167" y="8696"/>
                              </a:cubicBezTo>
                            </a:path>
                            <a:path w="5639" h="3699">
                              <a:moveTo>
                                <a:pt x="17340" y="6718"/>
                              </a:moveTo>
                              <a:cubicBezTo>
                                <a:pt x="17384" y="6807"/>
                                <a:pt x="17442" y="6868"/>
                                <a:pt x="17507" y="6942"/>
                              </a:cubicBezTo>
                              <a:cubicBezTo>
                                <a:pt x="17620" y="7070"/>
                                <a:pt x="17727" y="7206"/>
                                <a:pt x="17827" y="7345"/>
                              </a:cubicBezTo>
                              <a:cubicBezTo>
                                <a:pt x="17943" y="7506"/>
                                <a:pt x="18057" y="7689"/>
                                <a:pt x="18110" y="7882"/>
                              </a:cubicBezTo>
                              <a:cubicBezTo>
                                <a:pt x="18124" y="7932"/>
                                <a:pt x="18158" y="8079"/>
                                <a:pt x="18107" y="8121"/>
                              </a:cubicBezTo>
                              <a:cubicBezTo>
                                <a:pt x="18072" y="8150"/>
                                <a:pt x="18076" y="8127"/>
                                <a:pt x="18042" y="8133"/>
                              </a:cubicBezTo>
                            </a:path>
                            <a:path w="5639" h="3699">
                              <a:moveTo>
                                <a:pt x="17440" y="6224"/>
                              </a:moveTo>
                              <a:cubicBezTo>
                                <a:pt x="17472" y="6234"/>
                                <a:pt x="17458" y="6244"/>
                                <a:pt x="17455" y="6271"/>
                              </a:cubicBezTo>
                              <a:cubicBezTo>
                                <a:pt x="17450" y="6312"/>
                                <a:pt x="17447" y="6360"/>
                                <a:pt x="17452" y="6400"/>
                              </a:cubicBezTo>
                              <a:cubicBezTo>
                                <a:pt x="17462" y="6485"/>
                                <a:pt x="17487" y="6570"/>
                                <a:pt x="17517" y="6649"/>
                              </a:cubicBezTo>
                              <a:cubicBezTo>
                                <a:pt x="17534" y="6695"/>
                                <a:pt x="17552" y="6740"/>
                                <a:pt x="17570" y="6785"/>
                              </a:cubicBezTo>
                              <a:cubicBezTo>
                                <a:pt x="17579" y="6808"/>
                                <a:pt x="17574" y="6805"/>
                                <a:pt x="17572" y="6818"/>
                              </a:cubicBezTo>
                            </a:path>
                            <a:path w="5639" h="3699">
                              <a:moveTo>
                                <a:pt x="17162" y="6496"/>
                              </a:moveTo>
                              <a:cubicBezTo>
                                <a:pt x="17199" y="6520"/>
                                <a:pt x="17231" y="6524"/>
                                <a:pt x="17278" y="6526"/>
                              </a:cubicBezTo>
                              <a:cubicBezTo>
                                <a:pt x="17333" y="6529"/>
                                <a:pt x="17391" y="6528"/>
                                <a:pt x="17446" y="6524"/>
                              </a:cubicBezTo>
                              <a:cubicBezTo>
                                <a:pt x="17494" y="6521"/>
                                <a:pt x="17554" y="6513"/>
                                <a:pt x="17599" y="6493"/>
                              </a:cubicBezTo>
                              <a:cubicBezTo>
                                <a:pt x="17628" y="6480"/>
                                <a:pt x="17646" y="6461"/>
                                <a:pt x="17667" y="6438"/>
                              </a:cubicBezTo>
                            </a:path>
                            <a:path w="5639" h="3699">
                              <a:moveTo>
                                <a:pt x="17744" y="6140"/>
                              </a:moveTo>
                              <a:cubicBezTo>
                                <a:pt x="17785" y="6165"/>
                                <a:pt x="17818" y="6184"/>
                                <a:pt x="17843" y="6226"/>
                              </a:cubicBezTo>
                              <a:cubicBezTo>
                                <a:pt x="17870" y="6271"/>
                                <a:pt x="17886" y="6322"/>
                                <a:pt x="17902" y="6371"/>
                              </a:cubicBezTo>
                              <a:cubicBezTo>
                                <a:pt x="17922" y="6433"/>
                                <a:pt x="17939" y="6499"/>
                                <a:pt x="17964" y="6559"/>
                              </a:cubicBezTo>
                              <a:cubicBezTo>
                                <a:pt x="17983" y="6604"/>
                                <a:pt x="18006" y="6650"/>
                                <a:pt x="18034" y="6690"/>
                              </a:cubicBezTo>
                              <a:cubicBezTo>
                                <a:pt x="18044" y="6704"/>
                                <a:pt x="18067" y="6742"/>
                                <a:pt x="18089" y="6735"/>
                              </a:cubicBezTo>
                              <a:cubicBezTo>
                                <a:pt x="18107" y="6714"/>
                                <a:pt x="18112" y="6708"/>
                                <a:pt x="18122" y="6693"/>
                              </a:cubicBezTo>
                            </a:path>
                            <a:path w="5639" h="3699">
                              <a:moveTo>
                                <a:pt x="18989" y="6756"/>
                              </a:moveTo>
                              <a:cubicBezTo>
                                <a:pt x="18941" y="6731"/>
                                <a:pt x="18895" y="6709"/>
                                <a:pt x="18850" y="6750"/>
                              </a:cubicBezTo>
                              <a:cubicBezTo>
                                <a:pt x="18806" y="6791"/>
                                <a:pt x="18779" y="6848"/>
                                <a:pt x="18755" y="6902"/>
                              </a:cubicBezTo>
                              <a:cubicBezTo>
                                <a:pt x="18722" y="6974"/>
                                <a:pt x="18698" y="7048"/>
                                <a:pt x="18679" y="7124"/>
                              </a:cubicBezTo>
                              <a:cubicBezTo>
                                <a:pt x="18666" y="7176"/>
                                <a:pt x="18655" y="7242"/>
                                <a:pt x="18672" y="7295"/>
                              </a:cubicBezTo>
                              <a:cubicBezTo>
                                <a:pt x="18685" y="7337"/>
                                <a:pt x="18720" y="7365"/>
                                <a:pt x="18763" y="7371"/>
                              </a:cubicBezTo>
                              <a:cubicBezTo>
                                <a:pt x="18831" y="7381"/>
                                <a:pt x="18889" y="7354"/>
                                <a:pt x="18946" y="7323"/>
                              </a:cubicBezTo>
                              <a:cubicBezTo>
                                <a:pt x="19031" y="7276"/>
                                <a:pt x="19102" y="7214"/>
                                <a:pt x="19176" y="7152"/>
                              </a:cubicBezTo>
                            </a:path>
                            <a:path w="5639" h="3699">
                              <a:moveTo>
                                <a:pt x="19438" y="6591"/>
                              </a:moveTo>
                              <a:cubicBezTo>
                                <a:pt x="19415" y="6584"/>
                                <a:pt x="19406" y="6570"/>
                                <a:pt x="19391" y="6620"/>
                              </a:cubicBezTo>
                              <a:cubicBezTo>
                                <a:pt x="19372" y="6684"/>
                                <a:pt x="19359" y="6753"/>
                                <a:pt x="19348" y="6818"/>
                              </a:cubicBezTo>
                              <a:cubicBezTo>
                                <a:pt x="19336" y="6888"/>
                                <a:pt x="19318" y="6991"/>
                                <a:pt x="19350" y="7058"/>
                              </a:cubicBezTo>
                              <a:cubicBezTo>
                                <a:pt x="19372" y="7103"/>
                                <a:pt x="19423" y="7113"/>
                                <a:pt x="19467" y="7115"/>
                              </a:cubicBezTo>
                              <a:cubicBezTo>
                                <a:pt x="19531" y="7118"/>
                                <a:pt x="19592" y="7087"/>
                                <a:pt x="19639" y="7046"/>
                              </a:cubicBezTo>
                              <a:cubicBezTo>
                                <a:pt x="19696" y="6997"/>
                                <a:pt x="19742" y="6932"/>
                                <a:pt x="19763" y="6859"/>
                              </a:cubicBezTo>
                              <a:cubicBezTo>
                                <a:pt x="19783" y="6788"/>
                                <a:pt x="19780" y="6701"/>
                                <a:pt x="19755" y="6632"/>
                              </a:cubicBezTo>
                              <a:cubicBezTo>
                                <a:pt x="19734" y="6575"/>
                                <a:pt x="19697" y="6525"/>
                                <a:pt x="19640" y="6500"/>
                              </a:cubicBezTo>
                              <a:cubicBezTo>
                                <a:pt x="19612" y="6488"/>
                                <a:pt x="19583" y="6491"/>
                                <a:pt x="19553" y="6491"/>
                              </a:cubicBezTo>
                            </a:path>
                            <a:path w="5639" h="3699">
                              <a:moveTo>
                                <a:pt x="20295" y="6568"/>
                              </a:moveTo>
                              <a:cubicBezTo>
                                <a:pt x="20324" y="6578"/>
                                <a:pt x="20312" y="6579"/>
                                <a:pt x="20329" y="6580"/>
                              </a:cubicBezTo>
                              <a:cubicBezTo>
                                <a:pt x="20366" y="6583"/>
                                <a:pt x="20429" y="6577"/>
                                <a:pt x="20434" y="6630"/>
                              </a:cubicBezTo>
                              <a:cubicBezTo>
                                <a:pt x="20437" y="6665"/>
                                <a:pt x="20420" y="6690"/>
                                <a:pt x="20400" y="6717"/>
                              </a:cubicBezTo>
                              <a:cubicBezTo>
                                <a:pt x="20353" y="6783"/>
                                <a:pt x="20292" y="6835"/>
                                <a:pt x="20237" y="6894"/>
                              </a:cubicBezTo>
                              <a:cubicBezTo>
                                <a:pt x="20216" y="6916"/>
                                <a:pt x="20197" y="6934"/>
                                <a:pt x="20221" y="6959"/>
                              </a:cubicBezTo>
                              <a:cubicBezTo>
                                <a:pt x="20239" y="6977"/>
                                <a:pt x="20286" y="6985"/>
                                <a:pt x="20309" y="6995"/>
                              </a:cubicBezTo>
                              <a:cubicBezTo>
                                <a:pt x="20344" y="7010"/>
                                <a:pt x="20391" y="7030"/>
                                <a:pt x="20399" y="7072"/>
                              </a:cubicBezTo>
                              <a:cubicBezTo>
                                <a:pt x="20407" y="7117"/>
                                <a:pt x="20383" y="7150"/>
                                <a:pt x="20353" y="7181"/>
                              </a:cubicBezTo>
                              <a:cubicBezTo>
                                <a:pt x="20301" y="7233"/>
                                <a:pt x="20239" y="7263"/>
                                <a:pt x="20173" y="7290"/>
                              </a:cubicBezTo>
                              <a:cubicBezTo>
                                <a:pt x="20114" y="7314"/>
                                <a:pt x="20062" y="7319"/>
                                <a:pt x="19999" y="7319"/>
                              </a:cubicBezTo>
                            </a:path>
                            <a:path w="5639" h="3699">
                              <a:moveTo>
                                <a:pt x="18892" y="6284"/>
                              </a:moveTo>
                              <a:cubicBezTo>
                                <a:pt x="18784" y="6286"/>
                                <a:pt x="18707" y="6307"/>
                                <a:pt x="18627" y="6388"/>
                              </a:cubicBezTo>
                              <a:cubicBezTo>
                                <a:pt x="18548" y="6469"/>
                                <a:pt x="18487" y="6573"/>
                                <a:pt x="18444" y="6677"/>
                              </a:cubicBezTo>
                              <a:cubicBezTo>
                                <a:pt x="18329" y="6953"/>
                                <a:pt x="18303" y="7325"/>
                                <a:pt x="18420" y="7605"/>
                              </a:cubicBezTo>
                              <a:cubicBezTo>
                                <a:pt x="18485" y="7760"/>
                                <a:pt x="18607" y="7860"/>
                                <a:pt x="18771" y="7895"/>
                              </a:cubicBezTo>
                              <a:cubicBezTo>
                                <a:pt x="18920" y="7927"/>
                                <a:pt x="19073" y="7908"/>
                                <a:pt x="19215" y="7856"/>
                              </a:cubicBezTo>
                              <a:cubicBezTo>
                                <a:pt x="19329" y="7805"/>
                                <a:pt x="19367" y="7788"/>
                                <a:pt x="19440" y="7746"/>
                              </a:cubicBezTo>
                            </a:path>
                            <a:path w="5639" h="3699">
                              <a:moveTo>
                                <a:pt x="19969" y="5632"/>
                              </a:moveTo>
                              <a:cubicBezTo>
                                <a:pt x="20070" y="5679"/>
                                <a:pt x="20169" y="5723"/>
                                <a:pt x="20262" y="5785"/>
                              </a:cubicBezTo>
                              <a:cubicBezTo>
                                <a:pt x="20406" y="5881"/>
                                <a:pt x="20530" y="6006"/>
                                <a:pt x="20646" y="6133"/>
                              </a:cubicBezTo>
                              <a:cubicBezTo>
                                <a:pt x="20803" y="6305"/>
                                <a:pt x="20983" y="6506"/>
                                <a:pt x="21048" y="6735"/>
                              </a:cubicBezTo>
                              <a:cubicBezTo>
                                <a:pt x="21065" y="6793"/>
                                <a:pt x="21086" y="6878"/>
                                <a:pt x="21051" y="6934"/>
                              </a:cubicBezTo>
                              <a:cubicBezTo>
                                <a:pt x="21036" y="6962"/>
                                <a:pt x="21031" y="6971"/>
                                <a:pt x="21012" y="6981"/>
                              </a:cubicBezTo>
                            </a:path>
                            <a:path w="5639" h="3699">
                              <a:moveTo>
                                <a:pt x="19836" y="5357"/>
                              </a:moveTo>
                              <a:cubicBezTo>
                                <a:pt x="19839" y="5377"/>
                                <a:pt x="19846" y="5397"/>
                                <a:pt x="19871" y="5401"/>
                              </a:cubicBezTo>
                              <a:cubicBezTo>
                                <a:pt x="19901" y="5406"/>
                                <a:pt x="19911" y="5389"/>
                                <a:pt x="19934" y="5377"/>
                              </a:cubicBezTo>
                              <a:cubicBezTo>
                                <a:pt x="19969" y="5359"/>
                                <a:pt x="19993" y="5334"/>
                                <a:pt x="20023" y="5306"/>
                              </a:cubicBezTo>
                              <a:cubicBezTo>
                                <a:pt x="20033" y="5297"/>
                                <a:pt x="20043" y="5287"/>
                                <a:pt x="20053" y="5278"/>
                              </a:cubicBezTo>
                            </a:path>
                            <a:path w="5639" h="3699">
                              <a:moveTo>
                                <a:pt x="20309" y="5079"/>
                              </a:moveTo>
                              <a:cubicBezTo>
                                <a:pt x="20329" y="5078"/>
                                <a:pt x="20350" y="5080"/>
                                <a:pt x="20368" y="5067"/>
                              </a:cubicBezTo>
                              <a:cubicBezTo>
                                <a:pt x="20398" y="5046"/>
                                <a:pt x="20424" y="5034"/>
                                <a:pt x="20460" y="5023"/>
                              </a:cubicBezTo>
                              <a:cubicBezTo>
                                <a:pt x="20486" y="5015"/>
                                <a:pt x="20520" y="5006"/>
                                <a:pt x="20544" y="5025"/>
                              </a:cubicBezTo>
                              <a:cubicBezTo>
                                <a:pt x="20571" y="5047"/>
                                <a:pt x="20579" y="5084"/>
                                <a:pt x="20581" y="5117"/>
                              </a:cubicBezTo>
                              <a:cubicBezTo>
                                <a:pt x="20584" y="5161"/>
                                <a:pt x="20578" y="5198"/>
                                <a:pt x="20567" y="5240"/>
                              </a:cubicBezTo>
                              <a:cubicBezTo>
                                <a:pt x="20562" y="5260"/>
                                <a:pt x="20543" y="5299"/>
                                <a:pt x="20551" y="5321"/>
                              </a:cubicBezTo>
                              <a:cubicBezTo>
                                <a:pt x="20562" y="5350"/>
                                <a:pt x="20601" y="5346"/>
                                <a:pt x="20626" y="5342"/>
                              </a:cubicBezTo>
                              <a:cubicBezTo>
                                <a:pt x="20669" y="5336"/>
                                <a:pt x="20718" y="5317"/>
                                <a:pt x="20757" y="5299"/>
                              </a:cubicBezTo>
                              <a:cubicBezTo>
                                <a:pt x="20779" y="5289"/>
                                <a:pt x="20829" y="5259"/>
                                <a:pt x="20855" y="5264"/>
                              </a:cubicBezTo>
                              <a:cubicBezTo>
                                <a:pt x="20855" y="5266"/>
                                <a:pt x="20854" y="5268"/>
                                <a:pt x="20854" y="5270"/>
                              </a:cubicBezTo>
                            </a:path>
                            <a:path w="5639" h="3699">
                              <a:moveTo>
                                <a:pt x="18241" y="7937"/>
                              </a:moveTo>
                              <a:cubicBezTo>
                                <a:pt x="18265" y="7935"/>
                                <a:pt x="18285" y="7928"/>
                                <a:pt x="18309" y="7924"/>
                              </a:cubicBezTo>
                              <a:cubicBezTo>
                                <a:pt x="18372" y="7915"/>
                                <a:pt x="18430" y="7931"/>
                                <a:pt x="18485" y="7959"/>
                              </a:cubicBezTo>
                              <a:cubicBezTo>
                                <a:pt x="18540" y="7987"/>
                                <a:pt x="18591" y="8024"/>
                                <a:pt x="18626" y="8076"/>
                              </a:cubicBezTo>
                              <a:cubicBezTo>
                                <a:pt x="18675" y="8149"/>
                                <a:pt x="18670" y="8227"/>
                                <a:pt x="18618" y="8293"/>
                              </a:cubicBezTo>
                              <a:cubicBezTo>
                                <a:pt x="18585" y="8334"/>
                                <a:pt x="18539" y="8362"/>
                                <a:pt x="18486" y="8369"/>
                              </a:cubicBezTo>
                              <a:cubicBezTo>
                                <a:pt x="18443" y="8375"/>
                                <a:pt x="18403" y="8367"/>
                                <a:pt x="18384" y="8324"/>
                              </a:cubicBezTo>
                              <a:cubicBezTo>
                                <a:pt x="18359" y="8268"/>
                                <a:pt x="18396" y="8227"/>
                                <a:pt x="18435" y="8191"/>
                              </a:cubicBezTo>
                              <a:cubicBezTo>
                                <a:pt x="18502" y="8130"/>
                                <a:pt x="18594" y="8096"/>
                                <a:pt x="18679" y="8068"/>
                              </a:cubicBezTo>
                              <a:cubicBezTo>
                                <a:pt x="18772" y="8038"/>
                                <a:pt x="18869" y="8015"/>
                                <a:pt x="18965" y="7994"/>
                              </a:cubicBezTo>
                              <a:cubicBezTo>
                                <a:pt x="19031" y="7980"/>
                                <a:pt x="19097" y="7966"/>
                                <a:pt x="19162" y="79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31,5015" coordsize="5639,3699" path="m15725,8398c15712,8364,15714,8333,15718,8295c15726,8223,15730,8151,15733,8079c15738,7975,15738,7872,15740,7768c15742,7698,15742,7627,15746,7557c15749,7538,15749,7534,15751,7522c15765,7553,15779,7587,15791,7620c15819,7698,15846,7777,15872,7856c15906,7959,15945,8060,15983,8161c15991,8182,16000,8196,16011,8215c16022,8179,16025,8143,16027,8098c16032,7973,16046,7849,16058,7725c16064,7668,16062,7581,16083,7527c16083,7513,16082,7508,16095,7512em16290,7477c16312,7508,16321,7533,16324,7573c16334,7711,16322,7846,16351,7983c16361,8029,16377,8072,16397,8114c16408,8137,16418,8153,16439,8166c16445,8146,16448,8138,16447,8123em16549,7311c16556,7298,16563,7286,16570,7273c16577,7319,16579,7363,16579,7411c16579,7502,16583,7595,16595,7685c16605,7760,16620,7835,16649,7905c16660,7931,16680,7987,16707,8003c16713,8004,16719,8006,16725,8007em16361,7792c16340,7812,16331,7813,16334,7831c16355,7838,16378,7836,16400,7832c16448,7824,16496,7804,16541,7787c16599,7765,16659,7743,16720,7731c16765,7724,16779,7723,16808,7716em17072,7710c17092,7722,17108,7730,17113,7754c17118,7778,17116,7804,17121,7829c17125,7848,17129,7865,17134,7884c17141,7910,17149,7929,17178,7934c17212,7940,17229,7906,17245,7882c17264,7853,17281,7824,17301,7795em17424,7466c17408,7510,17395,7553,17393,7601c17390,7666,17390,7735,17399,7800c17408,7863,17420,7927,17445,7986c17461,8025,17483,8064,17513,8094c17528,8109,17555,8124,17557,8096c17557,8089,17556,8081,17556,8074em15849,6945c15822,6975,15788,7002,15765,7037c15713,7115,15659,7195,15619,7280c15565,7397,15518,7522,15487,7647c15439,7840,15418,8049,15432,8247c15441,8377,15498,8499,15598,8584c15681,8655,15786,8692,15893,8707c15989,8720,16073,8709,16167,8696em17340,6718c17384,6807,17442,6868,17507,6942c17620,7070,17727,7206,17827,7345c17943,7506,18057,7689,18110,7882c18124,7932,18158,8079,18107,8121c18072,8150,18076,8127,18042,8133em17440,6224c17472,6234,17458,6244,17455,6271c17450,6312,17447,6360,17452,6400c17462,6485,17487,6570,17517,6649c17534,6695,17552,6740,17570,6785c17579,6808,17574,6805,17572,6818em17162,6496c17199,6520,17231,6524,17278,6526c17333,6529,17391,6528,17446,6524c17494,6521,17554,6513,17599,6493c17628,6480,17646,6461,17667,6438em17744,6140c17785,6165,17818,6184,17843,6226c17870,6271,17886,6322,17902,6371c17922,6433,17939,6499,17964,6559c17983,6604,18006,6650,18034,6690c18044,6704,18067,6742,18089,6735c18107,6714,18112,6708,18122,6693em18989,6756c18941,6731,18895,6709,18850,6750c18806,6791,18779,6848,18755,6902c18722,6974,18698,7048,18679,7124c18666,7176,18655,7242,18672,7295c18685,7337,18720,7365,18763,7371c18831,7381,18889,7354,18946,7323c19031,7276,19102,7214,19176,7152em19438,6591c19415,6584,19406,6570,19391,6620c19372,6684,19359,6753,19348,6818c19336,6888,19318,6991,19350,7058c19372,7103,19423,7113,19467,7115c19531,7118,19592,7087,19639,7046c19696,6997,19742,6932,19763,6859c19783,6788,19780,6701,19755,6632c19734,6575,19697,6525,19640,6500c19612,6488,19583,6491,19553,6491em20295,6568c20324,6578,20312,6579,20329,6580c20366,6583,20429,6577,20434,6630c20437,6665,20420,6690,20400,6717c20353,6783,20292,6835,20237,6894c20216,6916,20197,6934,20221,6959c20239,6977,20286,6985,20309,6995c20344,7010,20391,7030,20399,7072c20407,7117,20383,7150,20353,7181c20301,7233,20239,7263,20173,7290c20114,7314,20062,7319,19999,7319em18892,6284c18784,6286,18707,6307,18627,6388c18548,6469,18487,6573,18444,6677c18329,6953,18303,7325,18420,7605c18485,7760,18607,7860,18771,7895c18920,7927,19073,7908,19215,7856c19329,7805,19367,7788,19440,7746em19969,5632c20070,5679,20169,5723,20262,5785c20406,5881,20530,6006,20646,6133c20803,6305,20983,6506,21048,6735c21065,6793,21086,6878,21051,6934c21036,6962,21031,6971,21012,6981em19836,5357c19839,5377,19846,5397,19871,5401c19901,5406,19911,5389,19934,5377c19969,5359,19993,5334,20023,5306c20033,5297,20043,5287,20053,5278em20309,5079c20329,5078,20350,5080,20368,5067c20398,5046,20424,5034,20460,5023c20486,5015,20520,5006,20544,5025c20571,5047,20579,5084,20581,5117c20584,5161,20578,5198,20567,5240c20562,5260,20543,5299,20551,5321c20562,5350,20601,5346,20626,5342c20669,5336,20718,5317,20757,5299c20779,5289,20829,5259,20855,5264c20855,5266,20854,5268,20854,5270em18241,7937c18265,7935,18285,7928,18309,7924c18372,7915,18430,7931,18485,7959c18540,7987,18591,8024,18626,8076c18675,8149,18670,8227,18618,8293c18585,8334,18539,8362,18486,8369c18443,8375,18403,8367,18384,8324c18359,8268,18396,8227,18435,8191c18502,8130,18594,8096,18679,8068c18772,8038,18869,8015,18965,7994c19031,7980,19097,7966,19162,7948e" stroked="t" o:allowincell="f" style="position:absolute;margin-left:347.4pt;margin-top:24.75pt;width:159.8pt;height:10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6070</wp:posOffset>
                </wp:positionH>
                <wp:positionV relativeFrom="paragraph">
                  <wp:posOffset>806450</wp:posOffset>
                </wp:positionV>
                <wp:extent cx="175895" cy="145415"/>
                <wp:effectExtent l="7620" t="7620" r="571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404">
                              <a:moveTo>
                                <a:pt x="14727" y="6545"/>
                              </a:moveTo>
                              <a:cubicBezTo>
                                <a:pt x="14755" y="6542"/>
                                <a:pt x="14786" y="6537"/>
                                <a:pt x="14796" y="6504"/>
                              </a:cubicBezTo>
                              <a:cubicBezTo>
                                <a:pt x="14804" y="6479"/>
                                <a:pt x="14801" y="6448"/>
                                <a:pt x="14787" y="6427"/>
                              </a:cubicBezTo>
                              <a:cubicBezTo>
                                <a:pt x="14768" y="6397"/>
                                <a:pt x="14733" y="6375"/>
                                <a:pt x="14696" y="6382"/>
                              </a:cubicBezTo>
                              <a:cubicBezTo>
                                <a:pt x="14658" y="6389"/>
                                <a:pt x="14633" y="6427"/>
                                <a:pt x="14621" y="6461"/>
                              </a:cubicBezTo>
                              <a:cubicBezTo>
                                <a:pt x="14601" y="6518"/>
                                <a:pt x="14598" y="6596"/>
                                <a:pt x="14626" y="6651"/>
                              </a:cubicBezTo>
                              <a:cubicBezTo>
                                <a:pt x="14654" y="6707"/>
                                <a:pt x="14701" y="6741"/>
                                <a:pt x="14757" y="6765"/>
                              </a:cubicBezTo>
                              <a:cubicBezTo>
                                <a:pt x="14818" y="6791"/>
                                <a:pt x="14905" y="6795"/>
                                <a:pt x="14970" y="6785"/>
                              </a:cubicBezTo>
                              <a:cubicBezTo>
                                <a:pt x="15032" y="6767"/>
                                <a:pt x="15054" y="6761"/>
                                <a:pt x="15096" y="67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08,6382" coordsize="489,404" path="m14727,6545c14755,6542,14786,6537,14796,6504c14804,6479,14801,6448,14787,6427c14768,6397,14733,6375,14696,6382c14658,6389,14633,6427,14621,6461c14601,6518,14598,6596,14626,6651c14654,6707,14701,6741,14757,6765c14818,6791,14905,6795,14970,6785c15032,6767,15054,6761,15096,6750e" stroked="t" o:allowincell="f" style="position:absolute;margin-left:324.1pt;margin-top:63.5pt;width:13.8pt;height:11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1050290</wp:posOffset>
                </wp:positionV>
                <wp:extent cx="97790" cy="97155"/>
                <wp:effectExtent l="762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270">
                              <a:moveTo>
                                <a:pt x="12896" y="7072"/>
                              </a:moveTo>
                              <a:cubicBezTo>
                                <a:pt x="12855" y="7053"/>
                                <a:pt x="12851" y="7059"/>
                                <a:pt x="12818" y="7086"/>
                              </a:cubicBezTo>
                              <a:cubicBezTo>
                                <a:pt x="12781" y="7117"/>
                                <a:pt x="12750" y="7153"/>
                                <a:pt x="12727" y="7196"/>
                              </a:cubicBezTo>
                              <a:cubicBezTo>
                                <a:pt x="12713" y="7223"/>
                                <a:pt x="12693" y="7272"/>
                                <a:pt x="12709" y="7303"/>
                              </a:cubicBezTo>
                              <a:cubicBezTo>
                                <a:pt x="12725" y="7334"/>
                                <a:pt x="12765" y="7329"/>
                                <a:pt x="12793" y="7325"/>
                              </a:cubicBezTo>
                              <a:cubicBezTo>
                                <a:pt x="12838" y="7318"/>
                                <a:pt x="12878" y="7279"/>
                                <a:pt x="12911" y="7249"/>
                              </a:cubicBezTo>
                              <a:cubicBezTo>
                                <a:pt x="12942" y="7215"/>
                                <a:pt x="12953" y="7204"/>
                                <a:pt x="12976" y="71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06,7059" coordsize="271,270" path="m12896,7072c12855,7053,12851,7059,12818,7086c12781,7117,12750,7153,12727,7196c12713,7223,12693,7272,12709,7303c12725,7334,12765,7329,12793,7325c12838,7318,12878,7279,12911,7249c12942,7215,12953,7204,12976,7183e" stroked="t" o:allowincell="f" style="position:absolute;margin-left:270.15pt;margin-top:82.7pt;width:7.65pt;height:7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>-charged groups of several atoms bound together assigned names and charge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name like type I and II binary compound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481320" cy="299275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Oxyanion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olyatomic ions containing oxygen atom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several contains the same atom but different numbers of O atom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examples are –ite, ate, per, hypo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ules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there are two members in a series the name of the one with the smaller number of oxygen atoms ends in –ite and the name of the one with the larger number ends in –at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f you have four similar ones use hypo + ite for smallest and per + ate for largest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more than two members are in the series, use all four polyatomic ions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highlight w:val="yellow"/>
        </w:rPr>
        <w:t>Try thes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lO-  hypochlorite</w:t>
      </w:r>
    </w:p>
    <w:p>
      <w:pPr>
        <w:pStyle w:val="Normal"/>
        <w:rPr/>
      </w:pPr>
      <w:r>
        <w:rPr>
          <w:b/>
          <w:sz w:val="52"/>
          <w:szCs w:val="52"/>
        </w:rPr>
        <w:t>ClO</w:t>
      </w:r>
      <w:r>
        <w:rPr>
          <w:b/>
          <w:sz w:val="52"/>
          <w:szCs w:val="52"/>
          <w:vertAlign w:val="subscript"/>
        </w:rPr>
        <w:t>2</w:t>
      </w:r>
      <w:r>
        <w:rPr>
          <w:b/>
          <w:sz w:val="52"/>
          <w:szCs w:val="52"/>
        </w:rPr>
        <w:t>- chlorite</w:t>
      </w:r>
    </w:p>
    <w:p>
      <w:pPr>
        <w:pStyle w:val="Normal"/>
        <w:rPr/>
      </w:pPr>
      <w:r>
        <w:rPr>
          <w:b/>
          <w:sz w:val="52"/>
          <w:szCs w:val="52"/>
        </w:rPr>
        <w:t>ClO</w:t>
      </w:r>
      <w:r>
        <w:rPr>
          <w:b/>
          <w:sz w:val="52"/>
          <w:szCs w:val="52"/>
          <w:vertAlign w:val="subscript"/>
        </w:rPr>
        <w:t>3</w:t>
      </w:r>
      <w:r>
        <w:rPr>
          <w:b/>
          <w:sz w:val="52"/>
          <w:szCs w:val="52"/>
        </w:rPr>
        <w:t>-  chlorate</w:t>
      </w:r>
    </w:p>
    <w:p>
      <w:pPr>
        <w:pStyle w:val="Normal"/>
        <w:rPr/>
      </w:pPr>
      <w:r>
        <w:rPr>
          <w:b/>
          <w:sz w:val="52"/>
          <w:szCs w:val="52"/>
        </w:rPr>
        <w:t>ClO</w:t>
      </w:r>
      <w:r>
        <w:rPr>
          <w:b/>
          <w:sz w:val="52"/>
          <w:szCs w:val="52"/>
          <w:vertAlign w:val="subscript"/>
        </w:rPr>
        <w:t>4</w:t>
      </w:r>
      <w:r>
        <w:rPr>
          <w:b/>
          <w:sz w:val="52"/>
          <w:szCs w:val="52"/>
        </w:rPr>
        <w:t>-  perchlorat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Acids</w:t>
      </w:r>
      <w:r>
        <w:rPr>
          <w:b/>
          <w:sz w:val="52"/>
          <w:szCs w:val="52"/>
        </w:rPr>
        <w:t>-molecules that produce H+ ions when dissolved in water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if no oxygen atoms use prefix hydro- and suffix –ic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xample HCl is hydrochloric acid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 when oxygen is present, add –ic when polyatomic ion ends in –at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when oxygen is present, add –ous when polyatomic ion ends in –it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highlight w:val="yellow"/>
        </w:rPr>
        <w:t>Examples:</w:t>
      </w:r>
    </w:p>
    <w:p>
      <w:pPr>
        <w:pStyle w:val="Normal"/>
        <w:rPr/>
      </w:pPr>
      <w:r>
        <w:rPr>
          <w:b/>
          <w:sz w:val="52"/>
          <w:szCs w:val="52"/>
        </w:rPr>
        <w:t>H</w:t>
      </w:r>
      <w:r>
        <w:rPr>
          <w:b/>
          <w:sz w:val="52"/>
          <w:szCs w:val="52"/>
          <w:vertAlign w:val="subscript"/>
        </w:rPr>
        <w:t>2</w:t>
      </w:r>
      <w:r>
        <w:rPr>
          <w:b/>
          <w:sz w:val="52"/>
          <w:szCs w:val="52"/>
        </w:rPr>
        <w:t>SO</w:t>
      </w:r>
      <w:r>
        <w:rPr>
          <w:b/>
          <w:sz w:val="52"/>
          <w:szCs w:val="52"/>
          <w:vertAlign w:val="subscript"/>
        </w:rPr>
        <w:t>4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/>
      </w:pPr>
      <w:r>
        <w:rPr>
          <w:b/>
          <w:sz w:val="52"/>
          <w:szCs w:val="52"/>
        </w:rPr>
        <w:t>-ends in -ate so sulfur</w:t>
      </w:r>
      <w:r>
        <w:rPr>
          <w:b/>
          <w:sz w:val="52"/>
          <w:szCs w:val="52"/>
          <w:u w:val="single"/>
        </w:rPr>
        <w:t>ic</w:t>
      </w:r>
      <w:r>
        <w:rPr>
          <w:b/>
          <w:sz w:val="52"/>
          <w:szCs w:val="52"/>
        </w:rPr>
        <w:t xml:space="preserve"> acid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</w:t>
      </w:r>
      <w:r>
        <w:rPr>
          <w:b/>
          <w:sz w:val="52"/>
          <w:szCs w:val="52"/>
          <w:vertAlign w:val="subscript"/>
        </w:rPr>
        <w:t>2</w:t>
      </w:r>
      <w:r>
        <w:rPr>
          <w:b/>
          <w:sz w:val="52"/>
          <w:szCs w:val="52"/>
        </w:rPr>
        <w:t>SO</w:t>
      </w:r>
      <w:r>
        <w:rPr>
          <w:b/>
          <w:sz w:val="52"/>
          <w:szCs w:val="52"/>
          <w:vertAlign w:val="subscript"/>
        </w:rPr>
        <w:t>3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end in –ite so sulfur</w:t>
      </w:r>
      <w:r>
        <w:rPr>
          <w:b/>
          <w:sz w:val="52"/>
          <w:szCs w:val="52"/>
          <w:u w:val="single"/>
        </w:rPr>
        <w:t xml:space="preserve">ous </w:t>
      </w:r>
      <w:r>
        <w:rPr>
          <w:b/>
          <w:sz w:val="52"/>
          <w:szCs w:val="52"/>
        </w:rPr>
        <w:t>aci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7:00Z</dcterms:created>
  <dc:creator>ct042</dc:creator>
  <dc:description/>
  <cp:keywords/>
  <dc:language>en-US</dc:language>
  <cp:lastModifiedBy>Carrie Tucek</cp:lastModifiedBy>
  <cp:lastPrinted>2007-10-12T08:36:00Z</cp:lastPrinted>
  <dcterms:modified xsi:type="dcterms:W3CDTF">2015-10-07T14:09:00Z</dcterms:modified>
  <cp:revision>3</cp:revision>
  <dc:subject/>
  <dc:title>Binary compounds</dc:title>
</cp:coreProperties>
</file>