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s 2-3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proton, single bond, organic, carbohydrates, matter, protein, lipid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What does it mean to say that water is polar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What are some functions of proteins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Tell me one concept you learned about the structure of an atom.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s 4-5 cellular structures and membrane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flagella, organelle, mitochondria, cell surface receptor, endocytosis, fluid-mosaic model, prokaryotic cell, diffusion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What is one difference between a plant and animal cell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Give the major reason as to why cells are small.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s 10,12,14 mitosis, inheritance, DNA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binary fission, heterogeneous, punnett square, Gregor Mendel, p53, homozygous, mitosis, DNA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List and describe one phase of mitosis: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List and describe on component of DNA: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s 26-29 classification, virus, bacteria, protists</w:t>
      </w:r>
    </w:p>
    <w:p>
      <w:pPr>
        <w:pStyle w:val="NormalWeb"/>
        <w:rPr/>
      </w:pPr>
      <w:r>
        <w:rPr>
          <w:rFonts w:cs="Book Antiqua" w:ascii="Book Antiqua" w:hAnsi="Book Antiqua"/>
          <w:b/>
          <w:color w:val="000000"/>
          <w:sz w:val="40"/>
          <w:szCs w:val="40"/>
        </w:rPr>
        <w:t>Carolus Linnaeus, bacteria, protista, Aristotle, taxonomy, hemorrhagic fever, Alexander Fleming, viru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List one characteristic of the HIV virus: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List one protozoa and and describe one characteristic of it: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s 36-37 plant anatomy and survey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lateral meristems, guard cells, phloem, seed coat, leaf, node, root cap, xylem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From the plant survey section, list any two divisions of plant and describe them: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s 32-33 animal overview and invertbrate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ectoderm, sessile, mesoderm, blastula, gastrulation, symmetry, anterior, invertebrate, ventral, radial symmetry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  <w:u w:val="single"/>
        </w:rPr>
        <w:t>Chapter 34 Mollusk/Annelids/Echinoderm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Gastropoda, Bivalves, madroporite, radula, tube feet, nephridia, setae, ampulla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What is the difference between an open circulatory system and a closed circulatory system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Why must worms live in a moist environment in reference to function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  <w:u w:val="single"/>
        </w:rPr>
        <w:t>Chapter 35 vertebrate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single-loop blood circulation, swim bladder, pulmonary veins, nutritional deficiency, operculum, cutaneous respiration, vertebral column, lateral line system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Name and describe one modern day group of Amphibian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bCs/>
          <w:color w:val="000000"/>
          <w:sz w:val="40"/>
          <w:szCs w:val="40"/>
        </w:rPr>
        <w:t>Name and describe one modern day group of Fish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 44-45-nervous system/sensory system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Axon, interneurons, white matter, central nervous system, sympathetic nervous system, medulla oblongata, rods, cones, touch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Draw a model of the eye and label three part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 48-digestion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Peristalsis, small intestine, gallbladder, pepsin, duodenum, appendix, liver, rectum, amylase, esophagus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 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 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  <w:u w:val="single"/>
        </w:rPr>
        <w:t>Chapter 49-circulatory/respiratory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medulla oblongata, atrium, alveoli, arteries, hemoglobin, ventricles, veins, plasma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How do we prevent foreign material from reaching the lungs, nasal cavity, trachea, and bronchi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How do platelets help blood clot?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 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 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 </w:t>
      </w:r>
    </w:p>
    <w:p>
      <w:pPr>
        <w:pStyle w:val="NormalWeb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  <w:t> </w:t>
      </w:r>
    </w:p>
    <w:p>
      <w:pPr>
        <w:pStyle w:val="Normal"/>
        <w:spacing w:before="0" w:after="200"/>
        <w:rPr>
          <w:rFonts w:ascii="Book Antiqua" w:hAnsi="Book Antiqua" w:cs="Book Antiqua"/>
          <w:b/>
          <w:b/>
          <w:color w:val="000000"/>
          <w:sz w:val="40"/>
          <w:szCs w:val="40"/>
        </w:rPr>
      </w:pPr>
      <w:r>
        <w:rPr>
          <w:rFonts w:cs="Book Antiqua" w:ascii="Book Antiqua" w:hAnsi="Book Antiqua"/>
          <w:b/>
          <w:color w:val="000000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54:00Z</dcterms:created>
  <dc:creator>ct042</dc:creator>
  <dc:description/>
  <cp:keywords/>
  <dc:language>en-US</dc:language>
  <cp:lastModifiedBy>carrie tucek</cp:lastModifiedBy>
  <dcterms:modified xsi:type="dcterms:W3CDTF">2011-01-16T23:02:00Z</dcterms:modified>
  <cp:revision>16</cp:revision>
  <dc:subject/>
  <dc:title/>
</cp:coreProperties>
</file>