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36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ascular pla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oot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hoot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ground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2.vascular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Xyl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lo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Dermal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eristem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pical meristem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19750" cy="33337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ateral meristem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cork cambiu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vascular cambium-</w:t>
      </w:r>
      <w:r>
        <w:rPr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53100" cy="3476625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895975" cy="327660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lant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ermal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derm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uti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uard 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724150" cy="18954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67375" cy="3438525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oot hai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round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arenchyma cells-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34050" cy="38004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llenchyma 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clernchyma 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ascular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Xyl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lo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oot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772150" cy="381000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oot cap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Zone of cell divi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Zone of elongat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Zone of matur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imordi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Nod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ernod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xillary bu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ith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rte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43575" cy="349567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a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62625" cy="361950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nternal leaf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esophyl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spongy lay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palisade lay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af Modific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781675" cy="357187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37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e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ed coat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lang w:val="en-US" w:eastAsia="en-US"/>
        </w:rPr>
        <w:t xml:space="preserve">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91200" cy="388620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eds can adap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lant surve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743575" cy="337185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676900" cy="3429000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734050" cy="3562350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76900" cy="3286125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10225" cy="3448050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29275" cy="3619500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34050" cy="3495675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38800" cy="3419475"/>
            <wp:effectExtent l="0" t="0" r="0" b="0"/>
            <wp:docPr id="19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67375" cy="3438525"/>
            <wp:effectExtent l="0" t="0" r="0" b="0"/>
            <wp:docPr id="20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29275" cy="3609975"/>
            <wp:effectExtent l="0" t="0" r="0" b="0"/>
            <wp:docPr id="2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ed Pla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5867400" cy="3619500"/>
            <wp:effectExtent l="0" t="0" r="0" b="0"/>
            <wp:docPr id="2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00700" cy="3333750"/>
            <wp:effectExtent l="0" t="0" r="0" b="0"/>
            <wp:docPr id="2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467350" cy="2619375"/>
            <wp:effectExtent l="0" t="0" r="0" b="0"/>
            <wp:docPr id="24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695950" cy="3495675"/>
            <wp:effectExtent l="0" t="0" r="0" b="0"/>
            <wp:docPr id="2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581650" cy="3457575"/>
            <wp:effectExtent l="0" t="0" r="0" b="0"/>
            <wp:docPr id="2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5734050" cy="3524250"/>
            <wp:effectExtent l="0" t="0" r="0" b="0"/>
            <wp:docPr id="27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1:00Z</dcterms:created>
  <dc:creator>carrie tucek</dc:creator>
  <dc:description/>
  <dc:language>en-US</dc:language>
  <cp:lastModifiedBy>carrie tucek</cp:lastModifiedBy>
  <dcterms:modified xsi:type="dcterms:W3CDTF">2011-01-16T22:31:00Z</dcterms:modified>
  <cp:revision>2</cp:revision>
  <dc:subject/>
  <dc:title/>
</cp:coreProperties>
</file>