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gestive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466715" cy="3562985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276850" cy="3152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381625" cy="34861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400550" cy="36480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400300" cy="240728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857875" cy="392430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re are three layers of involuntary muscles lying across one another in the wall of the stoma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these muscles contract, they work to physically break down the swallowed food, creating smaller piec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s these muscles work, the food pieces mix with digestive juices(gastric juices) that are secreted from millions of glands located in the inner lining of the stoma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se juices contain pepsin and hydrochloric acid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epsi</w:t>
      </w:r>
      <w:r>
        <w:rPr>
          <w:b/>
          <w:sz w:val="52"/>
          <w:szCs w:val="52"/>
        </w:rPr>
        <w:t>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ydrochloric acid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00700" cy="344805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uscular contractions continue mechanical breakdown of the f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rbohydrates and proteins undergo further chemical digestion with the help of enzymes produced and secreted by the pancreas and liv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duoden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905500" cy="3876675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ancrea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iquid food stays in the small intestine for three to five hours and is slowly moved along its length by peristal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s digested food moves through the intestine it passes over thousands of tiny fingerlike structures called vill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238750" cy="343852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00700" cy="356235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appendix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1:00Z</dcterms:created>
  <dc:creator>carrie tucek</dc:creator>
  <dc:description/>
  <dc:language>en-US</dc:language>
  <cp:lastModifiedBy>carrie tucek</cp:lastModifiedBy>
  <dcterms:modified xsi:type="dcterms:W3CDTF">2010-11-23T04:11:00Z</dcterms:modified>
  <cp:revision>2</cp:revision>
  <dc:subject/>
  <dc:title/>
</cp:coreProperties>
</file>