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2 Nature of Molecu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at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tom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ucture of the ato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lectrons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rot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Neutron</w:t>
      </w:r>
      <w:r>
        <w:rPr>
          <w:b/>
          <w:sz w:val="52"/>
          <w:szCs w:val="52"/>
        </w:rPr>
        <w:t>-</w:t>
      </w:r>
      <w:r>
        <w:rPr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57825" cy="3257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tomic numb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Atomic mas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81675" cy="38290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rg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Isotop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radioactive isotopes are more unstable and so they decay more rapidl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alf-lif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-Carbon-14 has a half life of 5730 years so a sample of 1 gram of carbon-14 today would contain .5g after 5730 years-a half-life time period means the time for half of the element to deca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adioactivity is used to “tag” specific molecules we can look for in living tissue on different types of x-ray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lements found in living sy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Dmitri Mendeleev arranged in elements on the periodic table according to periodic patterns and he based his patterns on reactions electrons in the outer energy levels called </w:t>
      </w:r>
      <w:r>
        <w:rPr>
          <w:b/>
          <w:sz w:val="52"/>
          <w:szCs w:val="52"/>
          <w:u w:val="single"/>
        </w:rPr>
        <w:t>valance electr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se reactions are the basis for biological reactio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rganic compou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lecu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29275" cy="35242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mpou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ionic bo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781675" cy="35242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ree facts that cause a molecule or atom to be stab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no net charge-if the charges of two atoms together is 0 it won’t reac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octet rule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no unpaired electr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ength of covalent bo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mportant as these make up majority of bonds in our bod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ingle bo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ouble bond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iple bo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76900" cy="317182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lectronegativ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Polar covalent bond</w:t>
      </w:r>
      <w:r>
        <w:rPr>
          <w:b/>
          <w:sz w:val="52"/>
          <w:szCs w:val="52"/>
        </w:rPr>
        <w:t>-bonds where the atoms don’t distribute electrons evenly so there is a negative charge on one atom and a positive charge on a different atom-THIS IS THE SECRET TO LIFE ON EAR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Water is polar</w:t>
      </w:r>
      <w:r>
        <w:rPr>
          <w:b/>
          <w:sz w:val="52"/>
          <w:szCs w:val="52"/>
        </w:rPr>
        <w:t>-positive charge on hydrogen and negative charge on oxygen so they attract each other forming surface tension and they attracted to charges on other compounds dissolving them-what is the universal solv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67375" cy="346710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dhes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hes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Surface tens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ays to speed up re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temperature</w:t>
      </w:r>
      <w:r>
        <w:rPr>
          <w:b/>
          <w:sz w:val="52"/>
          <w:szCs w:val="52"/>
        </w:rPr>
        <w:t>(measure of how fast atoms are moving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concentration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  <w:r>
        <w:rPr>
          <w:b/>
          <w:sz w:val="52"/>
          <w:szCs w:val="52"/>
          <w:u w:val="single"/>
        </w:rPr>
        <w:t>.cataly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3 Chemical Building Blocks of Lif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ydrocarb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rbohydrates</w:t>
      </w:r>
      <w:r>
        <w:rPr>
          <w:b/>
          <w:sz w:val="52"/>
          <w:szCs w:val="52"/>
        </w:rPr>
        <w:t>-group of molecules that contain carbon, hydrogen, and oxygen in a ration of 1:2:1 and examples are monosaccharides, disaccharides, and polysaccharid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981575" cy="284797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onosaccharides-</w:t>
      </w:r>
      <w:r>
        <w:rPr>
          <w:b/>
          <w:sz w:val="52"/>
          <w:szCs w:val="52"/>
        </w:rPr>
        <w:t>simple sugars like C</w:t>
      </w:r>
      <w:r>
        <w:rPr>
          <w:b/>
          <w:sz w:val="52"/>
          <w:szCs w:val="52"/>
          <w:vertAlign w:val="subscript"/>
        </w:rPr>
        <w:t>6</w:t>
      </w:r>
      <w:r>
        <w:rPr>
          <w:b/>
          <w:sz w:val="52"/>
          <w:szCs w:val="52"/>
        </w:rPr>
        <w:t>H</w:t>
      </w:r>
      <w:r>
        <w:rPr>
          <w:b/>
          <w:sz w:val="52"/>
          <w:szCs w:val="52"/>
          <w:vertAlign w:val="subscript"/>
        </w:rPr>
        <w:t>12</w:t>
      </w:r>
      <w:r>
        <w:rPr>
          <w:b/>
          <w:sz w:val="52"/>
          <w:szCs w:val="52"/>
        </w:rPr>
        <w:t>O</w:t>
      </w:r>
      <w:r>
        <w:rPr>
          <w:b/>
          <w:sz w:val="52"/>
          <w:szCs w:val="52"/>
          <w:vertAlign w:val="subscript"/>
        </w:rPr>
        <w:t>6</w:t>
      </w:r>
      <w:r>
        <w:rPr>
          <w:b/>
          <w:sz w:val="52"/>
          <w:szCs w:val="52"/>
        </w:rPr>
        <w:t xml:space="preserve"> and they usually contain 3-6 carbons with the most important molecule being gluc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isacchari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olysaccharides</w:t>
      </w:r>
      <w:r>
        <w:rPr>
          <w:b/>
          <w:sz w:val="52"/>
          <w:szCs w:val="52"/>
        </w:rPr>
        <w:t>-longer polymers made of monosaccharides that have been joined through dehydration reactions(combine when water is removed)and examples are starch and cellulose which are found in many plants like potato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48325" cy="3533775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enzymes which are biological catalys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defense-helps find foreign microbes(little bacteria or cancer cell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support-like hair, blood clots, collagen which makes up our sk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motion-makes up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regulation-turns functions on and off in our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storage-calcium and iron are stored in storage 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ip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fatty aci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(molecule made of many hydrogen and carbon) and carboxylic acid (COOH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glycerol</w:t>
      </w:r>
      <w:r>
        <w:rPr>
          <w:b/>
          <w:sz w:val="52"/>
          <w:szCs w:val="52"/>
        </w:rPr>
        <w:t>-has three carbons and three –OH groups attached -better known as a polyalcoho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aturated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162550" cy="326707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unsaturate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olyunsaturate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219450" cy="320992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ospholipid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1:42:00Z</dcterms:created>
  <dc:creator>carrie tucek</dc:creator>
  <dc:description/>
  <dc:language>en-US</dc:language>
  <cp:lastModifiedBy>carrie tucek</cp:lastModifiedBy>
  <dcterms:modified xsi:type="dcterms:W3CDTF">2011-01-16T21:42:00Z</dcterms:modified>
  <cp:revision>2</cp:revision>
  <dc:subject/>
  <dc:title/>
</cp:coreProperties>
</file>