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35 Vertebra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is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teral line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Swim bladd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percul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Modern major groups of bony fis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ctinopterygi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9790" cy="243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Sarcoptergii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uscles within each lobe can move the fin rays independently of each oth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played an important role in the  evolution of amphibi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2330" cy="266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57625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ish exhibit five key characteristics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vertebral column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jaw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internal gill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4. </w:t>
      </w:r>
      <w:r>
        <w:rPr>
          <w:b/>
          <w:sz w:val="52"/>
          <w:szCs w:val="52"/>
          <w:u w:val="single"/>
        </w:rPr>
        <w:t>single-loop blood circulation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52"/>
          <w:szCs w:val="52"/>
        </w:rPr>
        <w:t>5.</w:t>
      </w:r>
      <w:r>
        <w:rPr>
          <w:b/>
          <w:sz w:val="52"/>
          <w:szCs w:val="52"/>
          <w:u w:val="single"/>
        </w:rPr>
        <w:t>nutritional deficiencies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ajor classes of fish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Actinopterygii-ray finned fishe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Sarcopterygii-lobe finned fish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Chondrichthyes-sharks, skates, ray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Myxini-hagfishe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Cephalaspidomorphi-lamprey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Placodermi-armored fishes (extinct)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Acanthodii Ostracodermi-spiny fish (extinct)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8520" cy="294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200525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333875" cy="327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286250" cy="3190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4710" cy="1356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2965" cy="271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2330" cy="3364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mphibian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dern Day Groups of Amphibians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52"/>
          <w:szCs w:val="52"/>
        </w:rPr>
        <w:t>1.Anura-frogs and toad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485900" cy="148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drawing>
          <wp:inline distT="0" distB="0" distL="0" distR="0">
            <wp:extent cx="1965325" cy="2179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Caudata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1695" cy="3053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Apoda</w:t>
      </w:r>
      <w:r>
        <w:rPr>
          <w:b/>
          <w:sz w:val="52"/>
          <w:szCs w:val="52"/>
        </w:rPr>
        <w:t>-cacilians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514475" cy="1543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mphibians exhibit five distinguishing features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legs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lungs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3. </w:t>
      </w:r>
      <w:r>
        <w:rPr>
          <w:b/>
          <w:sz w:val="52"/>
          <w:szCs w:val="52"/>
          <w:u w:val="single"/>
        </w:rPr>
        <w:t>Cutaneous respiration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Pulmonary veins</w:t>
      </w:r>
      <w:r>
        <w:rPr>
          <w:b/>
          <w:sz w:val="52"/>
          <w:szCs w:val="52"/>
        </w:rPr>
        <w:t>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</w:t>
      </w:r>
      <w:r>
        <w:rPr>
          <w:b/>
          <w:sz w:val="52"/>
          <w:szCs w:val="52"/>
          <w:u w:val="single"/>
        </w:rPr>
        <w:t>.Partially divided heart-</w:t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657725" cy="3400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53390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7250" cy="3902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18:00Z</dcterms:created>
  <dc:creator>ct042</dc:creator>
  <dc:description/>
  <cp:keywords/>
  <dc:language>en-US</dc:language>
  <cp:lastModifiedBy>ct042</cp:lastModifiedBy>
  <cp:lastPrinted>2010-03-09T09:14:00Z</cp:lastPrinted>
  <dcterms:modified xsi:type="dcterms:W3CDTF">2010-03-09T15:19:00Z</dcterms:modified>
  <cp:revision>3</cp:revision>
  <dc:subject/>
  <dc:title/>
</cp:coreProperties>
</file>