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34 Mollusk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ome have shells and others including slugs and squids are adapted to life without a hard cover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1965</wp:posOffset>
                </wp:positionH>
                <wp:positionV relativeFrom="paragraph">
                  <wp:posOffset>647700</wp:posOffset>
                </wp:positionV>
                <wp:extent cx="4321810" cy="285750"/>
                <wp:effectExtent l="8890" t="889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18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5" h="793">
                              <a:moveTo>
                                <a:pt x="9888" y="9518"/>
                              </a:moveTo>
                              <a:cubicBezTo>
                                <a:pt x="9879" y="9512"/>
                                <a:pt x="9881" y="9514"/>
                                <a:pt x="9872" y="9510"/>
                              </a:cubicBezTo>
                              <a:cubicBezTo>
                                <a:pt x="9881" y="9510"/>
                                <a:pt x="9889" y="9500"/>
                                <a:pt x="9893" y="9500"/>
                              </a:cubicBezTo>
                              <a:cubicBezTo>
                                <a:pt x="9922" y="9502"/>
                                <a:pt x="9951" y="9512"/>
                                <a:pt x="9980" y="9513"/>
                              </a:cubicBezTo>
                              <a:cubicBezTo>
                                <a:pt x="10058" y="9517"/>
                                <a:pt x="10136" y="9523"/>
                                <a:pt x="10213" y="9525"/>
                              </a:cubicBezTo>
                              <a:cubicBezTo>
                                <a:pt x="10452" y="9531"/>
                                <a:pt x="10675" y="9538"/>
                                <a:pt x="10912" y="9559"/>
                              </a:cubicBezTo>
                              <a:cubicBezTo>
                                <a:pt x="10988" y="9566"/>
                                <a:pt x="11065" y="9566"/>
                                <a:pt x="11143" y="9564"/>
                              </a:cubicBezTo>
                              <a:cubicBezTo>
                                <a:pt x="11172" y="9563"/>
                                <a:pt x="11198" y="9559"/>
                                <a:pt x="11227" y="9559"/>
                              </a:cubicBezTo>
                              <a:cubicBezTo>
                                <a:pt x="11329" y="9558"/>
                                <a:pt x="11429" y="9557"/>
                                <a:pt x="11531" y="9551"/>
                              </a:cubicBezTo>
                              <a:cubicBezTo>
                                <a:pt x="11649" y="9544"/>
                                <a:pt x="11764" y="9551"/>
                                <a:pt x="11881" y="9554"/>
                              </a:cubicBezTo>
                              <a:cubicBezTo>
                                <a:pt x="11956" y="9556"/>
                                <a:pt x="12029" y="9555"/>
                                <a:pt x="12104" y="9559"/>
                              </a:cubicBezTo>
                              <a:cubicBezTo>
                                <a:pt x="12265" y="9567"/>
                                <a:pt x="12422" y="9559"/>
                                <a:pt x="12582" y="9546"/>
                              </a:cubicBezTo>
                              <a:cubicBezTo>
                                <a:pt x="12627" y="9542"/>
                                <a:pt x="12673" y="9543"/>
                                <a:pt x="12718" y="9541"/>
                              </a:cubicBezTo>
                              <a:cubicBezTo>
                                <a:pt x="12843" y="9535"/>
                                <a:pt x="12969" y="9534"/>
                                <a:pt x="13094" y="9528"/>
                              </a:cubicBezTo>
                              <a:cubicBezTo>
                                <a:pt x="13147" y="9525"/>
                                <a:pt x="13197" y="9516"/>
                                <a:pt x="13249" y="9510"/>
                              </a:cubicBezTo>
                              <a:cubicBezTo>
                                <a:pt x="13317" y="9502"/>
                                <a:pt x="13387" y="9499"/>
                                <a:pt x="13456" y="9497"/>
                              </a:cubicBezTo>
                              <a:cubicBezTo>
                                <a:pt x="13631" y="9493"/>
                                <a:pt x="13804" y="9493"/>
                                <a:pt x="13978" y="9495"/>
                              </a:cubicBezTo>
                              <a:cubicBezTo>
                                <a:pt x="14057" y="9496"/>
                                <a:pt x="14134" y="9498"/>
                                <a:pt x="14212" y="9495"/>
                              </a:cubicBezTo>
                              <a:cubicBezTo>
                                <a:pt x="14390" y="9488"/>
                                <a:pt x="14562" y="9504"/>
                                <a:pt x="14740" y="9513"/>
                              </a:cubicBezTo>
                              <a:cubicBezTo>
                                <a:pt x="14793" y="9516"/>
                                <a:pt x="14847" y="9519"/>
                                <a:pt x="14900" y="9520"/>
                              </a:cubicBezTo>
                              <a:cubicBezTo>
                                <a:pt x="14980" y="9522"/>
                                <a:pt x="15056" y="9534"/>
                                <a:pt x="15136" y="9538"/>
                              </a:cubicBezTo>
                              <a:cubicBezTo>
                                <a:pt x="15222" y="9542"/>
                                <a:pt x="15304" y="9531"/>
                                <a:pt x="15388" y="9525"/>
                              </a:cubicBezTo>
                              <a:cubicBezTo>
                                <a:pt x="15514" y="9516"/>
                                <a:pt x="15643" y="9517"/>
                                <a:pt x="15769" y="9520"/>
                              </a:cubicBezTo>
                              <a:cubicBezTo>
                                <a:pt x="15804" y="9521"/>
                                <a:pt x="15840" y="9522"/>
                                <a:pt x="15874" y="9523"/>
                              </a:cubicBezTo>
                              <a:cubicBezTo>
                                <a:pt x="15878" y="9523"/>
                                <a:pt x="15879" y="9523"/>
                                <a:pt x="15882" y="9523"/>
                              </a:cubicBezTo>
                              <a:cubicBezTo>
                                <a:pt x="15870" y="9545"/>
                                <a:pt x="15867" y="9567"/>
                                <a:pt x="15851" y="9590"/>
                              </a:cubicBezTo>
                              <a:cubicBezTo>
                                <a:pt x="15847" y="9594"/>
                                <a:pt x="15844" y="9598"/>
                                <a:pt x="15840" y="9602"/>
                              </a:cubicBezTo>
                            </a:path>
                            <a:path w="12005" h="793">
                              <a:moveTo>
                                <a:pt x="4101" y="10282"/>
                              </a:moveTo>
                              <a:cubicBezTo>
                                <a:pt x="4092" y="10279"/>
                                <a:pt x="4083" y="10267"/>
                                <a:pt x="4072" y="10265"/>
                              </a:cubicBezTo>
                              <a:cubicBezTo>
                                <a:pt x="4056" y="10262"/>
                                <a:pt x="4044" y="10265"/>
                                <a:pt x="4028" y="10265"/>
                              </a:cubicBezTo>
                              <a:cubicBezTo>
                                <a:pt x="3985" y="10264"/>
                                <a:pt x="3938" y="10264"/>
                                <a:pt x="3896" y="10270"/>
                              </a:cubicBezTo>
                              <a:cubicBezTo>
                                <a:pt x="3891" y="10271"/>
                                <a:pt x="3884" y="10275"/>
                                <a:pt x="3881" y="10275"/>
                              </a:cubicBezTo>
                              <a:cubicBezTo>
                                <a:pt x="3886" y="10275"/>
                                <a:pt x="3881" y="10275"/>
                                <a:pt x="3886" y="10275"/>
                              </a:cubicBezTo>
                              <a:cubicBezTo>
                                <a:pt x="3899" y="10274"/>
                                <a:pt x="3910" y="10272"/>
                                <a:pt x="3923" y="10272"/>
                              </a:cubicBezTo>
                              <a:cubicBezTo>
                                <a:pt x="3949" y="10272"/>
                                <a:pt x="3973" y="10274"/>
                                <a:pt x="3999" y="10275"/>
                              </a:cubicBezTo>
                              <a:cubicBezTo>
                                <a:pt x="4076" y="10278"/>
                                <a:pt x="4152" y="10272"/>
                                <a:pt x="4227" y="10270"/>
                              </a:cubicBezTo>
                              <a:cubicBezTo>
                                <a:pt x="4251" y="10269"/>
                                <a:pt x="4276" y="10272"/>
                                <a:pt x="4301" y="10272"/>
                              </a:cubicBezTo>
                              <a:cubicBezTo>
                                <a:pt x="4381" y="10270"/>
                                <a:pt x="4463" y="10281"/>
                                <a:pt x="4542" y="10277"/>
                              </a:cubicBezTo>
                              <a:cubicBezTo>
                                <a:pt x="4573" y="10275"/>
                                <a:pt x="4605" y="10267"/>
                                <a:pt x="4637" y="10267"/>
                              </a:cubicBezTo>
                              <a:cubicBezTo>
                                <a:pt x="4659" y="10267"/>
                                <a:pt x="4679" y="10268"/>
                                <a:pt x="4700" y="10267"/>
                              </a:cubicBezTo>
                              <a:cubicBezTo>
                                <a:pt x="4716" y="10266"/>
                                <a:pt x="4734" y="10263"/>
                                <a:pt x="4750" y="10262"/>
                              </a:cubicBezTo>
                              <a:cubicBezTo>
                                <a:pt x="4842" y="10259"/>
                                <a:pt x="4934" y="10263"/>
                                <a:pt x="5025" y="10267"/>
                              </a:cubicBezTo>
                              <a:cubicBezTo>
                                <a:pt x="5115" y="10271"/>
                                <a:pt x="5207" y="10272"/>
                                <a:pt x="5298" y="10272"/>
                              </a:cubicBezTo>
                              <a:cubicBezTo>
                                <a:pt x="5498" y="10273"/>
                                <a:pt x="5695" y="10262"/>
                                <a:pt x="5894" y="10257"/>
                              </a:cubicBezTo>
                              <a:cubicBezTo>
                                <a:pt x="5969" y="10255"/>
                                <a:pt x="6046" y="10257"/>
                                <a:pt x="6120" y="10259"/>
                              </a:cubicBezTo>
                              <a:cubicBezTo>
                                <a:pt x="6200" y="10261"/>
                                <a:pt x="6282" y="10260"/>
                                <a:pt x="6362" y="10257"/>
                              </a:cubicBezTo>
                              <a:cubicBezTo>
                                <a:pt x="6404" y="10255"/>
                                <a:pt x="6446" y="10253"/>
                                <a:pt x="6488" y="10254"/>
                              </a:cubicBezTo>
                              <a:cubicBezTo>
                                <a:pt x="6563" y="10256"/>
                                <a:pt x="6646" y="10250"/>
                                <a:pt x="6719" y="10267"/>
                              </a:cubicBezTo>
                              <a:cubicBezTo>
                                <a:pt x="6722" y="10268"/>
                                <a:pt x="6733" y="10274"/>
                                <a:pt x="6737" y="10275"/>
                              </a:cubicBezTo>
                              <a:cubicBezTo>
                                <a:pt x="6739" y="10276"/>
                                <a:pt x="6746" y="10273"/>
                                <a:pt x="6750" y="10275"/>
                              </a:cubicBezTo>
                              <a:cubicBezTo>
                                <a:pt x="6757" y="10279"/>
                                <a:pt x="6733" y="10279"/>
                                <a:pt x="6740" y="102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78,9490" coordsize="12005,793" path="m9888,9518c9879,9512,9881,9514,9872,9510c9881,9510,9889,9500,9893,9500c9922,9502,9951,9512,9980,9513c10058,9517,10136,9523,10213,9525c10452,9531,10675,9538,10912,9559c10988,9566,11065,9566,11143,9564c11172,9563,11198,9559,11227,9559c11329,9558,11429,9557,11531,9551c11649,9544,11764,9551,11881,9554c11956,9556,12029,9555,12104,9559c12265,9567,12422,9559,12582,9546c12627,9542,12673,9543,12718,9541c12843,9535,12969,9534,13094,9528c13147,9525,13197,9516,13249,9510c13317,9502,13387,9499,13456,9497c13631,9493,13804,9493,13978,9495c14057,9496,14134,9498,14212,9495c14390,9488,14562,9504,14740,9513c14793,9516,14847,9519,14900,9520c14980,9522,15056,9534,15136,9538c15222,9542,15304,9531,15388,9525c15514,9516,15643,9517,15769,9520c15804,9521,15840,9522,15874,9523c15878,9523,15879,9523,15882,9523c15870,9545,15867,9567,15851,9590c15847,9594,15844,9598,15840,9602em4101,10282c4092,10279,4083,10267,4072,10265c4056,10262,4044,10265,4028,10265c3985,10264,3938,10264,3896,10270c3891,10271,3884,10275,3881,10275c3886,10275,3881,10275,3886,10275c3899,10274,3910,10272,3923,10272c3949,10272,3973,10274,3999,10275c4076,10278,4152,10272,4227,10270c4251,10269,4276,10272,4301,10272c4381,10270,4463,10281,4542,10277c4573,10275,4605,10267,4637,10267c4659,10267,4679,10268,4700,10267c4716,10266,4734,10263,4750,10262c4842,10259,4934,10263,5025,10267c5115,10271,5207,10272,5298,10272c5498,10273,5695,10262,5894,10257c5969,10255,6046,10257,6120,10259c6200,10261,6282,10260,6362,10257c6404,10255,6446,10253,6488,10254c6563,10256,6646,10250,6719,10267c6722,10268,6733,10274,6737,10275c6739,10276,6746,10273,6750,10275c6757,10279,6733,10279,6740,10282e" stroked="t" o:allowincell="f" style="position:absolute;margin-left:37.95pt;margin-top:51pt;width:340.25pt;height:22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05155</wp:posOffset>
                </wp:positionH>
                <wp:positionV relativeFrom="paragraph">
                  <wp:posOffset>404495</wp:posOffset>
                </wp:positionV>
                <wp:extent cx="1099185" cy="52895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4" h="1468">
                              <a:moveTo>
                                <a:pt x="3907" y="10282"/>
                              </a:moveTo>
                              <a:cubicBezTo>
                                <a:pt x="3906" y="10271"/>
                                <a:pt x="3913" y="10273"/>
                                <a:pt x="3912" y="10265"/>
                              </a:cubicBezTo>
                              <a:cubicBezTo>
                                <a:pt x="3912" y="10261"/>
                                <a:pt x="3908" y="10246"/>
                                <a:pt x="3907" y="10239"/>
                              </a:cubicBezTo>
                              <a:cubicBezTo>
                                <a:pt x="3905" y="10227"/>
                                <a:pt x="3906" y="10216"/>
                                <a:pt x="3902" y="10205"/>
                              </a:cubicBezTo>
                              <a:cubicBezTo>
                                <a:pt x="3893" y="10181"/>
                                <a:pt x="3877" y="10162"/>
                                <a:pt x="3860" y="10144"/>
                              </a:cubicBezTo>
                              <a:cubicBezTo>
                                <a:pt x="3836" y="10119"/>
                                <a:pt x="3805" y="10098"/>
                                <a:pt x="3776" y="10080"/>
                              </a:cubicBezTo>
                              <a:cubicBezTo>
                                <a:pt x="3723" y="10046"/>
                                <a:pt x="3670" y="10020"/>
                                <a:pt x="3613" y="9990"/>
                              </a:cubicBezTo>
                              <a:cubicBezTo>
                                <a:pt x="3541" y="9952"/>
                                <a:pt x="3477" y="9923"/>
                                <a:pt x="3400" y="9898"/>
                              </a:cubicBezTo>
                              <a:cubicBezTo>
                                <a:pt x="3275" y="9857"/>
                                <a:pt x="3157" y="9804"/>
                                <a:pt x="3027" y="9777"/>
                              </a:cubicBezTo>
                              <a:cubicBezTo>
                                <a:pt x="2916" y="9754"/>
                                <a:pt x="2803" y="9745"/>
                                <a:pt x="2691" y="9731"/>
                              </a:cubicBezTo>
                              <a:cubicBezTo>
                                <a:pt x="2566" y="9716"/>
                                <a:pt x="2442" y="9701"/>
                                <a:pt x="2316" y="9697"/>
                              </a:cubicBezTo>
                              <a:cubicBezTo>
                                <a:pt x="2067" y="9690"/>
                                <a:pt x="1814" y="9695"/>
                                <a:pt x="1567" y="9723"/>
                              </a:cubicBezTo>
                              <a:cubicBezTo>
                                <a:pt x="1468" y="9734"/>
                                <a:pt x="1370" y="9746"/>
                                <a:pt x="1273" y="9767"/>
                              </a:cubicBezTo>
                              <a:cubicBezTo>
                                <a:pt x="1203" y="9782"/>
                                <a:pt x="1132" y="9798"/>
                                <a:pt x="1063" y="9818"/>
                              </a:cubicBezTo>
                              <a:cubicBezTo>
                                <a:pt x="1029" y="9828"/>
                                <a:pt x="997" y="9836"/>
                                <a:pt x="964" y="9844"/>
                              </a:cubicBezTo>
                              <a:cubicBezTo>
                                <a:pt x="951" y="9847"/>
                                <a:pt x="944" y="9846"/>
                                <a:pt x="932" y="9849"/>
                              </a:cubicBezTo>
                              <a:cubicBezTo>
                                <a:pt x="929" y="9850"/>
                                <a:pt x="924" y="9854"/>
                                <a:pt x="922" y="9854"/>
                              </a:cubicBezTo>
                            </a:path>
                            <a:path w="3054" h="1468">
                              <a:moveTo>
                                <a:pt x="1032" y="9271"/>
                              </a:moveTo>
                              <a:cubicBezTo>
                                <a:pt x="1012" y="9277"/>
                                <a:pt x="1025" y="9283"/>
                                <a:pt x="985" y="9287"/>
                              </a:cubicBezTo>
                              <a:cubicBezTo>
                                <a:pt x="973" y="9288"/>
                                <a:pt x="947" y="9286"/>
                                <a:pt x="937" y="9292"/>
                              </a:cubicBezTo>
                              <a:cubicBezTo>
                                <a:pt x="922" y="9301"/>
                                <a:pt x="902" y="9319"/>
                                <a:pt x="890" y="9333"/>
                              </a:cubicBezTo>
                              <a:cubicBezTo>
                                <a:pt x="869" y="9359"/>
                                <a:pt x="862" y="9392"/>
                                <a:pt x="859" y="9425"/>
                              </a:cubicBezTo>
                              <a:cubicBezTo>
                                <a:pt x="856" y="9463"/>
                                <a:pt x="858" y="9502"/>
                                <a:pt x="877" y="9536"/>
                              </a:cubicBezTo>
                              <a:cubicBezTo>
                                <a:pt x="890" y="9561"/>
                                <a:pt x="921" y="9594"/>
                                <a:pt x="950" y="9600"/>
                              </a:cubicBezTo>
                              <a:cubicBezTo>
                                <a:pt x="970" y="9604"/>
                                <a:pt x="993" y="9606"/>
                                <a:pt x="1003" y="9584"/>
                              </a:cubicBezTo>
                              <a:cubicBezTo>
                                <a:pt x="1012" y="9563"/>
                                <a:pt x="1009" y="9533"/>
                                <a:pt x="1008" y="9510"/>
                              </a:cubicBezTo>
                              <a:cubicBezTo>
                                <a:pt x="1007" y="9481"/>
                                <a:pt x="996" y="9450"/>
                                <a:pt x="987" y="9423"/>
                              </a:cubicBezTo>
                              <a:cubicBezTo>
                                <a:pt x="984" y="9413"/>
                                <a:pt x="978" y="9404"/>
                                <a:pt x="974" y="9395"/>
                              </a:cubicBezTo>
                              <a:cubicBezTo>
                                <a:pt x="981" y="9410"/>
                                <a:pt x="987" y="9428"/>
                                <a:pt x="995" y="9443"/>
                              </a:cubicBezTo>
                              <a:cubicBezTo>
                                <a:pt x="1036" y="9523"/>
                                <a:pt x="1102" y="9589"/>
                                <a:pt x="1155" y="9661"/>
                              </a:cubicBezTo>
                              <a:cubicBezTo>
                                <a:pt x="1189" y="9708"/>
                                <a:pt x="1233" y="9761"/>
                                <a:pt x="1258" y="9813"/>
                              </a:cubicBezTo>
                              <a:cubicBezTo>
                                <a:pt x="1276" y="9849"/>
                                <a:pt x="1286" y="9891"/>
                                <a:pt x="1287" y="9931"/>
                              </a:cubicBezTo>
                              <a:cubicBezTo>
                                <a:pt x="1288" y="9957"/>
                                <a:pt x="1280" y="9977"/>
                                <a:pt x="1255" y="9987"/>
                              </a:cubicBezTo>
                              <a:cubicBezTo>
                                <a:pt x="1210" y="10006"/>
                                <a:pt x="1159" y="10005"/>
                                <a:pt x="1111" y="10005"/>
                              </a:cubicBezTo>
                              <a:cubicBezTo>
                                <a:pt x="1084" y="10005"/>
                                <a:pt x="1032" y="10012"/>
                                <a:pt x="1006" y="10003"/>
                              </a:cubicBezTo>
                              <a:cubicBezTo>
                                <a:pt x="988" y="9997"/>
                                <a:pt x="981" y="9991"/>
                                <a:pt x="964" y="9987"/>
                              </a:cubicBezTo>
                            </a:path>
                            <a:path w="3054" h="1468">
                              <a:moveTo>
                                <a:pt x="1229" y="9297"/>
                              </a:moveTo>
                              <a:cubicBezTo>
                                <a:pt x="1222" y="9297"/>
                                <a:pt x="1219" y="9295"/>
                                <a:pt x="1218" y="9287"/>
                              </a:cubicBezTo>
                              <a:cubicBezTo>
                                <a:pt x="1208" y="9304"/>
                                <a:pt x="1204" y="9316"/>
                                <a:pt x="1200" y="9336"/>
                              </a:cubicBezTo>
                              <a:cubicBezTo>
                                <a:pt x="1193" y="9369"/>
                                <a:pt x="1184" y="9401"/>
                                <a:pt x="1189" y="9436"/>
                              </a:cubicBezTo>
                              <a:cubicBezTo>
                                <a:pt x="1193" y="9465"/>
                                <a:pt x="1198" y="9508"/>
                                <a:pt x="1216" y="9531"/>
                              </a:cubicBezTo>
                              <a:cubicBezTo>
                                <a:pt x="1231" y="9550"/>
                                <a:pt x="1257" y="9562"/>
                                <a:pt x="1279" y="9569"/>
                              </a:cubicBezTo>
                              <a:cubicBezTo>
                                <a:pt x="1307" y="9578"/>
                                <a:pt x="1336" y="9580"/>
                                <a:pt x="1363" y="9569"/>
                              </a:cubicBezTo>
                              <a:cubicBezTo>
                                <a:pt x="1396" y="9556"/>
                                <a:pt x="1418" y="9520"/>
                                <a:pt x="1434" y="9490"/>
                              </a:cubicBezTo>
                              <a:cubicBezTo>
                                <a:pt x="1459" y="9444"/>
                                <a:pt x="1475" y="9394"/>
                                <a:pt x="1486" y="9343"/>
                              </a:cubicBezTo>
                              <a:cubicBezTo>
                                <a:pt x="1496" y="9300"/>
                                <a:pt x="1503" y="9256"/>
                                <a:pt x="1504" y="9212"/>
                              </a:cubicBezTo>
                              <a:cubicBezTo>
                                <a:pt x="1505" y="9189"/>
                                <a:pt x="1504" y="9166"/>
                                <a:pt x="1504" y="9143"/>
                              </a:cubicBezTo>
                            </a:path>
                            <a:path w="3054" h="1468">
                              <a:moveTo>
                                <a:pt x="1714" y="8815"/>
                              </a:moveTo>
                              <a:cubicBezTo>
                                <a:pt x="1713" y="8822"/>
                                <a:pt x="1710" y="8826"/>
                                <a:pt x="1709" y="8833"/>
                              </a:cubicBezTo>
                              <a:cubicBezTo>
                                <a:pt x="1706" y="8869"/>
                                <a:pt x="1703" y="8907"/>
                                <a:pt x="1704" y="8943"/>
                              </a:cubicBezTo>
                              <a:cubicBezTo>
                                <a:pt x="1706" y="8999"/>
                                <a:pt x="1714" y="9057"/>
                                <a:pt x="1725" y="9112"/>
                              </a:cubicBezTo>
                              <a:cubicBezTo>
                                <a:pt x="1737" y="9173"/>
                                <a:pt x="1758" y="9222"/>
                                <a:pt x="1783" y="9277"/>
                              </a:cubicBezTo>
                              <a:cubicBezTo>
                                <a:pt x="1801" y="9316"/>
                                <a:pt x="1817" y="9356"/>
                                <a:pt x="1835" y="9395"/>
                              </a:cubicBezTo>
                              <a:cubicBezTo>
                                <a:pt x="1849" y="9426"/>
                                <a:pt x="1859" y="9448"/>
                                <a:pt x="1864" y="9482"/>
                              </a:cubicBezTo>
                              <a:cubicBezTo>
                                <a:pt x="1867" y="9499"/>
                                <a:pt x="1866" y="9514"/>
                                <a:pt x="1867" y="9531"/>
                              </a:cubicBezTo>
                            </a:path>
                            <a:path w="3054" h="1468">
                              <a:moveTo>
                                <a:pt x="1539" y="9369"/>
                              </a:moveTo>
                              <a:cubicBezTo>
                                <a:pt x="1532" y="9360"/>
                                <a:pt x="1530" y="9356"/>
                                <a:pt x="1531" y="9348"/>
                              </a:cubicBezTo>
                              <a:cubicBezTo>
                                <a:pt x="1538" y="9351"/>
                                <a:pt x="1539" y="9355"/>
                                <a:pt x="1554" y="9356"/>
                              </a:cubicBezTo>
                              <a:cubicBezTo>
                                <a:pt x="1583" y="9358"/>
                                <a:pt x="1616" y="9355"/>
                                <a:pt x="1644" y="9348"/>
                              </a:cubicBezTo>
                              <a:cubicBezTo>
                                <a:pt x="1699" y="9334"/>
                                <a:pt x="1753" y="9311"/>
                                <a:pt x="1806" y="9292"/>
                              </a:cubicBezTo>
                              <a:cubicBezTo>
                                <a:pt x="1876" y="9266"/>
                                <a:pt x="1938" y="9231"/>
                                <a:pt x="2006" y="9200"/>
                              </a:cubicBezTo>
                              <a:cubicBezTo>
                                <a:pt x="2029" y="9190"/>
                                <a:pt x="2054" y="9177"/>
                                <a:pt x="2069" y="9156"/>
                              </a:cubicBezTo>
                              <a:cubicBezTo>
                                <a:pt x="2072" y="9151"/>
                                <a:pt x="2074" y="9146"/>
                                <a:pt x="2077" y="914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9,8815" coordsize="3054,1468" path="m3907,10282c3906,10271,3913,10273,3912,10265c3912,10261,3908,10246,3907,10239c3905,10227,3906,10216,3902,10205c3893,10181,3877,10162,3860,10144c3836,10119,3805,10098,3776,10080c3723,10046,3670,10020,3613,9990c3541,9952,3477,9923,3400,9898c3275,9857,3157,9804,3027,9777c2916,9754,2803,9745,2691,9731c2566,9716,2442,9701,2316,9697c2067,9690,1814,9695,1567,9723c1468,9734,1370,9746,1273,9767c1203,9782,1132,9798,1063,9818c1029,9828,997,9836,964,9844c951,9847,944,9846,932,9849c929,9850,924,9854,922,9854em1032,9271c1012,9277,1025,9283,985,9287c973,9288,947,9286,937,9292c922,9301,902,9319,890,9333c869,9359,862,9392,859,9425c856,9463,858,9502,877,9536c890,9561,921,9594,950,9600c970,9604,993,9606,1003,9584c1012,9563,1009,9533,1008,9510c1007,9481,996,9450,987,9423c984,9413,978,9404,974,9395c981,9410,987,9428,995,9443c1036,9523,1102,9589,1155,9661c1189,9708,1233,9761,1258,9813c1276,9849,1286,9891,1287,9931c1288,9957,1280,9977,1255,9987c1210,10006,1159,10005,1111,10005c1084,10005,1032,10012,1006,10003c988,9997,981,9991,964,9987em1229,9297c1222,9297,1219,9295,1218,9287c1208,9304,1204,9316,1200,9336c1193,9369,1184,9401,1189,9436c1193,9465,1198,9508,1216,9531c1231,9550,1257,9562,1279,9569c1307,9578,1336,9580,1363,9569c1396,9556,1418,9520,1434,9490c1459,9444,1475,9394,1486,9343c1496,9300,1503,9256,1504,9212c1505,9189,1504,9166,1504,9143em1714,8815c1713,8822,1710,8826,1709,8833c1706,8869,1703,8907,1704,8943c1706,8999,1714,9057,1725,9112c1737,9173,1758,9222,1783,9277c1801,9316,1817,9356,1835,9395c1849,9426,1859,9448,1864,9482c1867,9499,1866,9514,1867,9531em1539,9369c1532,9360,1530,9356,1531,9348c1538,9351,1539,9355,1554,9356c1583,9358,1616,9355,1644,9348c1699,9334,1753,9311,1806,9292c1876,9266,1938,9231,2006,9200c2029,9190,2054,9177,2069,9156c2072,9151,2074,9146,2077,9141e" stroked="t" o:allowincell="f" style="position:absolute;margin-left:-47.65pt;margin-top:31.85pt;width:86.5pt;height:41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724525" cy="347535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00</wp:posOffset>
                </wp:positionH>
                <wp:positionV relativeFrom="paragraph">
                  <wp:posOffset>594995</wp:posOffset>
                </wp:positionV>
                <wp:extent cx="4874895" cy="380936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38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41" h="10582">
                              <a:moveTo>
                                <a:pt x="5451" y="4339"/>
                              </a:moveTo>
                              <a:cubicBezTo>
                                <a:pt x="5451" y="4344"/>
                                <a:pt x="5449" y="4346"/>
                                <a:pt x="5445" y="4349"/>
                              </a:cubicBezTo>
                              <a:cubicBezTo>
                                <a:pt x="5453" y="4345"/>
                                <a:pt x="5449" y="4300"/>
                                <a:pt x="5474" y="4293"/>
                              </a:cubicBezTo>
                              <a:cubicBezTo>
                                <a:pt x="5542" y="4273"/>
                                <a:pt x="5614" y="4262"/>
                                <a:pt x="5690" y="4267"/>
                              </a:cubicBezTo>
                              <a:cubicBezTo>
                                <a:pt x="5788" y="4274"/>
                                <a:pt x="5884" y="4305"/>
                                <a:pt x="5986" y="4311"/>
                              </a:cubicBezTo>
                              <a:cubicBezTo>
                                <a:pt x="6252" y="4328"/>
                                <a:pt x="6511" y="4308"/>
                                <a:pt x="6774" y="4280"/>
                              </a:cubicBezTo>
                              <a:cubicBezTo>
                                <a:pt x="6980" y="4258"/>
                                <a:pt x="7176" y="4242"/>
                                <a:pt x="7383" y="4244"/>
                              </a:cubicBezTo>
                              <a:cubicBezTo>
                                <a:pt x="7578" y="4246"/>
                                <a:pt x="7773" y="4243"/>
                                <a:pt x="7966" y="4259"/>
                              </a:cubicBezTo>
                              <a:cubicBezTo>
                                <a:pt x="8155" y="4274"/>
                                <a:pt x="8343" y="4297"/>
                                <a:pt x="8533" y="4306"/>
                              </a:cubicBezTo>
                              <a:cubicBezTo>
                                <a:pt x="8782" y="4317"/>
                                <a:pt x="9037" y="4311"/>
                                <a:pt x="9287" y="4303"/>
                              </a:cubicBezTo>
                              <a:cubicBezTo>
                                <a:pt x="9375" y="4300"/>
                                <a:pt x="9461" y="4293"/>
                                <a:pt x="9549" y="4290"/>
                              </a:cubicBezTo>
                              <a:cubicBezTo>
                                <a:pt x="9740" y="4284"/>
                                <a:pt x="9928" y="4267"/>
                                <a:pt x="10119" y="4252"/>
                              </a:cubicBezTo>
                              <a:cubicBezTo>
                                <a:pt x="10257" y="4241"/>
                                <a:pt x="10396" y="4235"/>
                                <a:pt x="10534" y="4229"/>
                              </a:cubicBezTo>
                              <a:cubicBezTo>
                                <a:pt x="11509" y="4188"/>
                                <a:pt x="12512" y="4179"/>
                                <a:pt x="13485" y="4234"/>
                              </a:cubicBezTo>
                              <a:cubicBezTo>
                                <a:pt x="13670" y="4244"/>
                                <a:pt x="13854" y="4261"/>
                                <a:pt x="14039" y="4270"/>
                              </a:cubicBezTo>
                              <a:cubicBezTo>
                                <a:pt x="14344" y="4285"/>
                                <a:pt x="14649" y="4275"/>
                                <a:pt x="14953" y="4254"/>
                              </a:cubicBezTo>
                              <a:cubicBezTo>
                                <a:pt x="15089" y="4245"/>
                                <a:pt x="15224" y="4231"/>
                                <a:pt x="15360" y="4221"/>
                              </a:cubicBezTo>
                              <a:cubicBezTo>
                                <a:pt x="15611" y="4203"/>
                                <a:pt x="15864" y="4203"/>
                                <a:pt x="16116" y="4193"/>
                              </a:cubicBezTo>
                            </a:path>
                            <a:path w="13541" h="10582">
                              <a:moveTo>
                                <a:pt x="3778" y="5122"/>
                              </a:moveTo>
                              <a:cubicBezTo>
                                <a:pt x="3779" y="5100"/>
                                <a:pt x="3780" y="5079"/>
                                <a:pt x="3781" y="5057"/>
                              </a:cubicBezTo>
                              <a:cubicBezTo>
                                <a:pt x="3782" y="5057"/>
                                <a:pt x="3787" y="5064"/>
                                <a:pt x="3794" y="5063"/>
                              </a:cubicBezTo>
                              <a:cubicBezTo>
                                <a:pt x="3934" y="5038"/>
                                <a:pt x="4052" y="5021"/>
                                <a:pt x="4193" y="5039"/>
                              </a:cubicBezTo>
                              <a:cubicBezTo>
                                <a:pt x="4395" y="5065"/>
                                <a:pt x="4597" y="5104"/>
                                <a:pt x="4805" y="5122"/>
                              </a:cubicBezTo>
                              <a:cubicBezTo>
                                <a:pt x="5106" y="5148"/>
                                <a:pt x="5410" y="5159"/>
                                <a:pt x="5713" y="5168"/>
                              </a:cubicBezTo>
                              <a:cubicBezTo>
                                <a:pt x="6008" y="5177"/>
                                <a:pt x="6300" y="5187"/>
                                <a:pt x="6595" y="5173"/>
                              </a:cubicBezTo>
                              <a:cubicBezTo>
                                <a:pt x="6924" y="5158"/>
                                <a:pt x="7251" y="5125"/>
                                <a:pt x="7580" y="5104"/>
                              </a:cubicBezTo>
                              <a:cubicBezTo>
                                <a:pt x="7811" y="5089"/>
                                <a:pt x="8040" y="5078"/>
                                <a:pt x="8271" y="5068"/>
                              </a:cubicBezTo>
                              <a:cubicBezTo>
                                <a:pt x="8953" y="5038"/>
                                <a:pt x="9633" y="4979"/>
                                <a:pt x="10316" y="4975"/>
                              </a:cubicBezTo>
                              <a:cubicBezTo>
                                <a:pt x="10354" y="4975"/>
                                <a:pt x="10397" y="4978"/>
                                <a:pt x="10434" y="4978"/>
                              </a:cubicBezTo>
                              <a:cubicBezTo>
                                <a:pt x="10722" y="4975"/>
                                <a:pt x="11013" y="4962"/>
                                <a:pt x="11303" y="4962"/>
                              </a:cubicBezTo>
                              <a:cubicBezTo>
                                <a:pt x="11992" y="4961"/>
                                <a:pt x="12684" y="4958"/>
                                <a:pt x="13372" y="4942"/>
                              </a:cubicBezTo>
                              <a:cubicBezTo>
                                <a:pt x="13513" y="4939"/>
                                <a:pt x="13652" y="4932"/>
                                <a:pt x="13792" y="4927"/>
                              </a:cubicBezTo>
                              <a:cubicBezTo>
                                <a:pt x="13999" y="4920"/>
                                <a:pt x="14236" y="4920"/>
                                <a:pt x="14430" y="4927"/>
                              </a:cubicBezTo>
                              <a:cubicBezTo>
                                <a:pt x="14430" y="4932"/>
                                <a:pt x="14430" y="4936"/>
                                <a:pt x="14430" y="4932"/>
                              </a:cubicBezTo>
                            </a:path>
                            <a:path w="13541" h="10582">
                              <a:moveTo>
                                <a:pt x="2670" y="14774"/>
                              </a:moveTo>
                              <a:cubicBezTo>
                                <a:pt x="2654" y="14751"/>
                                <a:pt x="2650" y="14733"/>
                                <a:pt x="2628" y="14708"/>
                              </a:cubicBezTo>
                              <a:cubicBezTo>
                                <a:pt x="2621" y="14700"/>
                                <a:pt x="2626" y="14703"/>
                                <a:pt x="2623" y="14700"/>
                              </a:cubicBezTo>
                              <a:cubicBezTo>
                                <a:pt x="2620" y="14697"/>
                                <a:pt x="2621" y="14700"/>
                                <a:pt x="2618" y="14697"/>
                              </a:cubicBezTo>
                              <a:cubicBezTo>
                                <a:pt x="2610" y="14689"/>
                                <a:pt x="2603" y="14690"/>
                                <a:pt x="2594" y="14679"/>
                              </a:cubicBezTo>
                              <a:cubicBezTo>
                                <a:pt x="2591" y="14676"/>
                                <a:pt x="2585" y="14674"/>
                                <a:pt x="2581" y="14669"/>
                              </a:cubicBezTo>
                              <a:cubicBezTo>
                                <a:pt x="2580" y="14667"/>
                                <a:pt x="2578" y="14654"/>
                                <a:pt x="2576" y="14651"/>
                              </a:cubicBezTo>
                              <a:cubicBezTo>
                                <a:pt x="2603" y="14648"/>
                                <a:pt x="2628" y="14647"/>
                                <a:pt x="2654" y="14641"/>
                              </a:cubicBezTo>
                              <a:cubicBezTo>
                                <a:pt x="2687" y="14633"/>
                                <a:pt x="2721" y="14622"/>
                                <a:pt x="2754" y="14613"/>
                              </a:cubicBezTo>
                              <a:cubicBezTo>
                                <a:pt x="2820" y="14595"/>
                                <a:pt x="2891" y="14575"/>
                                <a:pt x="2959" y="14569"/>
                              </a:cubicBezTo>
                              <a:cubicBezTo>
                                <a:pt x="3017" y="14564"/>
                                <a:pt x="3073" y="14551"/>
                                <a:pt x="3132" y="14546"/>
                              </a:cubicBezTo>
                              <a:cubicBezTo>
                                <a:pt x="3173" y="14543"/>
                                <a:pt x="3217" y="14534"/>
                                <a:pt x="3256" y="14531"/>
                              </a:cubicBezTo>
                              <a:cubicBezTo>
                                <a:pt x="3343" y="14525"/>
                                <a:pt x="3431" y="14532"/>
                                <a:pt x="3518" y="14526"/>
                              </a:cubicBezTo>
                              <a:cubicBezTo>
                                <a:pt x="3560" y="14523"/>
                                <a:pt x="3601" y="14518"/>
                                <a:pt x="3644" y="14520"/>
                              </a:cubicBezTo>
                              <a:cubicBezTo>
                                <a:pt x="3672" y="14521"/>
                                <a:pt x="3698" y="14522"/>
                                <a:pt x="3726" y="14523"/>
                              </a:cubicBezTo>
                              <a:cubicBezTo>
                                <a:pt x="3747" y="14523"/>
                                <a:pt x="3782" y="14532"/>
                                <a:pt x="3799" y="14531"/>
                              </a:cubicBezTo>
                              <a:cubicBezTo>
                                <a:pt x="3823" y="14529"/>
                                <a:pt x="3837" y="14521"/>
                                <a:pt x="3862" y="14520"/>
                              </a:cubicBezTo>
                              <a:cubicBezTo>
                                <a:pt x="3929" y="14516"/>
                                <a:pt x="3995" y="14523"/>
                                <a:pt x="4062" y="14518"/>
                              </a:cubicBezTo>
                              <a:cubicBezTo>
                                <a:pt x="4112" y="14514"/>
                                <a:pt x="4158" y="14502"/>
                                <a:pt x="4209" y="14502"/>
                              </a:cubicBezTo>
                              <a:cubicBezTo>
                                <a:pt x="4341" y="14503"/>
                                <a:pt x="4473" y="14501"/>
                                <a:pt x="4605" y="14497"/>
                              </a:cubicBezTo>
                              <a:cubicBezTo>
                                <a:pt x="4652" y="14496"/>
                                <a:pt x="4698" y="14491"/>
                                <a:pt x="4744" y="14487"/>
                              </a:cubicBezTo>
                              <a:cubicBezTo>
                                <a:pt x="4780" y="14484"/>
                                <a:pt x="4817" y="14480"/>
                                <a:pt x="4852" y="14479"/>
                              </a:cubicBezTo>
                              <a:cubicBezTo>
                                <a:pt x="4863" y="14479"/>
                                <a:pt x="4873" y="14477"/>
                                <a:pt x="4884" y="14477"/>
                              </a:cubicBezTo>
                              <a:cubicBezTo>
                                <a:pt x="4886" y="14477"/>
                                <a:pt x="4887" y="14477"/>
                                <a:pt x="4886" y="14479"/>
                              </a:cubicBezTo>
                              <a:cubicBezTo>
                                <a:pt x="4882" y="14480"/>
                                <a:pt x="4885" y="14479"/>
                                <a:pt x="4881" y="14479"/>
                              </a:cubicBezTo>
                              <a:cubicBezTo>
                                <a:pt x="4860" y="14480"/>
                                <a:pt x="4842" y="14481"/>
                                <a:pt x="4821" y="14487"/>
                              </a:cubicBezTo>
                              <a:cubicBezTo>
                                <a:pt x="4814" y="14496"/>
                                <a:pt x="4811" y="14499"/>
                                <a:pt x="4802" y="144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76,4193" coordsize="13541,10582" path="m5451,4339c5451,4344,5449,4346,5445,4349c5453,4345,5449,4300,5474,4293c5542,4273,5614,4262,5690,4267c5788,4274,5884,4305,5986,4311c6252,4328,6511,4308,6774,4280c6980,4258,7176,4242,7383,4244c7578,4246,7773,4243,7966,4259c8155,4274,8343,4297,8533,4306c8782,4317,9037,4311,9287,4303c9375,4300,9461,4293,9549,4290c9740,4284,9928,4267,10119,4252c10257,4241,10396,4235,10534,4229c11509,4188,12512,4179,13485,4234c13670,4244,13854,4261,14039,4270c14344,4285,14649,4275,14953,4254c15089,4245,15224,4231,15360,4221c15611,4203,15864,4203,16116,4193em3778,5122c3779,5100,3780,5079,3781,5057c3782,5057,3787,5064,3794,5063c3934,5038,4052,5021,4193,5039c4395,5065,4597,5104,4805,5122c5106,5148,5410,5159,5713,5168c6008,5177,6300,5187,6595,5173c6924,5158,7251,5125,7580,5104c7811,5089,8040,5078,8271,5068c8953,5038,9633,4979,10316,4975c10354,4975,10397,4978,10434,4978c10722,4975,11013,4962,11303,4962c11992,4961,12684,4958,13372,4942c13513,4939,13652,4932,13792,4927c13999,4920,14236,4920,14430,4927c14430,4932,14430,4936,14430,4932em2670,14774c2654,14751,2650,14733,2628,14708c2621,14700,2626,14703,2623,14700c2620,14697,2621,14700,2618,14697c2610,14689,2603,14690,2594,14679c2591,14676,2585,14674,2581,14669c2580,14667,2578,14654,2576,14651c2603,14648,2628,14647,2654,14641c2687,14633,2721,14622,2754,14613c2820,14595,2891,14575,2959,14569c3017,14564,3073,14551,3132,14546c3173,14543,3217,14534,3256,14531c3343,14525,3431,14532,3518,14526c3560,14523,3601,14518,3644,14520c3672,14521,3698,14522,3726,14523c3747,14523,3782,14532,3799,14531c3823,14529,3837,14521,3862,14520c3929,14516,3995,14523,4062,14518c4112,14514,4158,14502,4209,14502c4341,14503,4473,14501,4605,14497c4652,14496,4698,14491,4744,14487c4780,14484,4817,14480,4852,14479c4863,14479,4873,14477,4884,14477c4886,14477,4887,14477,4886,14479c4882,14480,4885,14479,4881,14479c4860,14480,4842,14481,4821,14487c4814,14496,4811,14499,4802,14497e" stroked="t" o:allowincell="f" style="position:absolute;margin-left:1pt;margin-top:46.85pt;width:383.8pt;height:299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600700" cy="34290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nails use a rasping structure called a radula to obtain food and it is located within the mouth with rows of teet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676650" cy="165735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95950" cy="393382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ollusks have a well-developed circulatory system that includes a three-chambered he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 xml:space="preserve">-some like the octopuses have nutrients and oxygen moving through a </w:t>
      </w:r>
      <w:r>
        <w:rPr>
          <w:b/>
          <w:sz w:val="52"/>
          <w:szCs w:val="52"/>
          <w:u w:val="single"/>
        </w:rPr>
        <w:t>closed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 xml:space="preserve">circulatory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lass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 three classes are: Gastropoda, Bivalvia, and Cephalopod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4860</wp:posOffset>
                </wp:positionH>
                <wp:positionV relativeFrom="paragraph">
                  <wp:posOffset>255270</wp:posOffset>
                </wp:positionV>
                <wp:extent cx="1018540" cy="446405"/>
                <wp:effectExtent l="12065" t="10795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8" h="1240">
                              <a:moveTo>
                                <a:pt x="7000" y="13814"/>
                              </a:moveTo>
                              <a:lnTo>
                                <a:pt x="6994" y="13828"/>
                              </a:lnTo>
                              <a:lnTo>
                                <a:pt x="6976" y="13859"/>
                              </a:lnTo>
                              <a:lnTo>
                                <a:pt x="6968" y="13881"/>
                              </a:lnTo>
                              <a:lnTo>
                                <a:pt x="6963" y="13895"/>
                              </a:lnTo>
                              <a:lnTo>
                                <a:pt x="6972" y="13924"/>
                              </a:lnTo>
                              <a:lnTo>
                                <a:pt x="6963" y="13932"/>
                              </a:lnTo>
                              <a:lnTo>
                                <a:pt x="6958" y="13937"/>
                              </a:lnTo>
                              <a:lnTo>
                                <a:pt x="6899" y="13949"/>
                              </a:lnTo>
                              <a:lnTo>
                                <a:pt x="6892" y="13950"/>
                              </a:lnTo>
                              <a:lnTo>
                                <a:pt x="6699" y="13983"/>
                              </a:lnTo>
                              <a:lnTo>
                                <a:pt x="6446" y="13959"/>
                              </a:lnTo>
                              <a:lnTo>
                                <a:pt x="6251" y="13943"/>
                              </a:lnTo>
                              <a:lnTo>
                                <a:pt x="6150" y="13935"/>
                              </a:lnTo>
                              <a:lnTo>
                                <a:pt x="6054" y="13908"/>
                              </a:lnTo>
                              <a:lnTo>
                                <a:pt x="5957" y="13883"/>
                              </a:lnTo>
                              <a:lnTo>
                                <a:pt x="5913" y="13872"/>
                              </a:lnTo>
                              <a:lnTo>
                                <a:pt x="5868" y="13864"/>
                              </a:lnTo>
                              <a:lnTo>
                                <a:pt x="5823" y="13855"/>
                              </a:lnTo>
                              <a:lnTo>
                                <a:pt x="5751" y="13840"/>
                              </a:lnTo>
                              <a:lnTo>
                                <a:pt x="5676" y="13818"/>
                              </a:lnTo>
                              <a:lnTo>
                                <a:pt x="5603" y="13814"/>
                              </a:lnTo>
                              <a:lnTo>
                                <a:pt x="5551" y="13811"/>
                              </a:lnTo>
                              <a:lnTo>
                                <a:pt x="5504" y="13822"/>
                              </a:lnTo>
                              <a:lnTo>
                                <a:pt x="5453" y="13830"/>
                              </a:lnTo>
                              <a:lnTo>
                                <a:pt x="5401" y="13838"/>
                              </a:lnTo>
                              <a:lnTo>
                                <a:pt x="5351" y="13848"/>
                              </a:lnTo>
                              <a:lnTo>
                                <a:pt x="5301" y="13866"/>
                              </a:lnTo>
                              <a:lnTo>
                                <a:pt x="5129" y="13926"/>
                              </a:lnTo>
                              <a:lnTo>
                                <a:pt x="4931" y="14022"/>
                              </a:lnTo>
                              <a:lnTo>
                                <a:pt x="4805" y="14155"/>
                              </a:lnTo>
                              <a:lnTo>
                                <a:pt x="4780" y="14182"/>
                              </a:lnTo>
                              <a:lnTo>
                                <a:pt x="4760" y="14199"/>
                              </a:lnTo>
                              <a:lnTo>
                                <a:pt x="4742" y="14232"/>
                              </a:lnTo>
                              <a:lnTo>
                                <a:pt x="4718" y="14277"/>
                              </a:lnTo>
                              <a:lnTo>
                                <a:pt x="4715" y="14340"/>
                              </a:lnTo>
                              <a:lnTo>
                                <a:pt x="4721" y="14389"/>
                              </a:lnTo>
                              <a:lnTo>
                                <a:pt x="4731" y="14476"/>
                              </a:lnTo>
                              <a:lnTo>
                                <a:pt x="4775" y="14554"/>
                              </a:lnTo>
                              <a:lnTo>
                                <a:pt x="4826" y="14623"/>
                              </a:lnTo>
                              <a:lnTo>
                                <a:pt x="4856" y="14664"/>
                              </a:lnTo>
                              <a:lnTo>
                                <a:pt x="4891" y="14699"/>
                              </a:lnTo>
                              <a:lnTo>
                                <a:pt x="4928" y="14733"/>
                              </a:lnTo>
                              <a:lnTo>
                                <a:pt x="4970" y="14771"/>
                              </a:lnTo>
                              <a:lnTo>
                                <a:pt x="5007" y="14793"/>
                              </a:lnTo>
                              <a:lnTo>
                                <a:pt x="5057" y="14820"/>
                              </a:lnTo>
                              <a:lnTo>
                                <a:pt x="5140" y="14865"/>
                              </a:lnTo>
                              <a:lnTo>
                                <a:pt x="5226" y="14886"/>
                              </a:lnTo>
                              <a:lnTo>
                                <a:pt x="5319" y="14897"/>
                              </a:lnTo>
                              <a:lnTo>
                                <a:pt x="5392" y="14906"/>
                              </a:lnTo>
                              <a:lnTo>
                                <a:pt x="5459" y="14915"/>
                              </a:lnTo>
                              <a:lnTo>
                                <a:pt x="5532" y="14918"/>
                              </a:lnTo>
                              <a:lnTo>
                                <a:pt x="5711" y="14926"/>
                              </a:lnTo>
                              <a:lnTo>
                                <a:pt x="5891" y="14922"/>
                              </a:lnTo>
                              <a:lnTo>
                                <a:pt x="6070" y="14933"/>
                              </a:lnTo>
                              <a:lnTo>
                                <a:pt x="6111" y="14935"/>
                              </a:lnTo>
                              <a:lnTo>
                                <a:pt x="6151" y="14933"/>
                              </a:lnTo>
                              <a:lnTo>
                                <a:pt x="6191" y="14936"/>
                              </a:lnTo>
                              <a:lnTo>
                                <a:pt x="6337" y="14948"/>
                              </a:lnTo>
                              <a:lnTo>
                                <a:pt x="6485" y="14954"/>
                              </a:lnTo>
                              <a:lnTo>
                                <a:pt x="6632" y="14946"/>
                              </a:lnTo>
                              <a:lnTo>
                                <a:pt x="6677" y="14944"/>
                              </a:lnTo>
                              <a:lnTo>
                                <a:pt x="6719" y="14940"/>
                              </a:lnTo>
                              <a:lnTo>
                                <a:pt x="6763" y="14933"/>
                              </a:lnTo>
                              <a:lnTo>
                                <a:pt x="6835" y="14922"/>
                              </a:lnTo>
                              <a:lnTo>
                                <a:pt x="6896" y="14893"/>
                              </a:lnTo>
                              <a:lnTo>
                                <a:pt x="6963" y="14871"/>
                              </a:lnTo>
                              <a:lnTo>
                                <a:pt x="7030" y="14849"/>
                              </a:lnTo>
                              <a:lnTo>
                                <a:pt x="7099" y="14832"/>
                              </a:lnTo>
                              <a:lnTo>
                                <a:pt x="7163" y="14805"/>
                              </a:lnTo>
                              <a:lnTo>
                                <a:pt x="7183" y="14796"/>
                              </a:lnTo>
                              <a:lnTo>
                                <a:pt x="7208" y="14786"/>
                              </a:lnTo>
                              <a:lnTo>
                                <a:pt x="7226" y="14774"/>
                              </a:lnTo>
                              <a:lnTo>
                                <a:pt x="7262" y="14751"/>
                              </a:lnTo>
                              <a:lnTo>
                                <a:pt x="7305" y="14719"/>
                              </a:lnTo>
                              <a:lnTo>
                                <a:pt x="7336" y="14692"/>
                              </a:lnTo>
                              <a:lnTo>
                                <a:pt x="7364" y="14667"/>
                              </a:lnTo>
                              <a:lnTo>
                                <a:pt x="7392" y="14639"/>
                              </a:lnTo>
                              <a:lnTo>
                                <a:pt x="7417" y="14612"/>
                              </a:lnTo>
                              <a:lnTo>
                                <a:pt x="7437" y="14590"/>
                              </a:lnTo>
                              <a:lnTo>
                                <a:pt x="7458" y="14565"/>
                              </a:lnTo>
                              <a:lnTo>
                                <a:pt x="7475" y="14540"/>
                              </a:lnTo>
                              <a:lnTo>
                                <a:pt x="7515" y="14483"/>
                              </a:lnTo>
                              <a:lnTo>
                                <a:pt x="7534" y="14425"/>
                              </a:lnTo>
                              <a:lnTo>
                                <a:pt x="7543" y="14356"/>
                              </a:lnTo>
                              <a:lnTo>
                                <a:pt x="7550" y="14303"/>
                              </a:lnTo>
                              <a:lnTo>
                                <a:pt x="7551" y="14254"/>
                              </a:lnTo>
                              <a:lnTo>
                                <a:pt x="7538" y="14202"/>
                              </a:lnTo>
                              <a:lnTo>
                                <a:pt x="7529" y="14164"/>
                              </a:lnTo>
                              <a:lnTo>
                                <a:pt x="7513" y="14128"/>
                              </a:lnTo>
                              <a:lnTo>
                                <a:pt x="7493" y="14094"/>
                              </a:lnTo>
                              <a:lnTo>
                                <a:pt x="7464" y="14045"/>
                              </a:lnTo>
                              <a:lnTo>
                                <a:pt x="7429" y="14000"/>
                              </a:lnTo>
                              <a:lnTo>
                                <a:pt x="7391" y="13958"/>
                              </a:lnTo>
                              <a:lnTo>
                                <a:pt x="7334" y="13894"/>
                              </a:lnTo>
                              <a:lnTo>
                                <a:pt x="7266" y="13846"/>
                              </a:lnTo>
                              <a:lnTo>
                                <a:pt x="7199" y="13794"/>
                              </a:lnTo>
                              <a:lnTo>
                                <a:pt x="7181" y="13780"/>
                              </a:lnTo>
                              <a:lnTo>
                                <a:pt x="7165" y="13766"/>
                              </a:lnTo>
                              <a:lnTo>
                                <a:pt x="7147" y="13753"/>
                              </a:lnTo>
                              <a:lnTo>
                                <a:pt x="7130" y="13741"/>
                              </a:lnTo>
                              <a:lnTo>
                                <a:pt x="7109" y="13720"/>
                              </a:lnTo>
                              <a:lnTo>
                                <a:pt x="7089" y="13714"/>
                              </a:lnTo>
                              <a:lnTo>
                                <a:pt x="7074" y="13709"/>
                              </a:lnTo>
                              <a:lnTo>
                                <a:pt x="7071" y="13719"/>
                              </a:lnTo>
                              <a:lnTo>
                                <a:pt x="7058" y="13717"/>
                              </a:lnTo>
                              <a:lnTo>
                                <a:pt x="7037" y="13714"/>
                              </a:lnTo>
                              <a:lnTo>
                                <a:pt x="7022" y="13715"/>
                              </a:lnTo>
                              <a:lnTo>
                                <a:pt x="7000" y="13717"/>
                              </a:lnTo>
                              <a:lnTo>
                                <a:pt x="6975" y="13719"/>
                              </a:lnTo>
                              <a:lnTo>
                                <a:pt x="6949" y="13727"/>
                              </a:lnTo>
                              <a:lnTo>
                                <a:pt x="6924" y="13732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21,13712" coordsize="2828,1240" stroked="t" o:allowincell="f" style="position:absolute;margin-left:61.8pt;margin-top:20.1pt;width:80.15pt;height:35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629275" cy="3581400"/>
            <wp:effectExtent l="0" t="0" r="0" b="0"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2090</wp:posOffset>
                </wp:positionH>
                <wp:positionV relativeFrom="paragraph">
                  <wp:posOffset>293370</wp:posOffset>
                </wp:positionV>
                <wp:extent cx="4820285" cy="1397635"/>
                <wp:effectExtent l="10160" t="8890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0" cy="139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8" h="3883">
                              <a:moveTo>
                                <a:pt x="3130" y="1232"/>
                              </a:moveTo>
                              <a:cubicBezTo>
                                <a:pt x="3375" y="1234"/>
                                <a:pt x="3620" y="1241"/>
                                <a:pt x="3867" y="1268"/>
                              </a:cubicBezTo>
                              <a:cubicBezTo>
                                <a:pt x="4556" y="1343"/>
                                <a:pt x="5259" y="1303"/>
                                <a:pt x="5952" y="1339"/>
                              </a:cubicBezTo>
                              <a:cubicBezTo>
                                <a:pt x="6717" y="1379"/>
                                <a:pt x="7488" y="1445"/>
                                <a:pt x="8255" y="1429"/>
                              </a:cubicBezTo>
                              <a:cubicBezTo>
                                <a:pt x="8742" y="1419"/>
                                <a:pt x="9225" y="1420"/>
                                <a:pt x="9709" y="1365"/>
                              </a:cubicBezTo>
                              <a:cubicBezTo>
                                <a:pt x="10542" y="1270"/>
                                <a:pt x="11364" y="1118"/>
                                <a:pt x="12206" y="1126"/>
                              </a:cubicBezTo>
                              <a:cubicBezTo>
                                <a:pt x="12566" y="1129"/>
                                <a:pt x="12924" y="1152"/>
                                <a:pt x="13283" y="1147"/>
                              </a:cubicBezTo>
                              <a:cubicBezTo>
                                <a:pt x="14040" y="1136"/>
                                <a:pt x="14800" y="1085"/>
                                <a:pt x="15554" y="1026"/>
                              </a:cubicBezTo>
                              <a:cubicBezTo>
                                <a:pt x="15876" y="1001"/>
                                <a:pt x="16196" y="955"/>
                                <a:pt x="16517" y="949"/>
                              </a:cubicBezTo>
                            </a:path>
                            <a:path w="13388" h="3883">
                              <a:moveTo>
                                <a:pt x="6293" y="3926"/>
                              </a:moveTo>
                              <a:cubicBezTo>
                                <a:pt x="6286" y="3922"/>
                                <a:pt x="6287" y="3924"/>
                                <a:pt x="6280" y="3921"/>
                              </a:cubicBezTo>
                              <a:cubicBezTo>
                                <a:pt x="6284" y="3921"/>
                                <a:pt x="6271" y="3921"/>
                                <a:pt x="6275" y="3921"/>
                              </a:cubicBezTo>
                              <a:cubicBezTo>
                                <a:pt x="6317" y="3920"/>
                                <a:pt x="6356" y="3924"/>
                                <a:pt x="6398" y="3926"/>
                              </a:cubicBezTo>
                              <a:cubicBezTo>
                                <a:pt x="6472" y="3929"/>
                                <a:pt x="6546" y="3928"/>
                                <a:pt x="6619" y="3923"/>
                              </a:cubicBezTo>
                              <a:cubicBezTo>
                                <a:pt x="6730" y="3916"/>
                                <a:pt x="6841" y="3916"/>
                                <a:pt x="6952" y="3908"/>
                              </a:cubicBezTo>
                              <a:cubicBezTo>
                                <a:pt x="7086" y="3899"/>
                                <a:pt x="7220" y="3898"/>
                                <a:pt x="7354" y="3890"/>
                              </a:cubicBezTo>
                              <a:cubicBezTo>
                                <a:pt x="7656" y="3872"/>
                                <a:pt x="7958" y="3862"/>
                                <a:pt x="8260" y="3862"/>
                              </a:cubicBezTo>
                              <a:cubicBezTo>
                                <a:pt x="8415" y="3862"/>
                                <a:pt x="8573" y="3855"/>
                                <a:pt x="8727" y="3864"/>
                              </a:cubicBezTo>
                              <a:cubicBezTo>
                                <a:pt x="8770" y="3867"/>
                                <a:pt x="8823" y="3880"/>
                                <a:pt x="8864" y="3864"/>
                              </a:cubicBezTo>
                              <a:cubicBezTo>
                                <a:pt x="8871" y="3861"/>
                                <a:pt x="8845" y="3863"/>
                                <a:pt x="8851" y="3859"/>
                              </a:cubicBezTo>
                            </a:path>
                            <a:path w="13388" h="3883">
                              <a:moveTo>
                                <a:pt x="3678" y="4783"/>
                              </a:moveTo>
                              <a:cubicBezTo>
                                <a:pt x="3687" y="4783"/>
                                <a:pt x="3683" y="4786"/>
                                <a:pt x="3692" y="4786"/>
                              </a:cubicBezTo>
                              <a:cubicBezTo>
                                <a:pt x="3758" y="4787"/>
                                <a:pt x="3822" y="4794"/>
                                <a:pt x="3888" y="4801"/>
                              </a:cubicBezTo>
                              <a:cubicBezTo>
                                <a:pt x="3984" y="4811"/>
                                <a:pt x="4079" y="4808"/>
                                <a:pt x="4175" y="4814"/>
                              </a:cubicBezTo>
                              <a:cubicBezTo>
                                <a:pt x="4230" y="4817"/>
                                <a:pt x="4284" y="4823"/>
                                <a:pt x="4340" y="4824"/>
                              </a:cubicBezTo>
                              <a:cubicBezTo>
                                <a:pt x="4517" y="4827"/>
                                <a:pt x="4693" y="4816"/>
                                <a:pt x="4870" y="4811"/>
                              </a:cubicBezTo>
                              <a:cubicBezTo>
                                <a:pt x="4989" y="4808"/>
                                <a:pt x="5106" y="4808"/>
                                <a:pt x="5225" y="4809"/>
                              </a:cubicBezTo>
                              <a:cubicBezTo>
                                <a:pt x="5290" y="4809"/>
                                <a:pt x="5354" y="4808"/>
                                <a:pt x="5419" y="4811"/>
                              </a:cubicBezTo>
                              <a:cubicBezTo>
                                <a:pt x="5481" y="4814"/>
                                <a:pt x="5543" y="4821"/>
                                <a:pt x="5606" y="4822"/>
                              </a:cubicBezTo>
                              <a:cubicBezTo>
                                <a:pt x="5763" y="4825"/>
                                <a:pt x="5919" y="4813"/>
                                <a:pt x="6076" y="4809"/>
                              </a:cubicBezTo>
                              <a:cubicBezTo>
                                <a:pt x="6180" y="4806"/>
                                <a:pt x="6284" y="4801"/>
                                <a:pt x="6388" y="4796"/>
                              </a:cubicBezTo>
                              <a:cubicBezTo>
                                <a:pt x="6478" y="4792"/>
                                <a:pt x="6568" y="4782"/>
                                <a:pt x="6658" y="4783"/>
                              </a:cubicBezTo>
                              <a:cubicBezTo>
                                <a:pt x="6920" y="4786"/>
                                <a:pt x="7182" y="4782"/>
                                <a:pt x="7443" y="4796"/>
                              </a:cubicBezTo>
                              <a:cubicBezTo>
                                <a:pt x="7517" y="4800"/>
                                <a:pt x="7590" y="4801"/>
                                <a:pt x="7664" y="4806"/>
                              </a:cubicBezTo>
                              <a:cubicBezTo>
                                <a:pt x="7766" y="4812"/>
                                <a:pt x="7866" y="4816"/>
                                <a:pt x="7969" y="481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30,942" coordsize="13388,3883" path="m3130,1232c3375,1234,3620,1241,3867,1268c4556,1343,5259,1303,5952,1339c6717,1379,7488,1445,8255,1429c8742,1419,9225,1420,9709,1365c10542,1270,11364,1118,12206,1126c12566,1129,12924,1152,13283,1147c14040,1136,14800,1085,15554,1026c15876,1001,16196,955,16517,949em6293,3926c6286,3922,6287,3924,6280,3921c6284,3921,6271,3921,6275,3921c6317,3920,6356,3924,6398,3926c6472,3929,6546,3928,6619,3923c6730,3916,6841,3916,6952,3908c7086,3899,7220,3898,7354,3890c7656,3872,7958,3862,8260,3862c8415,3862,8573,3855,8727,3864c8770,3867,8823,3880,8864,3864c8871,3861,8845,3863,8851,3859em3678,4783c3687,4783,3683,4786,3692,4786c3758,4787,3822,4794,3888,4801c3984,4811,4079,4808,4175,4814c4230,4817,4284,4823,4340,4824c4517,4827,4693,4816,4870,4811c4989,4808,5106,4808,5225,4809c5290,4809,5354,4808,5419,4811c5481,4814,5543,4821,5606,4822c5763,4825,5919,4813,6076,4809c6180,4806,6284,4801,6388,4796c6478,4792,6568,4782,6658,4783c6920,4786,7182,4782,7443,4796c7517,4800,7590,4801,7664,4806c7766,4812,7866,4816,7969,4814e" stroked="t" o:allowincell="f" style="position:absolute;margin-left:16.7pt;margin-top:23.1pt;width:379.5pt;height:11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638800" cy="3676650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-anything that needs to be expelled goes through the </w:t>
      </w:r>
      <w:r>
        <w:rPr>
          <w:b/>
          <w:sz w:val="52"/>
          <w:szCs w:val="52"/>
          <w:u w:val="single"/>
        </w:rPr>
        <w:t>excurrent siphon</w:t>
      </w:r>
      <w:r>
        <w:rPr>
          <w:b/>
          <w:sz w:val="52"/>
          <w:szCs w:val="52"/>
        </w:rPr>
        <w:t xml:space="preserve">, or the foot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44520</wp:posOffset>
                </wp:positionH>
                <wp:positionV relativeFrom="paragraph">
                  <wp:posOffset>673735</wp:posOffset>
                </wp:positionV>
                <wp:extent cx="1760220" cy="66675"/>
                <wp:effectExtent l="9525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0" h="186">
                              <a:moveTo>
                                <a:pt x="11274" y="4758"/>
                              </a:moveTo>
                              <a:lnTo>
                                <a:pt x="11286" y="4757"/>
                              </a:lnTo>
                              <a:lnTo>
                                <a:pt x="11285" y="4748"/>
                              </a:lnTo>
                              <a:lnTo>
                                <a:pt x="11300" y="4747"/>
                              </a:lnTo>
                              <a:lnTo>
                                <a:pt x="11493" y="4735"/>
                              </a:lnTo>
                              <a:lnTo>
                                <a:pt x="11664" y="4728"/>
                              </a:lnTo>
                              <a:lnTo>
                                <a:pt x="11854" y="4686"/>
                              </a:lnTo>
                              <a:lnTo>
                                <a:pt x="11938" y="4668"/>
                              </a:lnTo>
                              <a:lnTo>
                                <a:pt x="12021" y="4652"/>
                              </a:lnTo>
                              <a:lnTo>
                                <a:pt x="12106" y="4642"/>
                              </a:lnTo>
                              <a:lnTo>
                                <a:pt x="12175" y="4634"/>
                              </a:lnTo>
                              <a:lnTo>
                                <a:pt x="12243" y="4627"/>
                              </a:lnTo>
                              <a:lnTo>
                                <a:pt x="12311" y="4619"/>
                              </a:lnTo>
                              <a:lnTo>
                                <a:pt x="12382" y="4610"/>
                              </a:lnTo>
                              <a:lnTo>
                                <a:pt x="12453" y="4610"/>
                              </a:lnTo>
                              <a:lnTo>
                                <a:pt x="12524" y="4601"/>
                              </a:lnTo>
                              <a:lnTo>
                                <a:pt x="12587" y="4593"/>
                              </a:lnTo>
                              <a:lnTo>
                                <a:pt x="12650" y="4587"/>
                              </a:lnTo>
                              <a:lnTo>
                                <a:pt x="12716" y="4586"/>
                              </a:lnTo>
                              <a:lnTo>
                                <a:pt x="12825" y="4585"/>
                              </a:lnTo>
                              <a:lnTo>
                                <a:pt x="12933" y="4581"/>
                              </a:lnTo>
                              <a:lnTo>
                                <a:pt x="13041" y="4578"/>
                              </a:lnTo>
                              <a:lnTo>
                                <a:pt x="13104" y="4576"/>
                              </a:lnTo>
                              <a:lnTo>
                                <a:pt x="13168" y="4574"/>
                              </a:lnTo>
                              <a:lnTo>
                                <a:pt x="13230" y="4573"/>
                              </a:lnTo>
                              <a:lnTo>
                                <a:pt x="13281" y="4572"/>
                              </a:lnTo>
                              <a:lnTo>
                                <a:pt x="13332" y="4574"/>
                              </a:lnTo>
                              <a:lnTo>
                                <a:pt x="13382" y="4578"/>
                              </a:lnTo>
                              <a:lnTo>
                                <a:pt x="13419" y="4581"/>
                              </a:lnTo>
                              <a:lnTo>
                                <a:pt x="13456" y="4586"/>
                              </a:lnTo>
                              <a:lnTo>
                                <a:pt x="13493" y="4588"/>
                              </a:lnTo>
                              <a:lnTo>
                                <a:pt x="13616" y="4596"/>
                              </a:lnTo>
                              <a:lnTo>
                                <a:pt x="13740" y="4596"/>
                              </a:lnTo>
                              <a:lnTo>
                                <a:pt x="13863" y="4606"/>
                              </a:lnTo>
                              <a:lnTo>
                                <a:pt x="13946" y="4612"/>
                              </a:lnTo>
                              <a:lnTo>
                                <a:pt x="14028" y="4618"/>
                              </a:lnTo>
                              <a:lnTo>
                                <a:pt x="14110" y="4627"/>
                              </a:lnTo>
                              <a:lnTo>
                                <a:pt x="14322" y="4649"/>
                              </a:lnTo>
                              <a:lnTo>
                                <a:pt x="14529" y="4698"/>
                              </a:lnTo>
                              <a:lnTo>
                                <a:pt x="14740" y="4724"/>
                              </a:lnTo>
                              <a:lnTo>
                                <a:pt x="14808" y="4733"/>
                              </a:lnTo>
                              <a:lnTo>
                                <a:pt x="14873" y="4730"/>
                              </a:lnTo>
                              <a:lnTo>
                                <a:pt x="14942" y="4732"/>
                              </a:lnTo>
                              <a:lnTo>
                                <a:pt x="15039" y="4735"/>
                              </a:lnTo>
                              <a:lnTo>
                                <a:pt x="15136" y="4741"/>
                              </a:lnTo>
                              <a:lnTo>
                                <a:pt x="15234" y="4740"/>
                              </a:lnTo>
                              <a:lnTo>
                                <a:pt x="15316" y="4739"/>
                              </a:lnTo>
                              <a:lnTo>
                                <a:pt x="15398" y="4737"/>
                              </a:lnTo>
                              <a:lnTo>
                                <a:pt x="15480" y="4737"/>
                              </a:lnTo>
                              <a:lnTo>
                                <a:pt x="15676" y="4736"/>
                              </a:lnTo>
                              <a:lnTo>
                                <a:pt x="15868" y="4734"/>
                              </a:lnTo>
                              <a:lnTo>
                                <a:pt x="16063" y="4747"/>
                              </a:lnTo>
                              <a:lnTo>
                                <a:pt x="16096" y="4749"/>
                              </a:lnTo>
                              <a:lnTo>
                                <a:pt x="16131" y="4749"/>
                              </a:lnTo>
                              <a:lnTo>
                                <a:pt x="16163" y="475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74,4573" coordsize="4890,186" stroked="t" o:allowincell="f" style="position:absolute;margin-left:247.6pt;margin-top:53.05pt;width:138.55pt;height:5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570</wp:posOffset>
                </wp:positionH>
                <wp:positionV relativeFrom="paragraph">
                  <wp:posOffset>972185</wp:posOffset>
                </wp:positionV>
                <wp:extent cx="4195445" cy="78740"/>
                <wp:effectExtent l="10160" t="10160" r="889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54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5" h="219">
                              <a:moveTo>
                                <a:pt x="3566" y="5545"/>
                              </a:moveTo>
                              <a:lnTo>
                                <a:pt x="3616" y="5560"/>
                              </a:lnTo>
                              <a:lnTo>
                                <a:pt x="3663" y="5602"/>
                              </a:lnTo>
                              <a:lnTo>
                                <a:pt x="3734" y="5612"/>
                              </a:lnTo>
                              <a:lnTo>
                                <a:pt x="3856" y="5629"/>
                              </a:lnTo>
                              <a:lnTo>
                                <a:pt x="3982" y="5604"/>
                              </a:lnTo>
                              <a:lnTo>
                                <a:pt x="4106" y="5602"/>
                              </a:lnTo>
                              <a:lnTo>
                                <a:pt x="4710" y="5592"/>
                              </a:lnTo>
                              <a:lnTo>
                                <a:pt x="5298" y="5608"/>
                              </a:lnTo>
                              <a:lnTo>
                                <a:pt x="5902" y="5556"/>
                              </a:lnTo>
                              <a:lnTo>
                                <a:pt x="6243" y="5527"/>
                              </a:lnTo>
                              <a:lnTo>
                                <a:pt x="6586" y="5513"/>
                              </a:lnTo>
                              <a:lnTo>
                                <a:pt x="6929" y="5492"/>
                              </a:lnTo>
                              <a:lnTo>
                                <a:pt x="7591" y="5451"/>
                              </a:lnTo>
                              <a:lnTo>
                                <a:pt x="8260" y="5400"/>
                              </a:lnTo>
                              <a:lnTo>
                                <a:pt x="8922" y="5415"/>
                              </a:lnTo>
                              <a:lnTo>
                                <a:pt x="9238" y="5422"/>
                              </a:lnTo>
                              <a:lnTo>
                                <a:pt x="9554" y="5447"/>
                              </a:lnTo>
                              <a:lnTo>
                                <a:pt x="9869" y="5466"/>
                              </a:lnTo>
                              <a:lnTo>
                                <a:pt x="10116" y="5481"/>
                              </a:lnTo>
                              <a:lnTo>
                                <a:pt x="10365" y="5499"/>
                              </a:lnTo>
                              <a:lnTo>
                                <a:pt x="10613" y="5512"/>
                              </a:lnTo>
                              <a:lnTo>
                                <a:pt x="10750" y="5519"/>
                              </a:lnTo>
                              <a:lnTo>
                                <a:pt x="10882" y="5518"/>
                              </a:lnTo>
                              <a:lnTo>
                                <a:pt x="11019" y="5515"/>
                              </a:lnTo>
                              <a:lnTo>
                                <a:pt x="11770" y="5501"/>
                              </a:lnTo>
                              <a:lnTo>
                                <a:pt x="12521" y="5502"/>
                              </a:lnTo>
                              <a:lnTo>
                                <a:pt x="13272" y="5492"/>
                              </a:lnTo>
                              <a:lnTo>
                                <a:pt x="13894" y="5484"/>
                              </a:lnTo>
                              <a:lnTo>
                                <a:pt x="14512" y="5482"/>
                              </a:lnTo>
                              <a:lnTo>
                                <a:pt x="15134" y="5450"/>
                              </a:lnTo>
                              <a:lnTo>
                                <a:pt x="15163" y="5449"/>
                              </a:lnTo>
                              <a:lnTo>
                                <a:pt x="15191" y="5447"/>
                              </a:lnTo>
                              <a:lnTo>
                                <a:pt x="15220" y="5445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66,5402" coordsize="11655,219" stroked="t" o:allowincell="f" style="position:absolute;margin-left:29.1pt;margin-top:76.55pt;width:330.3pt;height:6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705475" cy="3409950"/>
            <wp:effectExtent l="0" t="0" r="0" b="0"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 foot has evolved into tentacles with suckers or hook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438400" cy="2030730"/>
            <wp:effectExtent l="0" t="0" r="0" b="0"/>
            <wp:docPr id="1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330</wp:posOffset>
                </wp:positionH>
                <wp:positionV relativeFrom="paragraph">
                  <wp:posOffset>1790700</wp:posOffset>
                </wp:positionV>
                <wp:extent cx="1609725" cy="48895"/>
                <wp:effectExtent l="1397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2" h="135">
                              <a:moveTo>
                                <a:pt x="7076" y="10910"/>
                              </a:moveTo>
                              <a:lnTo>
                                <a:pt x="7071" y="10908"/>
                              </a:lnTo>
                              <a:lnTo>
                                <a:pt x="7060" y="10905"/>
                              </a:lnTo>
                              <a:lnTo>
                                <a:pt x="7060" y="10905"/>
                              </a:lnTo>
                              <a:lnTo>
                                <a:pt x="7074" y="10915"/>
                              </a:lnTo>
                              <a:lnTo>
                                <a:pt x="7040" y="10924"/>
                              </a:lnTo>
                              <a:lnTo>
                                <a:pt x="7060" y="10931"/>
                              </a:lnTo>
                              <a:lnTo>
                                <a:pt x="7063" y="10932"/>
                              </a:lnTo>
                              <a:lnTo>
                                <a:pt x="7072" y="10942"/>
                              </a:lnTo>
                              <a:lnTo>
                                <a:pt x="7084" y="10944"/>
                              </a:lnTo>
                              <a:lnTo>
                                <a:pt x="7143" y="10955"/>
                              </a:lnTo>
                              <a:lnTo>
                                <a:pt x="7205" y="10959"/>
                              </a:lnTo>
                              <a:lnTo>
                                <a:pt x="7265" y="10967"/>
                              </a:lnTo>
                              <a:lnTo>
                                <a:pt x="7295" y="10971"/>
                              </a:lnTo>
                              <a:lnTo>
                                <a:pt x="7327" y="10972"/>
                              </a:lnTo>
                              <a:lnTo>
                                <a:pt x="7357" y="10977"/>
                              </a:lnTo>
                              <a:lnTo>
                                <a:pt x="7387" y="10982"/>
                              </a:lnTo>
                              <a:lnTo>
                                <a:pt x="7419" y="10989"/>
                              </a:lnTo>
                              <a:lnTo>
                                <a:pt x="7449" y="10990"/>
                              </a:lnTo>
                              <a:lnTo>
                                <a:pt x="7523" y="10993"/>
                              </a:lnTo>
                              <a:lnTo>
                                <a:pt x="7598" y="10995"/>
                              </a:lnTo>
                              <a:lnTo>
                                <a:pt x="7672" y="10995"/>
                              </a:lnTo>
                              <a:lnTo>
                                <a:pt x="7713" y="10995"/>
                              </a:lnTo>
                              <a:lnTo>
                                <a:pt x="7753" y="10992"/>
                              </a:lnTo>
                              <a:lnTo>
                                <a:pt x="7793" y="10995"/>
                              </a:lnTo>
                              <a:lnTo>
                                <a:pt x="7815" y="10997"/>
                              </a:lnTo>
                              <a:lnTo>
                                <a:pt x="7836" y="11003"/>
                              </a:lnTo>
                              <a:lnTo>
                                <a:pt x="7858" y="11005"/>
                              </a:lnTo>
                              <a:lnTo>
                                <a:pt x="7903" y="11010"/>
                              </a:lnTo>
                              <a:lnTo>
                                <a:pt x="7950" y="11008"/>
                              </a:lnTo>
                              <a:lnTo>
                                <a:pt x="7995" y="11016"/>
                              </a:lnTo>
                              <a:lnTo>
                                <a:pt x="8013" y="11019"/>
                              </a:lnTo>
                              <a:lnTo>
                                <a:pt x="8032" y="11025"/>
                              </a:lnTo>
                              <a:lnTo>
                                <a:pt x="8050" y="11028"/>
                              </a:lnTo>
                              <a:lnTo>
                                <a:pt x="8078" y="11033"/>
                              </a:lnTo>
                              <a:lnTo>
                                <a:pt x="8109" y="11038"/>
                              </a:lnTo>
                              <a:lnTo>
                                <a:pt x="8139" y="11039"/>
                              </a:lnTo>
                              <a:lnTo>
                                <a:pt x="8173" y="11040"/>
                              </a:lnTo>
                              <a:lnTo>
                                <a:pt x="8207" y="11035"/>
                              </a:lnTo>
                              <a:lnTo>
                                <a:pt x="8241" y="11034"/>
                              </a:lnTo>
                              <a:lnTo>
                                <a:pt x="8325" y="11031"/>
                              </a:lnTo>
                              <a:lnTo>
                                <a:pt x="8404" y="11022"/>
                              </a:lnTo>
                              <a:lnTo>
                                <a:pt x="8486" y="11013"/>
                              </a:lnTo>
                              <a:lnTo>
                                <a:pt x="8595" y="11001"/>
                              </a:lnTo>
                              <a:lnTo>
                                <a:pt x="8706" y="10992"/>
                              </a:lnTo>
                              <a:lnTo>
                                <a:pt x="8816" y="10990"/>
                              </a:lnTo>
                              <a:lnTo>
                                <a:pt x="8896" y="10989"/>
                              </a:lnTo>
                              <a:lnTo>
                                <a:pt x="8975" y="10998"/>
                              </a:lnTo>
                              <a:lnTo>
                                <a:pt x="9055" y="11000"/>
                              </a:lnTo>
                              <a:lnTo>
                                <a:pt x="9419" y="11008"/>
                              </a:lnTo>
                              <a:lnTo>
                                <a:pt x="9791" y="11002"/>
                              </a:lnTo>
                              <a:lnTo>
                                <a:pt x="10153" y="10992"/>
                              </a:lnTo>
                              <a:lnTo>
                                <a:pt x="10342" y="10987"/>
                              </a:lnTo>
                              <a:lnTo>
                                <a:pt x="10532" y="10978"/>
                              </a:lnTo>
                              <a:lnTo>
                                <a:pt x="10720" y="10975"/>
                              </a:lnTo>
                              <a:lnTo>
                                <a:pt x="10889" y="10973"/>
                              </a:lnTo>
                              <a:lnTo>
                                <a:pt x="11057" y="10978"/>
                              </a:lnTo>
                              <a:lnTo>
                                <a:pt x="11226" y="10982"/>
                              </a:lnTo>
                              <a:lnTo>
                                <a:pt x="11271" y="10983"/>
                              </a:lnTo>
                              <a:lnTo>
                                <a:pt x="11318" y="10978"/>
                              </a:lnTo>
                              <a:lnTo>
                                <a:pt x="11363" y="10980"/>
                              </a:lnTo>
                              <a:lnTo>
                                <a:pt x="11410" y="10983"/>
                              </a:lnTo>
                              <a:lnTo>
                                <a:pt x="11455" y="10987"/>
                              </a:lnTo>
                              <a:lnTo>
                                <a:pt x="11502" y="10987"/>
                              </a:lnTo>
                              <a:lnTo>
                                <a:pt x="11507" y="10987"/>
                              </a:lnTo>
                              <a:lnTo>
                                <a:pt x="11521" y="10985"/>
                              </a:lnTo>
                              <a:lnTo>
                                <a:pt x="11523" y="10985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52,10905" coordsize="4472,135" stroked="t" o:allowincell="f" style="position:absolute;margin-left:127.9pt;margin-top:141pt;width:126.7pt;height:3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7655</wp:posOffset>
                </wp:positionH>
                <wp:positionV relativeFrom="paragraph">
                  <wp:posOffset>1243965</wp:posOffset>
                </wp:positionV>
                <wp:extent cx="1477645" cy="22860"/>
                <wp:effectExtent l="10160" t="9525" r="889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4" h="63">
                              <a:moveTo>
                                <a:pt x="10395" y="9417"/>
                              </a:moveTo>
                              <a:lnTo>
                                <a:pt x="10395" y="9412"/>
                              </a:lnTo>
                              <a:lnTo>
                                <a:pt x="10395" y="9407"/>
                              </a:lnTo>
                              <a:lnTo>
                                <a:pt x="10395" y="9402"/>
                              </a:lnTo>
                              <a:lnTo>
                                <a:pt x="10397" y="9402"/>
                              </a:lnTo>
                              <a:lnTo>
                                <a:pt x="10416" y="9406"/>
                              </a:lnTo>
                              <a:lnTo>
                                <a:pt x="10429" y="9404"/>
                              </a:lnTo>
                              <a:lnTo>
                                <a:pt x="10449" y="9400"/>
                              </a:lnTo>
                              <a:lnTo>
                                <a:pt x="10469" y="9392"/>
                              </a:lnTo>
                              <a:lnTo>
                                <a:pt x="10489" y="9391"/>
                              </a:lnTo>
                              <a:lnTo>
                                <a:pt x="10505" y="9390"/>
                              </a:lnTo>
                              <a:lnTo>
                                <a:pt x="10519" y="9394"/>
                              </a:lnTo>
                              <a:lnTo>
                                <a:pt x="10534" y="9394"/>
                              </a:lnTo>
                              <a:lnTo>
                                <a:pt x="10584" y="9393"/>
                              </a:lnTo>
                              <a:lnTo>
                                <a:pt x="10633" y="9397"/>
                              </a:lnTo>
                              <a:lnTo>
                                <a:pt x="10683" y="9402"/>
                              </a:lnTo>
                              <a:lnTo>
                                <a:pt x="10722" y="9406"/>
                              </a:lnTo>
                              <a:lnTo>
                                <a:pt x="10761" y="9409"/>
                              </a:lnTo>
                              <a:lnTo>
                                <a:pt x="10802" y="9409"/>
                              </a:lnTo>
                              <a:lnTo>
                                <a:pt x="10849" y="9410"/>
                              </a:lnTo>
                              <a:lnTo>
                                <a:pt x="10895" y="9414"/>
                              </a:lnTo>
                              <a:lnTo>
                                <a:pt x="10941" y="9414"/>
                              </a:lnTo>
                              <a:lnTo>
                                <a:pt x="10988" y="9414"/>
                              </a:lnTo>
                              <a:lnTo>
                                <a:pt x="11035" y="9413"/>
                              </a:lnTo>
                              <a:lnTo>
                                <a:pt x="11083" y="9414"/>
                              </a:lnTo>
                              <a:lnTo>
                                <a:pt x="11127" y="9415"/>
                              </a:lnTo>
                              <a:lnTo>
                                <a:pt x="11172" y="9419"/>
                              </a:lnTo>
                              <a:lnTo>
                                <a:pt x="11216" y="9422"/>
                              </a:lnTo>
                              <a:lnTo>
                                <a:pt x="11292" y="9427"/>
                              </a:lnTo>
                              <a:lnTo>
                                <a:pt x="11365" y="9434"/>
                              </a:lnTo>
                              <a:lnTo>
                                <a:pt x="11442" y="9435"/>
                              </a:lnTo>
                              <a:lnTo>
                                <a:pt x="11482" y="9436"/>
                              </a:lnTo>
                              <a:lnTo>
                                <a:pt x="11522" y="9436"/>
                              </a:lnTo>
                              <a:lnTo>
                                <a:pt x="11563" y="9435"/>
                              </a:lnTo>
                              <a:lnTo>
                                <a:pt x="11611" y="9434"/>
                              </a:lnTo>
                              <a:lnTo>
                                <a:pt x="11658" y="9439"/>
                              </a:lnTo>
                              <a:lnTo>
                                <a:pt x="11705" y="9440"/>
                              </a:lnTo>
                              <a:lnTo>
                                <a:pt x="11733" y="9441"/>
                              </a:lnTo>
                              <a:lnTo>
                                <a:pt x="11759" y="9442"/>
                              </a:lnTo>
                              <a:lnTo>
                                <a:pt x="11786" y="9443"/>
                              </a:lnTo>
                              <a:lnTo>
                                <a:pt x="11800" y="9444"/>
                              </a:lnTo>
                              <a:lnTo>
                                <a:pt x="11811" y="9448"/>
                              </a:lnTo>
                              <a:lnTo>
                                <a:pt x="11826" y="9448"/>
                              </a:lnTo>
                              <a:lnTo>
                                <a:pt x="11865" y="9449"/>
                              </a:lnTo>
                              <a:lnTo>
                                <a:pt x="11904" y="9446"/>
                              </a:lnTo>
                              <a:lnTo>
                                <a:pt x="11941" y="9440"/>
                              </a:lnTo>
                              <a:lnTo>
                                <a:pt x="11966" y="9436"/>
                              </a:lnTo>
                              <a:lnTo>
                                <a:pt x="11989" y="9429"/>
                              </a:lnTo>
                              <a:lnTo>
                                <a:pt x="12015" y="9425"/>
                              </a:lnTo>
                              <a:lnTo>
                                <a:pt x="12049" y="9420"/>
                              </a:lnTo>
                              <a:lnTo>
                                <a:pt x="12081" y="9419"/>
                              </a:lnTo>
                              <a:lnTo>
                                <a:pt x="12114" y="9417"/>
                              </a:lnTo>
                              <a:lnTo>
                                <a:pt x="12226" y="9409"/>
                              </a:lnTo>
                              <a:lnTo>
                                <a:pt x="12336" y="9409"/>
                              </a:lnTo>
                              <a:lnTo>
                                <a:pt x="12448" y="9409"/>
                              </a:lnTo>
                              <a:lnTo>
                                <a:pt x="12512" y="9409"/>
                              </a:lnTo>
                              <a:lnTo>
                                <a:pt x="12579" y="9411"/>
                              </a:lnTo>
                              <a:lnTo>
                                <a:pt x="12642" y="9409"/>
                              </a:lnTo>
                              <a:lnTo>
                                <a:pt x="12697" y="9407"/>
                              </a:lnTo>
                              <a:lnTo>
                                <a:pt x="12752" y="9398"/>
                              </a:lnTo>
                              <a:lnTo>
                                <a:pt x="12807" y="9396"/>
                              </a:lnTo>
                              <a:lnTo>
                                <a:pt x="12908" y="9393"/>
                              </a:lnTo>
                              <a:lnTo>
                                <a:pt x="13010" y="9395"/>
                              </a:lnTo>
                              <a:lnTo>
                                <a:pt x="13112" y="9394"/>
                              </a:lnTo>
                              <a:lnTo>
                                <a:pt x="13216" y="9393"/>
                              </a:lnTo>
                              <a:lnTo>
                                <a:pt x="13321" y="9390"/>
                              </a:lnTo>
                              <a:lnTo>
                                <a:pt x="13425" y="9389"/>
                              </a:lnTo>
                              <a:lnTo>
                                <a:pt x="13546" y="9388"/>
                              </a:lnTo>
                              <a:lnTo>
                                <a:pt x="13666" y="9392"/>
                              </a:lnTo>
                              <a:lnTo>
                                <a:pt x="13787" y="9389"/>
                              </a:lnTo>
                              <a:lnTo>
                                <a:pt x="13890" y="9386"/>
                              </a:lnTo>
                              <a:lnTo>
                                <a:pt x="13989" y="9399"/>
                              </a:lnTo>
                              <a:lnTo>
                                <a:pt x="14089" y="9402"/>
                              </a:lnTo>
                              <a:lnTo>
                                <a:pt x="14183" y="9405"/>
                              </a:lnTo>
                              <a:lnTo>
                                <a:pt x="14278" y="9404"/>
                              </a:lnTo>
                              <a:lnTo>
                                <a:pt x="14372" y="9412"/>
                              </a:lnTo>
                              <a:lnTo>
                                <a:pt x="14397" y="9414"/>
                              </a:lnTo>
                              <a:lnTo>
                                <a:pt x="14423" y="9422"/>
                              </a:lnTo>
                              <a:lnTo>
                                <a:pt x="14448" y="9422"/>
                              </a:lnTo>
                              <a:lnTo>
                                <a:pt x="14464" y="9422"/>
                              </a:lnTo>
                              <a:lnTo>
                                <a:pt x="14491" y="9423"/>
                              </a:lnTo>
                              <a:lnTo>
                                <a:pt x="14498" y="9422"/>
                              </a:lnTo>
                              <a:lnTo>
                                <a:pt x="14491" y="9419"/>
                              </a:lnTo>
                              <a:lnTo>
                                <a:pt x="14488" y="9417"/>
                              </a:lnTo>
                              <a:lnTo>
                                <a:pt x="14483" y="9414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95,9386" coordsize="4104,63" stroked="t" o:allowincell="f" style="position:absolute;margin-left:222.65pt;margin-top:97.95pt;width:116.3pt;height:1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591175" cy="3390900"/>
            <wp:effectExtent l="0" t="0" r="0" b="0"/>
            <wp:docPr id="1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quids and octopuses can also release a dark fluid (ink) to cloud the water and confuse their predators so they can make a quick escap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nneli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food is taken in by the mouth at the anterior end of the worm and wastes are released through the an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850</wp:posOffset>
                </wp:positionH>
                <wp:positionV relativeFrom="paragraph">
                  <wp:posOffset>1055370</wp:posOffset>
                </wp:positionV>
                <wp:extent cx="2367915" cy="880745"/>
                <wp:effectExtent l="10160" t="10160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080" cy="88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9" h="2446">
                              <a:moveTo>
                                <a:pt x="8116" y="3990"/>
                              </a:moveTo>
                              <a:cubicBezTo>
                                <a:pt x="8110" y="3986"/>
                                <a:pt x="8107" y="3982"/>
                                <a:pt x="8108" y="3988"/>
                              </a:cubicBezTo>
                              <a:cubicBezTo>
                                <a:pt x="8124" y="3987"/>
                                <a:pt x="8139" y="3987"/>
                                <a:pt x="8155" y="3985"/>
                              </a:cubicBezTo>
                              <a:cubicBezTo>
                                <a:pt x="8171" y="3983"/>
                                <a:pt x="8185" y="3983"/>
                                <a:pt x="8200" y="3980"/>
                              </a:cubicBezTo>
                              <a:cubicBezTo>
                                <a:pt x="8219" y="3976"/>
                                <a:pt x="8236" y="3972"/>
                                <a:pt x="8255" y="3967"/>
                              </a:cubicBezTo>
                              <a:cubicBezTo>
                                <a:pt x="8280" y="3961"/>
                                <a:pt x="8302" y="3948"/>
                                <a:pt x="8328" y="3944"/>
                              </a:cubicBezTo>
                              <a:cubicBezTo>
                                <a:pt x="8357" y="3940"/>
                                <a:pt x="8386" y="3935"/>
                                <a:pt x="8415" y="3931"/>
                              </a:cubicBezTo>
                              <a:cubicBezTo>
                                <a:pt x="8445" y="3927"/>
                                <a:pt x="8474" y="3929"/>
                                <a:pt x="8504" y="3924"/>
                              </a:cubicBezTo>
                              <a:cubicBezTo>
                                <a:pt x="8530" y="3920"/>
                                <a:pt x="8548" y="3915"/>
                                <a:pt x="8575" y="3916"/>
                              </a:cubicBezTo>
                              <a:cubicBezTo>
                                <a:pt x="8610" y="3918"/>
                                <a:pt x="8642" y="3914"/>
                                <a:pt x="8675" y="3913"/>
                              </a:cubicBezTo>
                              <a:cubicBezTo>
                                <a:pt x="8704" y="3912"/>
                                <a:pt x="8729" y="3922"/>
                                <a:pt x="8756" y="3926"/>
                              </a:cubicBezTo>
                              <a:cubicBezTo>
                                <a:pt x="8784" y="3930"/>
                                <a:pt x="8811" y="3935"/>
                                <a:pt x="8840" y="3936"/>
                              </a:cubicBezTo>
                              <a:cubicBezTo>
                                <a:pt x="8892" y="3939"/>
                                <a:pt x="8944" y="3942"/>
                                <a:pt x="8995" y="3944"/>
                              </a:cubicBezTo>
                              <a:cubicBezTo>
                                <a:pt x="9088" y="3948"/>
                                <a:pt x="9181" y="3942"/>
                                <a:pt x="9273" y="3941"/>
                              </a:cubicBezTo>
                              <a:cubicBezTo>
                                <a:pt x="9326" y="3941"/>
                                <a:pt x="9378" y="3940"/>
                                <a:pt x="9431" y="3941"/>
                              </a:cubicBezTo>
                              <a:cubicBezTo>
                                <a:pt x="9614" y="3943"/>
                                <a:pt x="9838" y="3972"/>
                                <a:pt x="10014" y="3941"/>
                              </a:cubicBezTo>
                              <a:cubicBezTo>
                                <a:pt x="10017" y="3941"/>
                                <a:pt x="10014" y="3936"/>
                                <a:pt x="10017" y="3936"/>
                              </a:cubicBezTo>
                            </a:path>
                            <a:path w="6579" h="2446">
                              <a:moveTo>
                                <a:pt x="7801" y="3159"/>
                              </a:moveTo>
                              <a:cubicBezTo>
                                <a:pt x="7801" y="3155"/>
                                <a:pt x="7801" y="3150"/>
                                <a:pt x="7801" y="3146"/>
                              </a:cubicBezTo>
                              <a:cubicBezTo>
                                <a:pt x="7801" y="3139"/>
                                <a:pt x="7801" y="3148"/>
                                <a:pt x="7801" y="3141"/>
                              </a:cubicBezTo>
                              <a:cubicBezTo>
                                <a:pt x="7805" y="3143"/>
                                <a:pt x="7797" y="3151"/>
                                <a:pt x="7801" y="3149"/>
                              </a:cubicBezTo>
                              <a:cubicBezTo>
                                <a:pt x="7804" y="3147"/>
                                <a:pt x="7803" y="3150"/>
                                <a:pt x="7806" y="3149"/>
                              </a:cubicBezTo>
                              <a:cubicBezTo>
                                <a:pt x="7809" y="3148"/>
                                <a:pt x="7815" y="3140"/>
                                <a:pt x="7822" y="3138"/>
                              </a:cubicBezTo>
                              <a:cubicBezTo>
                                <a:pt x="7827" y="3136"/>
                                <a:pt x="7838" y="3135"/>
                                <a:pt x="7843" y="3133"/>
                              </a:cubicBezTo>
                              <a:cubicBezTo>
                                <a:pt x="7855" y="3127"/>
                                <a:pt x="7863" y="3123"/>
                                <a:pt x="7877" y="3118"/>
                              </a:cubicBezTo>
                              <a:cubicBezTo>
                                <a:pt x="7904" y="3109"/>
                                <a:pt x="7926" y="3108"/>
                                <a:pt x="7955" y="3108"/>
                              </a:cubicBezTo>
                              <a:cubicBezTo>
                                <a:pt x="7979" y="3108"/>
                                <a:pt x="8005" y="3108"/>
                                <a:pt x="8029" y="3105"/>
                              </a:cubicBezTo>
                              <a:cubicBezTo>
                                <a:pt x="8058" y="3101"/>
                                <a:pt x="8086" y="3098"/>
                                <a:pt x="8116" y="3095"/>
                              </a:cubicBezTo>
                              <a:cubicBezTo>
                                <a:pt x="8152" y="3091"/>
                                <a:pt x="8185" y="3092"/>
                                <a:pt x="8221" y="3092"/>
                              </a:cubicBezTo>
                              <a:cubicBezTo>
                                <a:pt x="8286" y="3092"/>
                                <a:pt x="8350" y="3090"/>
                                <a:pt x="8415" y="3090"/>
                              </a:cubicBezTo>
                              <a:cubicBezTo>
                                <a:pt x="8470" y="3090"/>
                                <a:pt x="8522" y="3090"/>
                                <a:pt x="8575" y="3082"/>
                              </a:cubicBezTo>
                              <a:cubicBezTo>
                                <a:pt x="8616" y="3076"/>
                                <a:pt x="8657" y="3082"/>
                                <a:pt x="8698" y="3082"/>
                              </a:cubicBezTo>
                              <a:cubicBezTo>
                                <a:pt x="8759" y="3083"/>
                                <a:pt x="8819" y="3081"/>
                                <a:pt x="8880" y="3077"/>
                              </a:cubicBezTo>
                              <a:cubicBezTo>
                                <a:pt x="8907" y="3075"/>
                                <a:pt x="8929" y="3072"/>
                                <a:pt x="8956" y="3072"/>
                              </a:cubicBezTo>
                              <a:cubicBezTo>
                                <a:pt x="8966" y="3072"/>
                                <a:pt x="8983" y="3073"/>
                                <a:pt x="8993" y="3069"/>
                              </a:cubicBezTo>
                              <a:cubicBezTo>
                                <a:pt x="8999" y="3066"/>
                                <a:pt x="8995" y="3061"/>
                                <a:pt x="9000" y="3059"/>
                              </a:cubicBezTo>
                            </a:path>
                            <a:path w="6579" h="2446">
                              <a:moveTo>
                                <a:pt x="3466" y="4088"/>
                              </a:moveTo>
                              <a:cubicBezTo>
                                <a:pt x="3453" y="4079"/>
                                <a:pt x="3446" y="4067"/>
                                <a:pt x="3439" y="4060"/>
                              </a:cubicBezTo>
                              <a:cubicBezTo>
                                <a:pt x="3447" y="4056"/>
                                <a:pt x="3449" y="4043"/>
                                <a:pt x="3458" y="4039"/>
                              </a:cubicBezTo>
                              <a:cubicBezTo>
                                <a:pt x="3493" y="4024"/>
                                <a:pt x="3524" y="4013"/>
                                <a:pt x="3563" y="4003"/>
                              </a:cubicBezTo>
                              <a:cubicBezTo>
                                <a:pt x="3611" y="3991"/>
                                <a:pt x="3661" y="3980"/>
                                <a:pt x="3710" y="3975"/>
                              </a:cubicBezTo>
                              <a:cubicBezTo>
                                <a:pt x="3771" y="3969"/>
                                <a:pt x="3832" y="3965"/>
                                <a:pt x="3891" y="3962"/>
                              </a:cubicBezTo>
                              <a:cubicBezTo>
                                <a:pt x="3943" y="3959"/>
                                <a:pt x="3992" y="3957"/>
                                <a:pt x="4043" y="3952"/>
                              </a:cubicBezTo>
                              <a:cubicBezTo>
                                <a:pt x="4112" y="3946"/>
                                <a:pt x="4183" y="3933"/>
                                <a:pt x="4251" y="3934"/>
                              </a:cubicBezTo>
                              <a:cubicBezTo>
                                <a:pt x="4308" y="3935"/>
                                <a:pt x="4362" y="3934"/>
                                <a:pt x="4419" y="3934"/>
                              </a:cubicBezTo>
                              <a:cubicBezTo>
                                <a:pt x="4547" y="3933"/>
                                <a:pt x="4674" y="3932"/>
                                <a:pt x="4800" y="3926"/>
                              </a:cubicBezTo>
                              <a:cubicBezTo>
                                <a:pt x="4845" y="3924"/>
                                <a:pt x="4889" y="3923"/>
                                <a:pt x="4933" y="3921"/>
                              </a:cubicBezTo>
                              <a:cubicBezTo>
                                <a:pt x="5005" y="3918"/>
                                <a:pt x="5077" y="3914"/>
                                <a:pt x="5149" y="3911"/>
                              </a:cubicBezTo>
                              <a:cubicBezTo>
                                <a:pt x="5340" y="3903"/>
                                <a:pt x="5535" y="3908"/>
                                <a:pt x="5724" y="3911"/>
                              </a:cubicBezTo>
                              <a:cubicBezTo>
                                <a:pt x="5779" y="3912"/>
                                <a:pt x="5834" y="3910"/>
                                <a:pt x="5889" y="3916"/>
                              </a:cubicBezTo>
                              <a:cubicBezTo>
                                <a:pt x="5924" y="3920"/>
                                <a:pt x="5957" y="3926"/>
                                <a:pt x="5992" y="3929"/>
                              </a:cubicBezTo>
                              <a:cubicBezTo>
                                <a:pt x="6028" y="3932"/>
                                <a:pt x="6063" y="3935"/>
                                <a:pt x="6099" y="3936"/>
                              </a:cubicBezTo>
                              <a:cubicBezTo>
                                <a:pt x="6170" y="3939"/>
                                <a:pt x="6241" y="3939"/>
                                <a:pt x="6312" y="3944"/>
                              </a:cubicBezTo>
                              <a:cubicBezTo>
                                <a:pt x="6426" y="3952"/>
                                <a:pt x="6540" y="3959"/>
                                <a:pt x="6653" y="3975"/>
                              </a:cubicBezTo>
                              <a:cubicBezTo>
                                <a:pt x="6697" y="3981"/>
                                <a:pt x="6738" y="3987"/>
                                <a:pt x="6782" y="3990"/>
                              </a:cubicBezTo>
                              <a:cubicBezTo>
                                <a:pt x="6831" y="3994"/>
                                <a:pt x="6880" y="3995"/>
                                <a:pt x="6929" y="3998"/>
                              </a:cubicBezTo>
                              <a:cubicBezTo>
                                <a:pt x="6996" y="4002"/>
                                <a:pt x="7062" y="4008"/>
                                <a:pt x="7128" y="4013"/>
                              </a:cubicBezTo>
                              <a:cubicBezTo>
                                <a:pt x="7360" y="4030"/>
                                <a:pt x="7599" y="4013"/>
                                <a:pt x="7827" y="4016"/>
                              </a:cubicBezTo>
                              <a:cubicBezTo>
                                <a:pt x="7915" y="4017"/>
                                <a:pt x="8001" y="4029"/>
                                <a:pt x="8089" y="4034"/>
                              </a:cubicBezTo>
                              <a:cubicBezTo>
                                <a:pt x="8147" y="4037"/>
                                <a:pt x="8203" y="4039"/>
                                <a:pt x="8260" y="4042"/>
                              </a:cubicBezTo>
                              <a:cubicBezTo>
                                <a:pt x="8398" y="4049"/>
                                <a:pt x="8539" y="4047"/>
                                <a:pt x="8677" y="4054"/>
                              </a:cubicBezTo>
                              <a:cubicBezTo>
                                <a:pt x="8727" y="4056"/>
                                <a:pt x="8778" y="4065"/>
                                <a:pt x="8827" y="4065"/>
                              </a:cubicBezTo>
                              <a:cubicBezTo>
                                <a:pt x="8843" y="4065"/>
                                <a:pt x="8861" y="4060"/>
                                <a:pt x="8874" y="4060"/>
                              </a:cubicBezTo>
                            </a:path>
                            <a:path w="6579" h="2446">
                              <a:moveTo>
                                <a:pt x="7105" y="4742"/>
                              </a:moveTo>
                              <a:cubicBezTo>
                                <a:pt x="7101" y="4735"/>
                                <a:pt x="7101" y="4736"/>
                                <a:pt x="7097" y="4729"/>
                              </a:cubicBezTo>
                              <a:cubicBezTo>
                                <a:pt x="7102" y="4730"/>
                                <a:pt x="7100" y="4732"/>
                                <a:pt x="7105" y="4732"/>
                              </a:cubicBezTo>
                              <a:cubicBezTo>
                                <a:pt x="7112" y="4732"/>
                                <a:pt x="7106" y="4732"/>
                                <a:pt x="7113" y="4732"/>
                              </a:cubicBezTo>
                              <a:cubicBezTo>
                                <a:pt x="7115" y="4732"/>
                                <a:pt x="7116" y="4732"/>
                                <a:pt x="7118" y="4732"/>
                              </a:cubicBezTo>
                              <a:cubicBezTo>
                                <a:pt x="7126" y="4730"/>
                                <a:pt x="7125" y="4726"/>
                                <a:pt x="7131" y="4724"/>
                              </a:cubicBezTo>
                              <a:cubicBezTo>
                                <a:pt x="7140" y="4722"/>
                                <a:pt x="7156" y="4717"/>
                                <a:pt x="7163" y="4716"/>
                              </a:cubicBezTo>
                              <a:cubicBezTo>
                                <a:pt x="7174" y="4714"/>
                                <a:pt x="7188" y="4715"/>
                                <a:pt x="7199" y="4714"/>
                              </a:cubicBezTo>
                              <a:cubicBezTo>
                                <a:pt x="7251" y="4711"/>
                                <a:pt x="7308" y="4721"/>
                                <a:pt x="7359" y="4727"/>
                              </a:cubicBezTo>
                              <a:cubicBezTo>
                                <a:pt x="7414" y="4734"/>
                                <a:pt x="7469" y="4743"/>
                                <a:pt x="7525" y="4747"/>
                              </a:cubicBezTo>
                              <a:cubicBezTo>
                                <a:pt x="7576" y="4751"/>
                                <a:pt x="7630" y="4743"/>
                                <a:pt x="7680" y="4750"/>
                              </a:cubicBezTo>
                              <a:cubicBezTo>
                                <a:pt x="7714" y="4754"/>
                                <a:pt x="7746" y="4761"/>
                                <a:pt x="7780" y="4765"/>
                              </a:cubicBezTo>
                              <a:cubicBezTo>
                                <a:pt x="7815" y="4770"/>
                                <a:pt x="7851" y="4773"/>
                                <a:pt x="7887" y="4778"/>
                              </a:cubicBezTo>
                              <a:cubicBezTo>
                                <a:pt x="7929" y="4784"/>
                                <a:pt x="7969" y="4787"/>
                                <a:pt x="8011" y="4791"/>
                              </a:cubicBezTo>
                              <a:cubicBezTo>
                                <a:pt x="8055" y="4795"/>
                                <a:pt x="8097" y="4806"/>
                                <a:pt x="8139" y="4814"/>
                              </a:cubicBezTo>
                              <a:cubicBezTo>
                                <a:pt x="8171" y="4820"/>
                                <a:pt x="8202" y="4825"/>
                                <a:pt x="8234" y="4829"/>
                              </a:cubicBezTo>
                              <a:cubicBezTo>
                                <a:pt x="8320" y="4839"/>
                                <a:pt x="8407" y="4850"/>
                                <a:pt x="8494" y="4852"/>
                              </a:cubicBezTo>
                              <a:cubicBezTo>
                                <a:pt x="8551" y="4853"/>
                                <a:pt x="8607" y="4852"/>
                                <a:pt x="8664" y="4852"/>
                              </a:cubicBezTo>
                              <a:cubicBezTo>
                                <a:pt x="8887" y="4851"/>
                                <a:pt x="9111" y="4851"/>
                                <a:pt x="9334" y="4850"/>
                              </a:cubicBezTo>
                              <a:cubicBezTo>
                                <a:pt x="9401" y="4850"/>
                                <a:pt x="9467" y="4851"/>
                                <a:pt x="9533" y="4855"/>
                              </a:cubicBezTo>
                              <a:cubicBezTo>
                                <a:pt x="9566" y="4857"/>
                                <a:pt x="9600" y="4858"/>
                                <a:pt x="9633" y="4860"/>
                              </a:cubicBezTo>
                              <a:cubicBezTo>
                                <a:pt x="9649" y="4861"/>
                                <a:pt x="9664" y="4862"/>
                                <a:pt x="9680" y="4863"/>
                              </a:cubicBezTo>
                            </a:path>
                            <a:path w="6579" h="2446">
                              <a:moveTo>
                                <a:pt x="3799" y="5371"/>
                              </a:moveTo>
                              <a:cubicBezTo>
                                <a:pt x="3801" y="5376"/>
                                <a:pt x="3801" y="5368"/>
                                <a:pt x="3802" y="5373"/>
                              </a:cubicBezTo>
                              <a:cubicBezTo>
                                <a:pt x="3802" y="5374"/>
                                <a:pt x="3809" y="5377"/>
                                <a:pt x="3810" y="5384"/>
                              </a:cubicBezTo>
                              <a:cubicBezTo>
                                <a:pt x="3812" y="5392"/>
                                <a:pt x="3808" y="5401"/>
                                <a:pt x="3810" y="5409"/>
                              </a:cubicBezTo>
                              <a:cubicBezTo>
                                <a:pt x="3813" y="5411"/>
                                <a:pt x="3812" y="5407"/>
                                <a:pt x="3815" y="5409"/>
                              </a:cubicBezTo>
                              <a:cubicBezTo>
                                <a:pt x="3821" y="5412"/>
                                <a:pt x="3821" y="5422"/>
                                <a:pt x="3828" y="5425"/>
                              </a:cubicBezTo>
                              <a:cubicBezTo>
                                <a:pt x="3837" y="5428"/>
                                <a:pt x="3847" y="5428"/>
                                <a:pt x="3857" y="5432"/>
                              </a:cubicBezTo>
                              <a:cubicBezTo>
                                <a:pt x="3873" y="5438"/>
                                <a:pt x="3894" y="5446"/>
                                <a:pt x="3912" y="5448"/>
                              </a:cubicBezTo>
                              <a:cubicBezTo>
                                <a:pt x="3931" y="5450"/>
                                <a:pt x="3952" y="5447"/>
                                <a:pt x="3970" y="5450"/>
                              </a:cubicBezTo>
                              <a:cubicBezTo>
                                <a:pt x="3992" y="5454"/>
                                <a:pt x="4006" y="5462"/>
                                <a:pt x="4030" y="5461"/>
                              </a:cubicBezTo>
                              <a:cubicBezTo>
                                <a:pt x="4049" y="5460"/>
                                <a:pt x="4069" y="5451"/>
                                <a:pt x="4080" y="5450"/>
                              </a:cubicBezTo>
                              <a:cubicBezTo>
                                <a:pt x="4099" y="5453"/>
                                <a:pt x="4115" y="5459"/>
                                <a:pt x="4135" y="5461"/>
                              </a:cubicBezTo>
                              <a:cubicBezTo>
                                <a:pt x="4165" y="5463"/>
                                <a:pt x="4189" y="5455"/>
                                <a:pt x="4217" y="5453"/>
                              </a:cubicBezTo>
                              <a:cubicBezTo>
                                <a:pt x="4266" y="5450"/>
                                <a:pt x="4315" y="5456"/>
                                <a:pt x="4364" y="5455"/>
                              </a:cubicBezTo>
                              <a:cubicBezTo>
                                <a:pt x="4419" y="5454"/>
                                <a:pt x="4474" y="5455"/>
                                <a:pt x="4529" y="5458"/>
                              </a:cubicBezTo>
                              <a:cubicBezTo>
                                <a:pt x="4547" y="5459"/>
                                <a:pt x="4566" y="5459"/>
                                <a:pt x="4584" y="5461"/>
                              </a:cubicBezTo>
                              <a:cubicBezTo>
                                <a:pt x="4596" y="5462"/>
                                <a:pt x="4617" y="5466"/>
                                <a:pt x="4626" y="5466"/>
                              </a:cubicBezTo>
                              <a:cubicBezTo>
                                <a:pt x="4644" y="5466"/>
                                <a:pt x="4662" y="5461"/>
                                <a:pt x="4676" y="5461"/>
                              </a:cubicBezTo>
                              <a:cubicBezTo>
                                <a:pt x="4687" y="5461"/>
                                <a:pt x="4697" y="5464"/>
                                <a:pt x="4708" y="5463"/>
                              </a:cubicBezTo>
                              <a:cubicBezTo>
                                <a:pt x="4719" y="5462"/>
                                <a:pt x="4728" y="5455"/>
                                <a:pt x="4737" y="5455"/>
                              </a:cubicBezTo>
                              <a:cubicBezTo>
                                <a:pt x="4758" y="5454"/>
                                <a:pt x="4782" y="5464"/>
                                <a:pt x="4800" y="5463"/>
                              </a:cubicBezTo>
                              <a:cubicBezTo>
                                <a:pt x="4808" y="5463"/>
                                <a:pt x="4820" y="5455"/>
                                <a:pt x="4831" y="5455"/>
                              </a:cubicBezTo>
                              <a:cubicBezTo>
                                <a:pt x="4871" y="5456"/>
                                <a:pt x="4911" y="5458"/>
                                <a:pt x="4952" y="5458"/>
                              </a:cubicBezTo>
                              <a:cubicBezTo>
                                <a:pt x="5020" y="5458"/>
                                <a:pt x="5089" y="5457"/>
                                <a:pt x="5157" y="5461"/>
                              </a:cubicBezTo>
                              <a:cubicBezTo>
                                <a:pt x="5178" y="5462"/>
                                <a:pt x="5199" y="5464"/>
                                <a:pt x="5220" y="5466"/>
                              </a:cubicBezTo>
                              <a:cubicBezTo>
                                <a:pt x="5246" y="5468"/>
                                <a:pt x="5271" y="5469"/>
                                <a:pt x="5296" y="5471"/>
                              </a:cubicBezTo>
                              <a:cubicBezTo>
                                <a:pt x="5319" y="5473"/>
                                <a:pt x="5341" y="5474"/>
                                <a:pt x="5364" y="5476"/>
                              </a:cubicBezTo>
                              <a:cubicBezTo>
                                <a:pt x="5385" y="5478"/>
                                <a:pt x="5405" y="5480"/>
                                <a:pt x="5427" y="5481"/>
                              </a:cubicBezTo>
                              <a:cubicBezTo>
                                <a:pt x="5459" y="5482"/>
                                <a:pt x="5490" y="5484"/>
                                <a:pt x="5522" y="5486"/>
                              </a:cubicBezTo>
                              <a:cubicBezTo>
                                <a:pt x="5543" y="5487"/>
                                <a:pt x="5564" y="5486"/>
                                <a:pt x="5585" y="5489"/>
                              </a:cubicBezTo>
                              <a:cubicBezTo>
                                <a:pt x="5600" y="5491"/>
                                <a:pt x="5623" y="5498"/>
                                <a:pt x="5642" y="5499"/>
                              </a:cubicBezTo>
                              <a:cubicBezTo>
                                <a:pt x="5685" y="5501"/>
                                <a:pt x="5729" y="5498"/>
                                <a:pt x="5771" y="5499"/>
                              </a:cubicBezTo>
                              <a:cubicBezTo>
                                <a:pt x="5814" y="5500"/>
                                <a:pt x="5857" y="5503"/>
                                <a:pt x="5900" y="5504"/>
                              </a:cubicBezTo>
                              <a:cubicBezTo>
                                <a:pt x="6049" y="5507"/>
                                <a:pt x="6203" y="5506"/>
                                <a:pt x="6351" y="5491"/>
                              </a:cubicBezTo>
                              <a:cubicBezTo>
                                <a:pt x="6371" y="5489"/>
                                <a:pt x="6392" y="5486"/>
                                <a:pt x="6412" y="5486"/>
                              </a:cubicBezTo>
                              <a:cubicBezTo>
                                <a:pt x="6430" y="5486"/>
                                <a:pt x="6447" y="5488"/>
                                <a:pt x="6467" y="5489"/>
                              </a:cubicBezTo>
                              <a:cubicBezTo>
                                <a:pt x="6479" y="5489"/>
                                <a:pt x="6492" y="5489"/>
                                <a:pt x="6504" y="5491"/>
                              </a:cubicBezTo>
                              <a:cubicBezTo>
                                <a:pt x="6515" y="5492"/>
                                <a:pt x="6525" y="5489"/>
                                <a:pt x="6535" y="5491"/>
                              </a:cubicBezTo>
                              <a:cubicBezTo>
                                <a:pt x="6544" y="5493"/>
                                <a:pt x="6554" y="5500"/>
                                <a:pt x="6564" y="5502"/>
                              </a:cubicBezTo>
                              <a:cubicBezTo>
                                <a:pt x="6567" y="5503"/>
                                <a:pt x="6569" y="5503"/>
                                <a:pt x="6572" y="550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39,3059" coordsize="6579,2446" path="m8116,3990c8110,3986,8107,3982,8108,3988c8124,3987,8139,3987,8155,3985c8171,3983,8185,3983,8200,3980c8219,3976,8236,3972,8255,3967c8280,3961,8302,3948,8328,3944c8357,3940,8386,3935,8415,3931c8445,3927,8474,3929,8504,3924c8530,3920,8548,3915,8575,3916c8610,3918,8642,3914,8675,3913c8704,3912,8729,3922,8756,3926c8784,3930,8811,3935,8840,3936c8892,3939,8944,3942,8995,3944c9088,3948,9181,3942,9273,3941c9326,3941,9378,3940,9431,3941c9614,3943,9838,3972,10014,3941c10017,3941,10014,3936,10017,3936em7801,3159c7801,3155,7801,3150,7801,3146c7801,3139,7801,3148,7801,3141c7805,3143,7797,3151,7801,3149c7804,3147,7803,3150,7806,3149c7809,3148,7815,3140,7822,3138c7827,3136,7838,3135,7843,3133c7855,3127,7863,3123,7877,3118c7904,3109,7926,3108,7955,3108c7979,3108,8005,3108,8029,3105c8058,3101,8086,3098,8116,3095c8152,3091,8185,3092,8221,3092c8286,3092,8350,3090,8415,3090c8470,3090,8522,3090,8575,3082c8616,3076,8657,3082,8698,3082c8759,3083,8819,3081,8880,3077c8907,3075,8929,3072,8956,3072c8966,3072,8983,3073,8993,3069c8999,3066,8995,3061,9000,3059em3466,4088c3453,4079,3446,4067,3439,4060c3447,4056,3449,4043,3458,4039c3493,4024,3524,4013,3563,4003c3611,3991,3661,3980,3710,3975c3771,3969,3832,3965,3891,3962c3943,3959,3992,3957,4043,3952c4112,3946,4183,3933,4251,3934c4308,3935,4362,3934,4419,3934c4547,3933,4674,3932,4800,3926c4845,3924,4889,3923,4933,3921c5005,3918,5077,3914,5149,3911c5340,3903,5535,3908,5724,3911c5779,3912,5834,3910,5889,3916c5924,3920,5957,3926,5992,3929c6028,3932,6063,3935,6099,3936c6170,3939,6241,3939,6312,3944c6426,3952,6540,3959,6653,3975c6697,3981,6738,3987,6782,3990c6831,3994,6880,3995,6929,3998c6996,4002,7062,4008,7128,4013c7360,4030,7599,4013,7827,4016c7915,4017,8001,4029,8089,4034c8147,4037,8203,4039,8260,4042c8398,4049,8539,4047,8677,4054c8727,4056,8778,4065,8827,4065c8843,4065,8861,4060,8874,4060em7105,4742c7101,4735,7101,4736,7097,4729c7102,4730,7100,4732,7105,4732c7112,4732,7106,4732,7113,4732c7115,4732,7116,4732,7118,4732c7126,4730,7125,4726,7131,4724c7140,4722,7156,4717,7163,4716c7174,4714,7188,4715,7199,4714c7251,4711,7308,4721,7359,4727c7414,4734,7469,4743,7525,4747c7576,4751,7630,4743,7680,4750c7714,4754,7746,4761,7780,4765c7815,4770,7851,4773,7887,4778c7929,4784,7969,4787,8011,4791c8055,4795,8097,4806,8139,4814c8171,4820,8202,4825,8234,4829c8320,4839,8407,4850,8494,4852c8551,4853,8607,4852,8664,4852c8887,4851,9111,4851,9334,4850c9401,4850,9467,4851,9533,4855c9566,4857,9600,4858,9633,4860c9649,4861,9664,4862,9680,4863em3799,5371c3801,5376,3801,5368,3802,5373c3802,5374,3809,5377,3810,5384c3812,5392,3808,5401,3810,5409c3813,5411,3812,5407,3815,5409c3821,5412,3821,5422,3828,5425c3837,5428,3847,5428,3857,5432c3873,5438,3894,5446,3912,5448c3931,5450,3952,5447,3970,5450c3992,5454,4006,5462,4030,5461c4049,5460,4069,5451,4080,5450c4099,5453,4115,5459,4135,5461c4165,5463,4189,5455,4217,5453c4266,5450,4315,5456,4364,5455c4419,5454,4474,5455,4529,5458c4547,5459,4566,5459,4584,5461c4596,5462,4617,5466,4626,5466c4644,5466,4662,5461,4676,5461c4687,5461,4697,5464,4708,5463c4719,5462,4728,5455,4737,5455c4758,5454,4782,5464,4800,5463c4808,5463,4820,5455,4831,5455c4871,5456,4911,5458,4952,5458c5020,5458,5089,5457,5157,5461c5178,5462,5199,5464,5220,5466c5246,5468,5271,5469,5296,5471c5319,5473,5341,5474,5364,5476c5385,5478,5405,5480,5427,5481c5459,5482,5490,5484,5522,5486c5543,5487,5564,5486,5585,5489c5600,5491,5623,5498,5642,5499c5685,5501,5729,5498,5771,5499c5814,5500,5857,5503,5900,5504c6049,5507,6203,5506,6351,5491c6371,5489,6392,5486,6412,5486c6430,5486,6447,5488,6467,5489c6479,5489,6492,5489,6504,5491c6515,5492,6525,5489,6535,5491c6544,5493,6554,5500,6564,5502c6567,5503,6569,5503,6572,5504e" stroked="t" o:allowincell="f" style="position:absolute;margin-left:25.5pt;margin-top:83.1pt;width:186.4pt;height:69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6535</wp:posOffset>
                </wp:positionH>
                <wp:positionV relativeFrom="paragraph">
                  <wp:posOffset>2647950</wp:posOffset>
                </wp:positionV>
                <wp:extent cx="788670" cy="45720"/>
                <wp:effectExtent l="9525" t="10160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1" h="126">
                              <a:moveTo>
                                <a:pt x="6790" y="7608"/>
                              </a:moveTo>
                              <a:lnTo>
                                <a:pt x="6773" y="7595"/>
                              </a:lnTo>
                              <a:lnTo>
                                <a:pt x="6753" y="7577"/>
                              </a:lnTo>
                              <a:lnTo>
                                <a:pt x="6740" y="7567"/>
                              </a:lnTo>
                              <a:lnTo>
                                <a:pt x="6729" y="7559"/>
                              </a:lnTo>
                              <a:lnTo>
                                <a:pt x="6720" y="7551"/>
                              </a:lnTo>
                              <a:lnTo>
                                <a:pt x="6706" y="7544"/>
                              </a:lnTo>
                              <a:lnTo>
                                <a:pt x="6699" y="7540"/>
                              </a:lnTo>
                              <a:lnTo>
                                <a:pt x="6682" y="7535"/>
                              </a:lnTo>
                              <a:lnTo>
                                <a:pt x="6677" y="7534"/>
                              </a:lnTo>
                              <a:lnTo>
                                <a:pt x="6673" y="7533"/>
                              </a:lnTo>
                              <a:lnTo>
                                <a:pt x="6673" y="7540"/>
                              </a:lnTo>
                              <a:lnTo>
                                <a:pt x="6669" y="7539"/>
                              </a:lnTo>
                              <a:lnTo>
                                <a:pt x="6688" y="7550"/>
                              </a:lnTo>
                              <a:lnTo>
                                <a:pt x="6707" y="7561"/>
                              </a:lnTo>
                              <a:lnTo>
                                <a:pt x="6727" y="7572"/>
                              </a:lnTo>
                              <a:lnTo>
                                <a:pt x="6762" y="7591"/>
                              </a:lnTo>
                              <a:lnTo>
                                <a:pt x="6779" y="7589"/>
                              </a:lnTo>
                              <a:lnTo>
                                <a:pt x="6819" y="7590"/>
                              </a:lnTo>
                              <a:lnTo>
                                <a:pt x="6883" y="7592"/>
                              </a:lnTo>
                              <a:lnTo>
                                <a:pt x="6947" y="7589"/>
                              </a:lnTo>
                              <a:lnTo>
                                <a:pt x="7010" y="7583"/>
                              </a:lnTo>
                              <a:lnTo>
                                <a:pt x="7043" y="7580"/>
                              </a:lnTo>
                              <a:lnTo>
                                <a:pt x="7077" y="7580"/>
                              </a:lnTo>
                              <a:lnTo>
                                <a:pt x="7110" y="7575"/>
                              </a:lnTo>
                              <a:lnTo>
                                <a:pt x="7165" y="7567"/>
                              </a:lnTo>
                              <a:lnTo>
                                <a:pt x="7222" y="7545"/>
                              </a:lnTo>
                              <a:lnTo>
                                <a:pt x="7275" y="7539"/>
                              </a:lnTo>
                              <a:lnTo>
                                <a:pt x="7314" y="7534"/>
                              </a:lnTo>
                              <a:lnTo>
                                <a:pt x="7355" y="7534"/>
                              </a:lnTo>
                              <a:lnTo>
                                <a:pt x="7394" y="7531"/>
                              </a:lnTo>
                              <a:lnTo>
                                <a:pt x="7433" y="7528"/>
                              </a:lnTo>
                              <a:lnTo>
                                <a:pt x="7470" y="7528"/>
                              </a:lnTo>
                              <a:lnTo>
                                <a:pt x="7509" y="7526"/>
                              </a:lnTo>
                              <a:lnTo>
                                <a:pt x="7564" y="7523"/>
                              </a:lnTo>
                              <a:lnTo>
                                <a:pt x="7620" y="7516"/>
                              </a:lnTo>
                              <a:lnTo>
                                <a:pt x="7675" y="7513"/>
                              </a:lnTo>
                              <a:lnTo>
                                <a:pt x="7764" y="7509"/>
                              </a:lnTo>
                              <a:lnTo>
                                <a:pt x="7861" y="7501"/>
                              </a:lnTo>
                              <a:lnTo>
                                <a:pt x="7950" y="7506"/>
                              </a:lnTo>
                              <a:lnTo>
                                <a:pt x="7978" y="7508"/>
                              </a:lnTo>
                              <a:lnTo>
                                <a:pt x="8007" y="7516"/>
                              </a:lnTo>
                              <a:lnTo>
                                <a:pt x="8034" y="7516"/>
                              </a:lnTo>
                              <a:lnTo>
                                <a:pt x="8055" y="7516"/>
                              </a:lnTo>
                              <a:lnTo>
                                <a:pt x="8076" y="7513"/>
                              </a:lnTo>
                              <a:lnTo>
                                <a:pt x="8097" y="7513"/>
                              </a:lnTo>
                              <a:lnTo>
                                <a:pt x="8136" y="7513"/>
                              </a:lnTo>
                              <a:lnTo>
                                <a:pt x="8171" y="7507"/>
                              </a:lnTo>
                              <a:lnTo>
                                <a:pt x="8208" y="7503"/>
                              </a:lnTo>
                              <a:lnTo>
                                <a:pt x="8238" y="7500"/>
                              </a:lnTo>
                              <a:lnTo>
                                <a:pt x="8268" y="7499"/>
                              </a:lnTo>
                              <a:lnTo>
                                <a:pt x="8297" y="7495"/>
                              </a:lnTo>
                              <a:lnTo>
                                <a:pt x="8323" y="7491"/>
                              </a:lnTo>
                              <a:lnTo>
                                <a:pt x="8350" y="7485"/>
                              </a:lnTo>
                              <a:lnTo>
                                <a:pt x="8376" y="7483"/>
                              </a:lnTo>
                              <a:lnTo>
                                <a:pt x="8420" y="7480"/>
                              </a:lnTo>
                              <a:lnTo>
                                <a:pt x="8464" y="7483"/>
                              </a:lnTo>
                              <a:lnTo>
                                <a:pt x="8507" y="7488"/>
                              </a:lnTo>
                              <a:lnTo>
                                <a:pt x="8527" y="7490"/>
                              </a:lnTo>
                              <a:lnTo>
                                <a:pt x="8547" y="7492"/>
                              </a:lnTo>
                              <a:lnTo>
                                <a:pt x="8567" y="7495"/>
                              </a:lnTo>
                              <a:lnTo>
                                <a:pt x="8593" y="7499"/>
                              </a:lnTo>
                              <a:lnTo>
                                <a:pt x="8617" y="7504"/>
                              </a:lnTo>
                              <a:lnTo>
                                <a:pt x="8643" y="7506"/>
                              </a:lnTo>
                              <a:lnTo>
                                <a:pt x="8687" y="7510"/>
                              </a:lnTo>
                              <a:lnTo>
                                <a:pt x="8731" y="7514"/>
                              </a:lnTo>
                              <a:lnTo>
                                <a:pt x="8775" y="7519"/>
                              </a:lnTo>
                              <a:lnTo>
                                <a:pt x="8799" y="7522"/>
                              </a:lnTo>
                              <a:lnTo>
                                <a:pt x="8820" y="7528"/>
                              </a:lnTo>
                              <a:lnTo>
                                <a:pt x="8843" y="7531"/>
                              </a:lnTo>
                              <a:lnTo>
                                <a:pt x="8849" y="7532"/>
                              </a:lnTo>
                              <a:lnTo>
                                <a:pt x="8853" y="7533"/>
                              </a:lnTo>
                              <a:lnTo>
                                <a:pt x="8859" y="7534"/>
                              </a:lnTo>
                              <a:lnTo>
                                <a:pt x="8859" y="7533"/>
                              </a:lnTo>
                              <a:lnTo>
                                <a:pt x="8859" y="7532"/>
                              </a:lnTo>
                              <a:lnTo>
                                <a:pt x="8859" y="7531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69,7483" coordsize="2191,126" stroked="t" o:allowincell="f" style="position:absolute;margin-left:117.05pt;margin-top:208.5pt;width:62.05pt;height:3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629275" cy="3600450"/>
            <wp:effectExtent l="0" t="0" r="0" b="0"/>
            <wp:docPr id="2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ost well known characteristic is the segments and each has its own muscles allowing shortening and lengthening of the body and specialization of body tissu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ome sensory organs are sensitive to ligh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</wp:posOffset>
                </wp:positionH>
                <wp:positionV relativeFrom="paragraph">
                  <wp:posOffset>1061720</wp:posOffset>
                </wp:positionV>
                <wp:extent cx="3209290" cy="381635"/>
                <wp:effectExtent l="9525" t="1016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4" h="1060">
                              <a:moveTo>
                                <a:pt x="4056" y="3444"/>
                              </a:moveTo>
                              <a:cubicBezTo>
                                <a:pt x="4038" y="3424"/>
                                <a:pt x="4013" y="3405"/>
                                <a:pt x="3991" y="3400"/>
                              </a:cubicBezTo>
                              <a:cubicBezTo>
                                <a:pt x="3977" y="3397"/>
                                <a:pt x="3959" y="3404"/>
                                <a:pt x="3946" y="3408"/>
                              </a:cubicBezTo>
                            </a:path>
                            <a:path w="8914" h="1060">
                              <a:moveTo>
                                <a:pt x="3799" y="3456"/>
                              </a:moveTo>
                              <a:cubicBezTo>
                                <a:pt x="3788" y="3443"/>
                                <a:pt x="3780" y="3425"/>
                                <a:pt x="3773" y="3418"/>
                              </a:cubicBezTo>
                              <a:cubicBezTo>
                                <a:pt x="3768" y="3413"/>
                                <a:pt x="3766" y="3420"/>
                                <a:pt x="3762" y="3415"/>
                              </a:cubicBezTo>
                              <a:cubicBezTo>
                                <a:pt x="3759" y="3412"/>
                                <a:pt x="3751" y="3401"/>
                                <a:pt x="3747" y="3397"/>
                              </a:cubicBezTo>
                              <a:cubicBezTo>
                                <a:pt x="3759" y="3398"/>
                                <a:pt x="3782" y="3400"/>
                                <a:pt x="3799" y="3402"/>
                              </a:cubicBezTo>
                              <a:cubicBezTo>
                                <a:pt x="3849" y="3409"/>
                                <a:pt x="3895" y="3418"/>
                                <a:pt x="3946" y="3423"/>
                              </a:cubicBezTo>
                              <a:cubicBezTo>
                                <a:pt x="4022" y="3430"/>
                                <a:pt x="4098" y="3424"/>
                                <a:pt x="4175" y="3423"/>
                              </a:cubicBezTo>
                              <a:cubicBezTo>
                                <a:pt x="4248" y="3422"/>
                                <a:pt x="4314" y="3413"/>
                                <a:pt x="4387" y="3408"/>
                              </a:cubicBezTo>
                              <a:cubicBezTo>
                                <a:pt x="4554" y="3396"/>
                                <a:pt x="4713" y="3369"/>
                                <a:pt x="4878" y="3343"/>
                              </a:cubicBezTo>
                              <a:cubicBezTo>
                                <a:pt x="5057" y="3314"/>
                                <a:pt x="5228" y="3300"/>
                                <a:pt x="5409" y="3300"/>
                              </a:cubicBezTo>
                              <a:cubicBezTo>
                                <a:pt x="5491" y="3300"/>
                                <a:pt x="5576" y="3302"/>
                                <a:pt x="5661" y="3302"/>
                              </a:cubicBezTo>
                              <a:cubicBezTo>
                                <a:pt x="5746" y="3302"/>
                                <a:pt x="5831" y="3311"/>
                                <a:pt x="5915" y="3308"/>
                              </a:cubicBezTo>
                              <a:cubicBezTo>
                                <a:pt x="5967" y="3306"/>
                                <a:pt x="6008" y="3300"/>
                                <a:pt x="6060" y="3295"/>
                              </a:cubicBezTo>
                              <a:cubicBezTo>
                                <a:pt x="6371" y="3265"/>
                                <a:pt x="6667" y="3259"/>
                                <a:pt x="6981" y="3259"/>
                              </a:cubicBezTo>
                              <a:cubicBezTo>
                                <a:pt x="7023" y="3259"/>
                                <a:pt x="7061" y="3266"/>
                                <a:pt x="7102" y="3266"/>
                              </a:cubicBezTo>
                              <a:cubicBezTo>
                                <a:pt x="7151" y="3266"/>
                                <a:pt x="7208" y="3261"/>
                                <a:pt x="7260" y="3261"/>
                              </a:cubicBezTo>
                              <a:cubicBezTo>
                                <a:pt x="7554" y="3259"/>
                                <a:pt x="7839" y="3219"/>
                                <a:pt x="8129" y="3197"/>
                              </a:cubicBezTo>
                              <a:cubicBezTo>
                                <a:pt x="8448" y="3173"/>
                                <a:pt x="8770" y="3170"/>
                                <a:pt x="9090" y="3166"/>
                              </a:cubicBezTo>
                              <a:cubicBezTo>
                                <a:pt x="9181" y="3165"/>
                                <a:pt x="9268" y="3173"/>
                                <a:pt x="9358" y="3177"/>
                              </a:cubicBezTo>
                              <a:cubicBezTo>
                                <a:pt x="9616" y="3187"/>
                                <a:pt x="9872" y="3203"/>
                                <a:pt x="10129" y="3205"/>
                              </a:cubicBezTo>
                              <a:cubicBezTo>
                                <a:pt x="10250" y="3206"/>
                                <a:pt x="10373" y="3205"/>
                                <a:pt x="10494" y="3197"/>
                              </a:cubicBezTo>
                              <a:cubicBezTo>
                                <a:pt x="10936" y="3168"/>
                                <a:pt x="11378" y="3127"/>
                                <a:pt x="11818" y="3089"/>
                              </a:cubicBezTo>
                              <a:cubicBezTo>
                                <a:pt x="12102" y="3065"/>
                                <a:pt x="12384" y="3078"/>
                                <a:pt x="12660" y="3125"/>
                              </a:cubicBezTo>
                            </a:path>
                            <a:path w="8914" h="1060">
                              <a:moveTo>
                                <a:pt x="4007" y="4116"/>
                              </a:moveTo>
                              <a:cubicBezTo>
                                <a:pt x="4009" y="4108"/>
                                <a:pt x="4006" y="4117"/>
                                <a:pt x="4009" y="4108"/>
                              </a:cubicBezTo>
                              <a:cubicBezTo>
                                <a:pt x="4010" y="4104"/>
                                <a:pt x="4008" y="4115"/>
                                <a:pt x="4009" y="4111"/>
                              </a:cubicBezTo>
                              <a:cubicBezTo>
                                <a:pt x="4010" y="4107"/>
                                <a:pt x="4011" y="4104"/>
                                <a:pt x="4012" y="4100"/>
                              </a:cubicBezTo>
                              <a:cubicBezTo>
                                <a:pt x="4022" y="4104"/>
                                <a:pt x="4020" y="4113"/>
                                <a:pt x="4030" y="4116"/>
                              </a:cubicBezTo>
                              <a:cubicBezTo>
                                <a:pt x="4050" y="4123"/>
                                <a:pt x="4076" y="4119"/>
                                <a:pt x="4091" y="4124"/>
                              </a:cubicBezTo>
                              <a:cubicBezTo>
                                <a:pt x="4100" y="4127"/>
                                <a:pt x="4103" y="4134"/>
                                <a:pt x="4112" y="4136"/>
                              </a:cubicBezTo>
                              <a:cubicBezTo>
                                <a:pt x="4114" y="4136"/>
                                <a:pt x="4115" y="4136"/>
                                <a:pt x="4117" y="4136"/>
                              </a:cubicBezTo>
                              <a:cubicBezTo>
                                <a:pt x="4135" y="4133"/>
                                <a:pt x="4172" y="4129"/>
                                <a:pt x="4196" y="4124"/>
                              </a:cubicBezTo>
                              <a:cubicBezTo>
                                <a:pt x="4230" y="4116"/>
                                <a:pt x="4258" y="4106"/>
                                <a:pt x="4290" y="4093"/>
                              </a:cubicBezTo>
                              <a:cubicBezTo>
                                <a:pt x="4337" y="4074"/>
                                <a:pt x="4381" y="4046"/>
                                <a:pt x="4429" y="4031"/>
                              </a:cubicBezTo>
                              <a:cubicBezTo>
                                <a:pt x="4461" y="4021"/>
                                <a:pt x="4491" y="4020"/>
                                <a:pt x="4524" y="4016"/>
                              </a:cubicBezTo>
                              <a:cubicBezTo>
                                <a:pt x="4539" y="4014"/>
                                <a:pt x="4550" y="4013"/>
                                <a:pt x="4566" y="4011"/>
                              </a:cubicBezTo>
                              <a:cubicBezTo>
                                <a:pt x="4585" y="4008"/>
                                <a:pt x="4591" y="4001"/>
                                <a:pt x="4613" y="4000"/>
                              </a:cubicBezTo>
                              <a:cubicBezTo>
                                <a:pt x="4649" y="3999"/>
                                <a:pt x="4682" y="4007"/>
                                <a:pt x="4718" y="4011"/>
                              </a:cubicBezTo>
                              <a:cubicBezTo>
                                <a:pt x="4767" y="4016"/>
                                <a:pt x="4818" y="4017"/>
                                <a:pt x="4868" y="4021"/>
                              </a:cubicBezTo>
                              <a:cubicBezTo>
                                <a:pt x="4901" y="4024"/>
                                <a:pt x="4932" y="4027"/>
                                <a:pt x="4965" y="4031"/>
                              </a:cubicBezTo>
                              <a:cubicBezTo>
                                <a:pt x="5002" y="4035"/>
                                <a:pt x="5036" y="4045"/>
                                <a:pt x="5073" y="4047"/>
                              </a:cubicBezTo>
                              <a:cubicBezTo>
                                <a:pt x="5110" y="4049"/>
                                <a:pt x="5148" y="4044"/>
                                <a:pt x="5185" y="4044"/>
                              </a:cubicBezTo>
                              <a:cubicBezTo>
                                <a:pt x="5249" y="4045"/>
                                <a:pt x="5311" y="4049"/>
                                <a:pt x="5375" y="4044"/>
                              </a:cubicBezTo>
                              <a:cubicBezTo>
                                <a:pt x="5415" y="4041"/>
                                <a:pt x="5454" y="4037"/>
                                <a:pt x="5495" y="4036"/>
                              </a:cubicBezTo>
                              <a:cubicBezTo>
                                <a:pt x="5554" y="4035"/>
                                <a:pt x="5609" y="4025"/>
                                <a:pt x="5666" y="4021"/>
                              </a:cubicBezTo>
                              <a:cubicBezTo>
                                <a:pt x="5704" y="4018"/>
                                <a:pt x="5741" y="4021"/>
                                <a:pt x="5779" y="4018"/>
                              </a:cubicBezTo>
                              <a:cubicBezTo>
                                <a:pt x="5811" y="4016"/>
                                <a:pt x="5842" y="4017"/>
                                <a:pt x="5873" y="4016"/>
                              </a:cubicBezTo>
                              <a:cubicBezTo>
                                <a:pt x="5920" y="4014"/>
                                <a:pt x="5967" y="4014"/>
                                <a:pt x="6013" y="4013"/>
                              </a:cubicBezTo>
                              <a:cubicBezTo>
                                <a:pt x="6037" y="4012"/>
                                <a:pt x="6061" y="4009"/>
                                <a:pt x="6086" y="4008"/>
                              </a:cubicBezTo>
                              <a:cubicBezTo>
                                <a:pt x="6115" y="4007"/>
                                <a:pt x="6144" y="4002"/>
                                <a:pt x="6173" y="4000"/>
                              </a:cubicBezTo>
                              <a:cubicBezTo>
                                <a:pt x="6192" y="3999"/>
                                <a:pt x="6215" y="3997"/>
                                <a:pt x="6236" y="3995"/>
                              </a:cubicBezTo>
                              <a:cubicBezTo>
                                <a:pt x="6294" y="3989"/>
                                <a:pt x="6349" y="3985"/>
                                <a:pt x="6406" y="3980"/>
                              </a:cubicBezTo>
                              <a:cubicBezTo>
                                <a:pt x="6485" y="3973"/>
                                <a:pt x="6567" y="3964"/>
                                <a:pt x="6645" y="3952"/>
                              </a:cubicBezTo>
                              <a:cubicBezTo>
                                <a:pt x="6719" y="3941"/>
                                <a:pt x="6792" y="3935"/>
                                <a:pt x="6866" y="3929"/>
                              </a:cubicBezTo>
                              <a:cubicBezTo>
                                <a:pt x="6936" y="3923"/>
                                <a:pt x="7006" y="3910"/>
                                <a:pt x="7076" y="3908"/>
                              </a:cubicBezTo>
                              <a:cubicBezTo>
                                <a:pt x="7121" y="3907"/>
                                <a:pt x="7162" y="3904"/>
                                <a:pt x="7207" y="3900"/>
                              </a:cubicBezTo>
                              <a:cubicBezTo>
                                <a:pt x="7216" y="3899"/>
                                <a:pt x="7225" y="3901"/>
                                <a:pt x="7233" y="3900"/>
                              </a:cubicBezTo>
                              <a:cubicBezTo>
                                <a:pt x="7234" y="3899"/>
                                <a:pt x="7235" y="3899"/>
                                <a:pt x="7236" y="389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47,3077" coordsize="8914,1060" path="m4056,3444c4038,3424,4013,3405,3991,3400c3977,3397,3959,3404,3946,3408em3799,3456c3788,3443,3780,3425,3773,3418c3768,3413,3766,3420,3762,3415c3759,3412,3751,3401,3747,3397c3759,3398,3782,3400,3799,3402c3849,3409,3895,3418,3946,3423c4022,3430,4098,3424,4175,3423c4248,3422,4314,3413,4387,3408c4554,3396,4713,3369,4878,3343c5057,3314,5228,3300,5409,3300c5491,3300,5576,3302,5661,3302c5746,3302,5831,3311,5915,3308c5967,3306,6008,3300,6060,3295c6371,3265,6667,3259,6981,3259c7023,3259,7061,3266,7102,3266c7151,3266,7208,3261,7260,3261c7554,3259,7839,3219,8129,3197c8448,3173,8770,3170,9090,3166c9181,3165,9268,3173,9358,3177c9616,3187,9872,3203,10129,3205c10250,3206,10373,3205,10494,3197c10936,3168,11378,3127,11818,3089c12102,3065,12384,3078,12660,3125em4007,4116c4009,4108,4006,4117,4009,4108c4010,4104,4008,4115,4009,4111c4010,4107,4011,4104,4012,4100c4022,4104,4020,4113,4030,4116c4050,4123,4076,4119,4091,4124c4100,4127,4103,4134,4112,4136c4114,4136,4115,4136,4117,4136c4135,4133,4172,4129,4196,4124c4230,4116,4258,4106,4290,4093c4337,4074,4381,4046,4429,4031c4461,4021,4491,4020,4524,4016c4539,4014,4550,4013,4566,4011c4585,4008,4591,4001,4613,4000c4649,3999,4682,4007,4718,4011c4767,4016,4818,4017,4868,4021c4901,4024,4932,4027,4965,4031c5002,4035,5036,4045,5073,4047c5110,4049,5148,4044,5185,4044c5249,4045,5311,4049,5375,4044c5415,4041,5454,4037,5495,4036c5554,4035,5609,4025,5666,4021c5704,4018,5741,4021,5779,4018c5811,4016,5842,4017,5873,4016c5920,4014,5967,4014,6013,4013c6037,4012,6061,4009,6086,4008c6115,4007,6144,4002,6173,4000c6192,3999,6215,3997,6236,3995c6294,3989,6349,3985,6406,3980c6485,3973,6567,3964,6645,3952c6719,3941,6792,3935,6866,3929c6936,3923,7006,3910,7076,3908c7121,3907,7162,3904,7207,3900c7216,3899,7225,3901,7233,3900c7234,3899,7235,3899,7236,3898e" stroked="t" o:allowincell="f" style="position:absolute;margin-left:34.2pt;margin-top:83.6pt;width:252.65pt;height:3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686425" cy="3609975"/>
            <wp:effectExtent l="0" t="0" r="0" b="0"/>
            <wp:docPr id="2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 eggs are fertilized in the capsule which slips off the worm and is left behind in the soi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 two to three weeks, young worms emerge from the egg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19750" cy="3371850"/>
            <wp:effectExtent l="0" t="0" r="0" b="0"/>
            <wp:docPr id="2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earthworms are the most well know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562600" cy="3810000"/>
            <wp:effectExtent l="0" t="0" r="0" b="0"/>
            <wp:docPr id="2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95950" cy="3324225"/>
            <wp:effectExtent l="0" t="0" r="0" b="0"/>
            <wp:docPr id="26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810000" cy="1695450"/>
            <wp:effectExtent l="0" t="0" r="0" b="0"/>
            <wp:docPr id="27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chinoder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48325" cy="3486150"/>
            <wp:effectExtent l="0" t="0" r="0" b="0"/>
            <wp:docPr id="28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 skin is hard, spiny, or bumpy endoskeleton covered by a thin epidermi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the endoskeleton of all are made primarily of calcium carbonate, which is  compound that makes up limest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29275" cy="3524250"/>
            <wp:effectExtent l="0" t="0" r="0" b="0"/>
            <wp:docPr id="2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ir radial symmetry that enables animals to sense potential food, predators ect…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76900" cy="3495675"/>
            <wp:effectExtent l="0" t="0" r="0" b="0"/>
            <wp:docPr id="3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-the round muscular structure called the </w:t>
      </w:r>
      <w:r>
        <w:rPr>
          <w:b/>
          <w:sz w:val="52"/>
          <w:szCs w:val="52"/>
          <w:u w:val="single"/>
        </w:rPr>
        <w:t>ampulla</w:t>
      </w:r>
      <w:r>
        <w:rPr>
          <w:b/>
          <w:sz w:val="52"/>
          <w:szCs w:val="52"/>
        </w:rPr>
        <w:t xml:space="preserve"> works like the bulb of a dropp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543550" cy="3448050"/>
            <wp:effectExtent l="0" t="0" r="0" b="0"/>
            <wp:docPr id="31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ea stars are carnivorous and prey on worms, or on mollusks like cla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ea urchins are herbivores and graze on alga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brittle stars, sea lilies, and sea cucumbers feed on dead and decaying matter that drifts down to the ocean floo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y have no head or brain, but they have a central nerve ring that surrounds the mout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162300" cy="2962275"/>
            <wp:effectExtent l="0" t="0" r="0" b="0"/>
            <wp:docPr id="32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nerves extend form the nerve ring down each ra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 sensory organ known  as an eyespot and consisting of a cluster of light-detecting cells is located at the tip of each arm on the undersid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819775" cy="3657600"/>
            <wp:effectExtent l="0" t="0" r="0" b="0"/>
            <wp:docPr id="33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467350" cy="3733800"/>
            <wp:effectExtent l="0" t="0" r="0" b="0"/>
            <wp:docPr id="3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76900" cy="3505200"/>
            <wp:effectExtent l="0" t="0" r="0" b="0"/>
            <wp:docPr id="35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19750" cy="3495675"/>
            <wp:effectExtent l="0" t="0" r="0" b="0"/>
            <wp:docPr id="36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495925" cy="3419475"/>
            <wp:effectExtent l="0" t="0" r="0" b="0"/>
            <wp:docPr id="37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476875" cy="3295650"/>
            <wp:effectExtent l="0" t="0" r="0" b="0"/>
            <wp:docPr id="38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572125" cy="3543300"/>
            <wp:effectExtent l="0" t="0" r="0" b="0"/>
            <wp:docPr id="39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rthropo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505450" cy="3667125"/>
            <wp:effectExtent l="0" t="0" r="0" b="0"/>
            <wp:docPr id="40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-the exoskeleton is a hard, thick, outer covering made of protein and </w:t>
      </w:r>
      <w:r>
        <w:rPr>
          <w:b/>
          <w:sz w:val="52"/>
          <w:szCs w:val="52"/>
          <w:u w:val="single"/>
        </w:rPr>
        <w:t>chit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 some species, the exoskeleton is a a continuous covering over most of the body while in other species, it is made of separate plates held together by hing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exoskeletons can be heavy and can make it hard to move and they cannot grow so they need to be she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ost molt around 4 times in their lifetim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562600" cy="3381375"/>
            <wp:effectExtent l="0" t="0" r="0" b="0"/>
            <wp:docPr id="41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572125" cy="3609975"/>
            <wp:effectExtent l="0" t="0" r="0" b="0"/>
            <wp:docPr id="42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-in other groups, there is an abdomen and a fused head and thorax called a </w:t>
      </w:r>
      <w:r>
        <w:rPr>
          <w:b/>
          <w:sz w:val="52"/>
          <w:szCs w:val="52"/>
          <w:u w:val="single"/>
        </w:rPr>
        <w:t>cephalothorax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fusion of the body segments is related to movement and protec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-they have acute senses using antennae and can work together as a group by communicating with each other by </w:t>
      </w:r>
      <w:r>
        <w:rPr>
          <w:b/>
          <w:sz w:val="52"/>
          <w:szCs w:val="52"/>
          <w:u w:val="single"/>
        </w:rPr>
        <w:t>phero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419725" cy="2886075"/>
            <wp:effectExtent l="0" t="0" r="0" b="0"/>
            <wp:docPr id="43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-arthropod blood is pumped by a heart in an </w:t>
      </w:r>
      <w:r>
        <w:rPr>
          <w:b/>
          <w:sz w:val="52"/>
          <w:szCs w:val="52"/>
          <w:u w:val="single"/>
        </w:rPr>
        <w:t>open circulatory system</w:t>
      </w:r>
      <w:r>
        <w:rPr>
          <w:b/>
          <w:sz w:val="52"/>
          <w:szCs w:val="52"/>
        </w:rPr>
        <w:t xml:space="preserve"> with vessels that carry blood away from the heart and so the blood bathes the tissues of the body and returns to the heart through open body spac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y have complete digestive systems with a mouth, stomach, intestine, and an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-mouthparts include one pair of jaws called </w:t>
      </w:r>
      <w:r>
        <w:rPr>
          <w:b/>
          <w:sz w:val="52"/>
          <w:szCs w:val="52"/>
          <w:u w:val="single"/>
        </w:rPr>
        <w:t>mandib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581650" cy="3476625"/>
            <wp:effectExtent l="0" t="0" r="0" b="0"/>
            <wp:docPr id="44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-most terrestrial arthropods excrete wastes through </w:t>
      </w:r>
      <w:r>
        <w:rPr>
          <w:b/>
          <w:sz w:val="52"/>
          <w:szCs w:val="52"/>
          <w:u w:val="single"/>
        </w:rPr>
        <w:t>Malpighian tubu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85860</wp:posOffset>
                </wp:positionH>
                <wp:positionV relativeFrom="paragraph">
                  <wp:posOffset>4935220</wp:posOffset>
                </wp:positionV>
                <wp:extent cx="635" cy="635"/>
                <wp:effectExtent l="10160" t="10160" r="8255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9749" y="5938"/>
                              </a:moveTo>
                              <a:lnTo>
                                <a:pt x="9749" y="5938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49,5938" coordsize="1,1" path="m9749,5938l9749,5938e" stroked="t" o:allowincell="f" style="position:absolute;margin-left:691.8pt;margin-top:388.6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>-they have a great muscular system where muscles are attached to the exoskeleton on both sides of a joi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ost have separate sexes where it is usually internal on land and external in aquatic speci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5295</wp:posOffset>
                </wp:positionH>
                <wp:positionV relativeFrom="paragraph">
                  <wp:posOffset>1129030</wp:posOffset>
                </wp:positionV>
                <wp:extent cx="491490" cy="567690"/>
                <wp:effectExtent l="9525" t="10160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4" h="1577">
                              <a:moveTo>
                                <a:pt x="2200" y="14209"/>
                              </a:moveTo>
                              <a:lnTo>
                                <a:pt x="2200" y="14209"/>
                              </a:lnTo>
                            </a:path>
                            <a:path w="1364" h="1577">
                              <a:moveTo>
                                <a:pt x="1276" y="13565"/>
                              </a:moveTo>
                              <a:cubicBezTo>
                                <a:pt x="1300" y="13586"/>
                                <a:pt x="1328" y="13609"/>
                                <a:pt x="1352" y="13632"/>
                              </a:cubicBezTo>
                              <a:cubicBezTo>
                                <a:pt x="1394" y="13672"/>
                                <a:pt x="1432" y="13716"/>
                                <a:pt x="1470" y="13760"/>
                              </a:cubicBezTo>
                              <a:cubicBezTo>
                                <a:pt x="1534" y="13832"/>
                                <a:pt x="1596" y="13905"/>
                                <a:pt x="1659" y="13978"/>
                              </a:cubicBezTo>
                              <a:cubicBezTo>
                                <a:pt x="1778" y="14116"/>
                                <a:pt x="1892" y="14260"/>
                                <a:pt x="2001" y="14407"/>
                              </a:cubicBezTo>
                              <a:cubicBezTo>
                                <a:pt x="2110" y="14554"/>
                                <a:pt x="2213" y="14702"/>
                                <a:pt x="2303" y="14861"/>
                              </a:cubicBezTo>
                              <a:cubicBezTo>
                                <a:pt x="2332" y="14912"/>
                                <a:pt x="2358" y="14969"/>
                                <a:pt x="2381" y="15023"/>
                              </a:cubicBezTo>
                              <a:cubicBezTo>
                                <a:pt x="2393" y="15052"/>
                                <a:pt x="2399" y="15081"/>
                                <a:pt x="2408" y="15110"/>
                              </a:cubicBezTo>
                            </a:path>
                            <a:path w="1364" h="1577">
                              <a:moveTo>
                                <a:pt x="1331" y="15141"/>
                              </a:moveTo>
                              <a:cubicBezTo>
                                <a:pt x="1355" y="15128"/>
                                <a:pt x="1387" y="15122"/>
                                <a:pt x="1410" y="15105"/>
                              </a:cubicBezTo>
                              <a:cubicBezTo>
                                <a:pt x="1438" y="15085"/>
                                <a:pt x="1470" y="15047"/>
                                <a:pt x="1494" y="15023"/>
                              </a:cubicBezTo>
                              <a:cubicBezTo>
                                <a:pt x="1558" y="14957"/>
                                <a:pt x="1615" y="14880"/>
                                <a:pt x="1675" y="14810"/>
                              </a:cubicBezTo>
                              <a:cubicBezTo>
                                <a:pt x="1774" y="14694"/>
                                <a:pt x="1870" y="14575"/>
                                <a:pt x="1972" y="14461"/>
                              </a:cubicBezTo>
                              <a:cubicBezTo>
                                <a:pt x="2146" y="14265"/>
                                <a:pt x="2329" y="14080"/>
                                <a:pt x="2510" y="13891"/>
                              </a:cubicBezTo>
                              <a:cubicBezTo>
                                <a:pt x="2552" y="13847"/>
                                <a:pt x="2592" y="13810"/>
                                <a:pt x="2639" y="1377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13565" coordsize="1364,1577" path="m2200,14209l2200,14209em1276,13565c1300,13586,1328,13609,1352,13632c1394,13672,1432,13716,1470,13760c1534,13832,1596,13905,1659,13978c1778,14116,1892,14260,2001,14407c2110,14554,2213,14702,2303,14861c2332,14912,2358,14969,2381,15023c2393,15052,2399,15081,2408,15110em1331,15141c1355,15128,1387,15122,1410,15105c1438,15085,1470,15047,1494,15023c1558,14957,1615,14880,1675,14810c1774,14694,1870,14575,1972,14461c2146,14265,2329,14080,2510,13891c2552,13847,2592,13810,2639,13773e" stroked="t" o:allowincell="f" style="position:absolute;margin-left:-35.85pt;margin-top:88.9pt;width:38.65pt;height:44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695950" cy="3467100"/>
            <wp:effectExtent l="0" t="0" r="0" b="0"/>
            <wp:docPr id="47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any of their mandibles open and close from side to sid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any have five pairs of walking leg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410200" cy="3028950"/>
            <wp:effectExtent l="0" t="0" r="0" b="0"/>
            <wp:docPr id="48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embers include crabs, lobsters, shrimps, crayfish, water fleas, pill bugs, and barna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ost are aquatic and exchange gases as water flows over feathery gi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6565</wp:posOffset>
                </wp:positionH>
                <wp:positionV relativeFrom="paragraph">
                  <wp:posOffset>591820</wp:posOffset>
                </wp:positionV>
                <wp:extent cx="467995" cy="46863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1302">
                              <a:moveTo>
                                <a:pt x="1271" y="1771"/>
                              </a:moveTo>
                              <a:cubicBezTo>
                                <a:pt x="1347" y="1819"/>
                                <a:pt x="1422" y="1862"/>
                                <a:pt x="1491" y="1919"/>
                              </a:cubicBezTo>
                              <a:cubicBezTo>
                                <a:pt x="1598" y="2008"/>
                                <a:pt x="1687" y="2113"/>
                                <a:pt x="1791" y="2204"/>
                              </a:cubicBezTo>
                              <a:cubicBezTo>
                                <a:pt x="1902" y="2301"/>
                                <a:pt x="2019" y="2386"/>
                                <a:pt x="2121" y="2494"/>
                              </a:cubicBezTo>
                              <a:cubicBezTo>
                                <a:pt x="2228" y="2606"/>
                                <a:pt x="2324" y="2728"/>
                                <a:pt x="2418" y="2851"/>
                              </a:cubicBezTo>
                              <a:cubicBezTo>
                                <a:pt x="2467" y="2915"/>
                                <a:pt x="2509" y="2984"/>
                                <a:pt x="2555" y="3051"/>
                              </a:cubicBezTo>
                              <a:cubicBezTo>
                                <a:pt x="2563" y="3063"/>
                                <a:pt x="2564" y="3066"/>
                                <a:pt x="2570" y="3072"/>
                              </a:cubicBezTo>
                            </a:path>
                            <a:path w="1300" h="1302">
                              <a:moveTo>
                                <a:pt x="2479" y="1868"/>
                              </a:moveTo>
                              <a:cubicBezTo>
                                <a:pt x="2463" y="1851"/>
                                <a:pt x="2477" y="1864"/>
                                <a:pt x="2468" y="1850"/>
                              </a:cubicBezTo>
                              <a:cubicBezTo>
                                <a:pt x="2452" y="1871"/>
                                <a:pt x="2435" y="1891"/>
                                <a:pt x="2421" y="1919"/>
                              </a:cubicBezTo>
                              <a:cubicBezTo>
                                <a:pt x="2369" y="2021"/>
                                <a:pt x="2331" y="2127"/>
                                <a:pt x="2271" y="2225"/>
                              </a:cubicBezTo>
                              <a:cubicBezTo>
                                <a:pt x="2211" y="2323"/>
                                <a:pt x="2142" y="2416"/>
                                <a:pt x="2074" y="2507"/>
                              </a:cubicBezTo>
                              <a:cubicBezTo>
                                <a:pt x="2018" y="2582"/>
                                <a:pt x="1958" y="2655"/>
                                <a:pt x="1901" y="2730"/>
                              </a:cubicBezTo>
                              <a:cubicBezTo>
                                <a:pt x="1874" y="2766"/>
                                <a:pt x="1847" y="2803"/>
                                <a:pt x="1820" y="2838"/>
                              </a:cubicBezTo>
                              <a:cubicBezTo>
                                <a:pt x="1814" y="2846"/>
                                <a:pt x="1807" y="2853"/>
                                <a:pt x="1801" y="2861"/>
                              </a:cubicBezTo>
                              <a:cubicBezTo>
                                <a:pt x="1800" y="2842"/>
                                <a:pt x="1801" y="2827"/>
                                <a:pt x="1804" y="28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1,1771" coordsize="1300,1302" path="m1271,1771c1347,1819,1422,1862,1491,1919c1598,2008,1687,2113,1791,2204c1902,2301,2019,2386,2121,2494c2228,2606,2324,2728,2418,2851c2467,2915,2509,2984,2555,3051c2563,3063,2564,3066,2570,3072em2479,1868c2463,1851,2477,1864,2468,1850c2452,1871,2435,1891,2421,1919c2369,2021,2331,2127,2271,2225c2211,2323,2142,2416,2074,2507c2018,2582,1958,2655,1901,2730c1874,2766,1847,2803,1820,2838c1814,2846,1807,2853,1801,2861c1800,2842,1801,2827,1804,2805e" stroked="t" o:allowincell="f" style="position:absolute;margin-left:-35.95pt;margin-top:46.6pt;width:36.8pt;height:36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63550</wp:posOffset>
                </wp:positionH>
                <wp:positionV relativeFrom="paragraph">
                  <wp:posOffset>2754630</wp:posOffset>
                </wp:positionV>
                <wp:extent cx="436880" cy="387350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1076">
                              <a:moveTo>
                                <a:pt x="1483" y="7980"/>
                              </a:moveTo>
                              <a:cubicBezTo>
                                <a:pt x="1483" y="7969"/>
                                <a:pt x="1477" y="7944"/>
                                <a:pt x="1478" y="7939"/>
                              </a:cubicBezTo>
                              <a:cubicBezTo>
                                <a:pt x="1481" y="7929"/>
                                <a:pt x="1483" y="7928"/>
                                <a:pt x="1491" y="7921"/>
                              </a:cubicBezTo>
                              <a:cubicBezTo>
                                <a:pt x="1495" y="7918"/>
                                <a:pt x="1506" y="7918"/>
                                <a:pt x="1510" y="7914"/>
                              </a:cubicBezTo>
                              <a:cubicBezTo>
                                <a:pt x="1507" y="7911"/>
                                <a:pt x="1508" y="7898"/>
                                <a:pt x="1504" y="7896"/>
                              </a:cubicBezTo>
                              <a:cubicBezTo>
                                <a:pt x="1498" y="7892"/>
                                <a:pt x="1488" y="7890"/>
                                <a:pt x="1481" y="7888"/>
                              </a:cubicBezTo>
                              <a:cubicBezTo>
                                <a:pt x="1476" y="7886"/>
                                <a:pt x="1468" y="7885"/>
                                <a:pt x="1462" y="7885"/>
                              </a:cubicBezTo>
                              <a:cubicBezTo>
                                <a:pt x="1453" y="7885"/>
                                <a:pt x="1448" y="7885"/>
                                <a:pt x="1444" y="7888"/>
                              </a:cubicBezTo>
                              <a:cubicBezTo>
                                <a:pt x="1434" y="7895"/>
                                <a:pt x="1440" y="7896"/>
                                <a:pt x="1436" y="7906"/>
                              </a:cubicBezTo>
                              <a:cubicBezTo>
                                <a:pt x="1432" y="7916"/>
                                <a:pt x="1432" y="7917"/>
                                <a:pt x="1431" y="7929"/>
                              </a:cubicBezTo>
                              <a:cubicBezTo>
                                <a:pt x="1428" y="7958"/>
                                <a:pt x="1435" y="7984"/>
                                <a:pt x="1444" y="8011"/>
                              </a:cubicBezTo>
                              <a:cubicBezTo>
                                <a:pt x="1455" y="8045"/>
                                <a:pt x="1469" y="8075"/>
                                <a:pt x="1486" y="8106"/>
                              </a:cubicBezTo>
                              <a:cubicBezTo>
                                <a:pt x="1508" y="8147"/>
                                <a:pt x="1530" y="8188"/>
                                <a:pt x="1554" y="8229"/>
                              </a:cubicBezTo>
                              <a:cubicBezTo>
                                <a:pt x="1587" y="8286"/>
                                <a:pt x="1624" y="8338"/>
                                <a:pt x="1662" y="8391"/>
                              </a:cubicBezTo>
                              <a:cubicBezTo>
                                <a:pt x="1725" y="8481"/>
                                <a:pt x="1798" y="8555"/>
                                <a:pt x="1872" y="8635"/>
                              </a:cubicBezTo>
                              <a:cubicBezTo>
                                <a:pt x="1908" y="8674"/>
                                <a:pt x="1944" y="8716"/>
                                <a:pt x="1977" y="8758"/>
                              </a:cubicBezTo>
                              <a:cubicBezTo>
                                <a:pt x="1988" y="8773"/>
                                <a:pt x="2004" y="8806"/>
                                <a:pt x="2016" y="8817"/>
                              </a:cubicBezTo>
                              <a:cubicBezTo>
                                <a:pt x="2016" y="8812"/>
                                <a:pt x="2016" y="8810"/>
                                <a:pt x="2016" y="8807"/>
                              </a:cubicBezTo>
                            </a:path>
                            <a:path w="1214" h="1076">
                              <a:moveTo>
                                <a:pt x="2465" y="7778"/>
                              </a:moveTo>
                              <a:cubicBezTo>
                                <a:pt x="2450" y="7788"/>
                                <a:pt x="2459" y="7783"/>
                                <a:pt x="2452" y="7788"/>
                              </a:cubicBezTo>
                              <a:cubicBezTo>
                                <a:pt x="2449" y="7790"/>
                                <a:pt x="2446" y="7788"/>
                                <a:pt x="2444" y="7790"/>
                              </a:cubicBezTo>
                              <a:cubicBezTo>
                                <a:pt x="2441" y="7792"/>
                                <a:pt x="2437" y="7793"/>
                                <a:pt x="2434" y="7796"/>
                              </a:cubicBezTo>
                              <a:cubicBezTo>
                                <a:pt x="2429" y="7800"/>
                                <a:pt x="2426" y="7806"/>
                                <a:pt x="2421" y="7811"/>
                              </a:cubicBezTo>
                              <a:cubicBezTo>
                                <a:pt x="2409" y="7824"/>
                                <a:pt x="2394" y="7837"/>
                                <a:pt x="2384" y="7852"/>
                              </a:cubicBezTo>
                              <a:cubicBezTo>
                                <a:pt x="2362" y="7885"/>
                                <a:pt x="2344" y="7923"/>
                                <a:pt x="2321" y="7955"/>
                              </a:cubicBezTo>
                              <a:cubicBezTo>
                                <a:pt x="2281" y="8010"/>
                                <a:pt x="2228" y="8061"/>
                                <a:pt x="2179" y="8109"/>
                              </a:cubicBezTo>
                              <a:cubicBezTo>
                                <a:pt x="2093" y="8193"/>
                                <a:pt x="2004" y="8276"/>
                                <a:pt x="1914" y="8355"/>
                              </a:cubicBezTo>
                              <a:cubicBezTo>
                                <a:pt x="1824" y="8434"/>
                                <a:pt x="1730" y="8509"/>
                                <a:pt x="1636" y="8583"/>
                              </a:cubicBezTo>
                              <a:cubicBezTo>
                                <a:pt x="1542" y="8658"/>
                                <a:pt x="1445" y="8726"/>
                                <a:pt x="1347" y="8796"/>
                              </a:cubicBezTo>
                              <a:cubicBezTo>
                                <a:pt x="1322" y="8814"/>
                                <a:pt x="1298" y="8830"/>
                                <a:pt x="1273" y="8845"/>
                              </a:cubicBezTo>
                              <a:cubicBezTo>
                                <a:pt x="1266" y="8849"/>
                                <a:pt x="1261" y="8850"/>
                                <a:pt x="1255" y="8853"/>
                              </a:cubicBezTo>
                              <a:cubicBezTo>
                                <a:pt x="1254" y="8842"/>
                                <a:pt x="1252" y="8833"/>
                                <a:pt x="1252" y="8822"/>
                              </a:cubicBezTo>
                              <a:cubicBezTo>
                                <a:pt x="1252" y="8818"/>
                                <a:pt x="1252" y="8817"/>
                                <a:pt x="1252" y="881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2,7778" coordsize="1214,1076" path="m1483,7980c1483,7969,1477,7944,1478,7939c1481,7929,1483,7928,1491,7921c1495,7918,1506,7918,1510,7914c1507,7911,1508,7898,1504,7896c1498,7892,1488,7890,1481,7888c1476,7886,1468,7885,1462,7885c1453,7885,1448,7885,1444,7888c1434,7895,1440,7896,1436,7906c1432,7916,1432,7917,1431,7929c1428,7958,1435,7984,1444,8011c1455,8045,1469,8075,1486,8106c1508,8147,1530,8188,1554,8229c1587,8286,1624,8338,1662,8391c1725,8481,1798,8555,1872,8635c1908,8674,1944,8716,1977,8758c1988,8773,2004,8806,2016,8817c2016,8812,2016,8810,2016,8807em2465,7778c2450,7788,2459,7783,2452,7788c2449,7790,2446,7788,2444,7790c2441,7792,2437,7793,2434,7796c2429,7800,2426,7806,2421,7811c2409,7824,2394,7837,2384,7852c2362,7885,2344,7923,2321,7955c2281,8010,2228,8061,2179,8109c2093,8193,2004,8276,1914,8355c1824,8434,1730,8509,1636,8583c1542,8658,1445,8726,1347,8796c1322,8814,1298,8830,1273,8845c1266,8849,1261,8850,1255,8853c1254,8842,1252,8833,1252,8822c1252,8818,1252,8817,1252,8814e" stroked="t" o:allowincell="f" style="position:absolute;margin-left:-36.5pt;margin-top:216.9pt;width:34.35pt;height:30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438775" cy="3352800"/>
            <wp:effectExtent l="0" t="0" r="0" b="0"/>
            <wp:docPr id="51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95605</wp:posOffset>
                </wp:positionH>
                <wp:positionV relativeFrom="paragraph">
                  <wp:posOffset>606425</wp:posOffset>
                </wp:positionV>
                <wp:extent cx="325755" cy="297815"/>
                <wp:effectExtent l="9525" t="10160" r="9525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827">
                              <a:moveTo>
                                <a:pt x="2087" y="11292"/>
                              </a:moveTo>
                              <a:cubicBezTo>
                                <a:pt x="2085" y="11297"/>
                                <a:pt x="2085" y="11302"/>
                                <a:pt x="2082" y="11307"/>
                              </a:cubicBezTo>
                              <a:cubicBezTo>
                                <a:pt x="2075" y="11319"/>
                                <a:pt x="2068" y="11331"/>
                                <a:pt x="2061" y="11343"/>
                              </a:cubicBezTo>
                              <a:cubicBezTo>
                                <a:pt x="2057" y="11350"/>
                                <a:pt x="2051" y="11354"/>
                                <a:pt x="2048" y="11361"/>
                              </a:cubicBezTo>
                              <a:cubicBezTo>
                                <a:pt x="2043" y="11371"/>
                                <a:pt x="2042" y="11382"/>
                                <a:pt x="2037" y="11392"/>
                              </a:cubicBezTo>
                              <a:cubicBezTo>
                                <a:pt x="2029" y="11409"/>
                                <a:pt x="2017" y="11427"/>
                                <a:pt x="2006" y="11443"/>
                              </a:cubicBezTo>
                              <a:cubicBezTo>
                                <a:pt x="1977" y="11486"/>
                                <a:pt x="1958" y="11536"/>
                                <a:pt x="1930" y="11579"/>
                              </a:cubicBezTo>
                              <a:cubicBezTo>
                                <a:pt x="1882" y="11654"/>
                                <a:pt x="1827" y="11727"/>
                                <a:pt x="1775" y="11800"/>
                              </a:cubicBezTo>
                              <a:cubicBezTo>
                                <a:pt x="1730" y="11863"/>
                                <a:pt x="1684" y="11931"/>
                                <a:pt x="1649" y="12000"/>
                              </a:cubicBezTo>
                              <a:cubicBezTo>
                                <a:pt x="1631" y="12036"/>
                                <a:pt x="1610" y="12075"/>
                                <a:pt x="1594" y="12111"/>
                              </a:cubicBezTo>
                              <a:cubicBezTo>
                                <a:pt x="1594" y="12113"/>
                                <a:pt x="1594" y="12116"/>
                                <a:pt x="1594" y="12118"/>
                              </a:cubicBezTo>
                            </a:path>
                            <a:path w="905" h="827">
                              <a:moveTo>
                                <a:pt x="1441" y="11508"/>
                              </a:moveTo>
                              <a:cubicBezTo>
                                <a:pt x="1455" y="11486"/>
                                <a:pt x="1435" y="11493"/>
                                <a:pt x="1457" y="11484"/>
                              </a:cubicBezTo>
                              <a:cubicBezTo>
                                <a:pt x="1475" y="11476"/>
                                <a:pt x="1499" y="11492"/>
                                <a:pt x="1515" y="11497"/>
                              </a:cubicBezTo>
                              <a:cubicBezTo>
                                <a:pt x="1550" y="11509"/>
                                <a:pt x="1587" y="11537"/>
                                <a:pt x="1617" y="11559"/>
                              </a:cubicBezTo>
                              <a:cubicBezTo>
                                <a:pt x="1666" y="11595"/>
                                <a:pt x="1714" y="11634"/>
                                <a:pt x="1764" y="11669"/>
                              </a:cubicBezTo>
                              <a:cubicBezTo>
                                <a:pt x="1832" y="11717"/>
                                <a:pt x="1903" y="11765"/>
                                <a:pt x="1977" y="11803"/>
                              </a:cubicBezTo>
                              <a:cubicBezTo>
                                <a:pt x="2046" y="11839"/>
                                <a:pt x="2115" y="11872"/>
                                <a:pt x="2182" y="11913"/>
                              </a:cubicBezTo>
                              <a:cubicBezTo>
                                <a:pt x="2236" y="11946"/>
                                <a:pt x="2285" y="11977"/>
                                <a:pt x="2345" y="1199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1,11292" coordsize="905,827" path="m2087,11292c2085,11297,2085,11302,2082,11307c2075,11319,2068,11331,2061,11343c2057,11350,2051,11354,2048,11361c2043,11371,2042,11382,2037,11392c2029,11409,2017,11427,2006,11443c1977,11486,1958,11536,1930,11579c1882,11654,1827,11727,1775,11800c1730,11863,1684,11931,1649,12000c1631,12036,1610,12075,1594,12111c1594,12113,1594,12116,1594,12118em1441,11508c1455,11486,1435,11493,1457,11484c1475,11476,1499,11492,1515,11497c1550,11509,1587,11537,1617,11559c1666,11595,1714,11634,1764,11669c1832,11717,1903,11765,1977,11803c2046,11839,2115,11872,2182,11913c2236,11946,2285,11977,2345,11998e" stroked="t" o:allowincell="f" style="position:absolute;margin-left:-31.15pt;margin-top:47.75pt;width:25.6pt;height:23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91795</wp:posOffset>
                </wp:positionH>
                <wp:positionV relativeFrom="paragraph">
                  <wp:posOffset>1397000</wp:posOffset>
                </wp:positionV>
                <wp:extent cx="314960" cy="334010"/>
                <wp:effectExtent l="9525" t="9525" r="952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" h="927">
                              <a:moveTo>
                                <a:pt x="1452" y="13840"/>
                              </a:moveTo>
                              <a:cubicBezTo>
                                <a:pt x="1462" y="13851"/>
                                <a:pt x="1473" y="13869"/>
                                <a:pt x="1486" y="13881"/>
                              </a:cubicBezTo>
                              <a:cubicBezTo>
                                <a:pt x="1502" y="13896"/>
                                <a:pt x="1517" y="13910"/>
                                <a:pt x="1531" y="13928"/>
                              </a:cubicBezTo>
                              <a:cubicBezTo>
                                <a:pt x="1551" y="13954"/>
                                <a:pt x="1573" y="13972"/>
                                <a:pt x="1599" y="13992"/>
                              </a:cubicBezTo>
                              <a:cubicBezTo>
                                <a:pt x="1623" y="14010"/>
                                <a:pt x="1648" y="14028"/>
                                <a:pt x="1675" y="14041"/>
                              </a:cubicBezTo>
                              <a:cubicBezTo>
                                <a:pt x="1707" y="14056"/>
                                <a:pt x="1739" y="14072"/>
                                <a:pt x="1772" y="14084"/>
                              </a:cubicBezTo>
                              <a:cubicBezTo>
                                <a:pt x="1817" y="14100"/>
                                <a:pt x="1858" y="14121"/>
                                <a:pt x="1901" y="14141"/>
                              </a:cubicBezTo>
                              <a:cubicBezTo>
                                <a:pt x="1986" y="14182"/>
                                <a:pt x="2071" y="14218"/>
                                <a:pt x="2153" y="14264"/>
                              </a:cubicBezTo>
                              <a:cubicBezTo>
                                <a:pt x="2194" y="14287"/>
                                <a:pt x="2230" y="14309"/>
                                <a:pt x="2268" y="14336"/>
                              </a:cubicBezTo>
                              <a:cubicBezTo>
                                <a:pt x="2283" y="14346"/>
                                <a:pt x="2299" y="14358"/>
                                <a:pt x="2316" y="14366"/>
                              </a:cubicBezTo>
                              <a:cubicBezTo>
                                <a:pt x="2322" y="14368"/>
                                <a:pt x="2322" y="14369"/>
                                <a:pt x="2326" y="14369"/>
                              </a:cubicBezTo>
                            </a:path>
                            <a:path w="875" h="927">
                              <a:moveTo>
                                <a:pt x="2276" y="13489"/>
                              </a:moveTo>
                              <a:cubicBezTo>
                                <a:pt x="2274" y="13507"/>
                                <a:pt x="2272" y="13523"/>
                                <a:pt x="2268" y="13540"/>
                              </a:cubicBezTo>
                              <a:cubicBezTo>
                                <a:pt x="2258" y="13578"/>
                                <a:pt x="2253" y="13616"/>
                                <a:pt x="2242" y="13653"/>
                              </a:cubicBezTo>
                              <a:cubicBezTo>
                                <a:pt x="2228" y="13703"/>
                                <a:pt x="2209" y="13754"/>
                                <a:pt x="2179" y="13797"/>
                              </a:cubicBezTo>
                              <a:cubicBezTo>
                                <a:pt x="2135" y="13862"/>
                                <a:pt x="2094" y="13928"/>
                                <a:pt x="2048" y="13992"/>
                              </a:cubicBezTo>
                              <a:cubicBezTo>
                                <a:pt x="2002" y="14056"/>
                                <a:pt x="1960" y="14121"/>
                                <a:pt x="1917" y="14187"/>
                              </a:cubicBezTo>
                              <a:cubicBezTo>
                                <a:pt x="1887" y="14234"/>
                                <a:pt x="1854" y="14283"/>
                                <a:pt x="1827" y="14331"/>
                              </a:cubicBezTo>
                              <a:cubicBezTo>
                                <a:pt x="1812" y="14358"/>
                                <a:pt x="1799" y="14390"/>
                                <a:pt x="1778" y="14413"/>
                              </a:cubicBezTo>
                              <a:cubicBezTo>
                                <a:pt x="1775" y="14415"/>
                                <a:pt x="1774" y="14416"/>
                                <a:pt x="1772" y="144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2,13489" coordsize="875,927" path="m1452,13840c1462,13851,1473,13869,1486,13881c1502,13896,1517,13910,1531,13928c1551,13954,1573,13972,1599,13992c1623,14010,1648,14028,1675,14041c1707,14056,1739,14072,1772,14084c1817,14100,1858,14121,1901,14141c1986,14182,2071,14218,2153,14264c2194,14287,2230,14309,2268,14336c2283,14346,2299,14358,2316,14366c2322,14368,2322,14369,2326,14369em2276,13489c2274,13507,2272,13523,2268,13540c2258,13578,2253,13616,2242,13653c2228,13703,2209,13754,2179,13797c2135,13862,2094,13928,2048,13992c2002,14056,1960,14121,1917,14187c1887,14234,1854,14283,1827,14331c1812,14358,1799,14390,1778,14413c1775,14415,1774,14416,1772,14415e" stroked="t" o:allowincell="f" style="position:absolute;margin-left:-30.85pt;margin-top:110pt;width:24.75pt;height:26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67500</wp:posOffset>
                </wp:positionH>
                <wp:positionV relativeFrom="paragraph">
                  <wp:posOffset>6861175</wp:posOffset>
                </wp:positionV>
                <wp:extent cx="635" cy="635"/>
                <wp:effectExtent l="10160" t="10160" r="8255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7620" y="10372"/>
                              </a:moveTo>
                              <a:lnTo>
                                <a:pt x="7620" y="10372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20,10372" coordsize="1,1" path="m7620,10372l7620,10372e" stroked="t" o:allowincell="f" style="position:absolute;margin-left:525pt;margin-top:540.25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581650" cy="3419475"/>
            <wp:effectExtent l="0" t="0" r="0" b="0"/>
            <wp:docPr id="55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4025</wp:posOffset>
                </wp:positionH>
                <wp:positionV relativeFrom="paragraph">
                  <wp:posOffset>2423795</wp:posOffset>
                </wp:positionV>
                <wp:extent cx="430530" cy="588645"/>
                <wp:effectExtent l="9525" t="10160" r="9525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8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1636">
                              <a:moveTo>
                                <a:pt x="1279" y="6944"/>
                              </a:moveTo>
                              <a:cubicBezTo>
                                <a:pt x="1290" y="6963"/>
                                <a:pt x="1303" y="6990"/>
                                <a:pt x="1315" y="7010"/>
                              </a:cubicBezTo>
                              <a:cubicBezTo>
                                <a:pt x="1338" y="7048"/>
                                <a:pt x="1367" y="7084"/>
                                <a:pt x="1394" y="7121"/>
                              </a:cubicBezTo>
                              <a:cubicBezTo>
                                <a:pt x="1430" y="7170"/>
                                <a:pt x="1475" y="7220"/>
                                <a:pt x="1520" y="7262"/>
                              </a:cubicBezTo>
                              <a:cubicBezTo>
                                <a:pt x="1582" y="7320"/>
                                <a:pt x="1648" y="7371"/>
                                <a:pt x="1712" y="7426"/>
                              </a:cubicBezTo>
                              <a:cubicBezTo>
                                <a:pt x="1783" y="7487"/>
                                <a:pt x="1860" y="7548"/>
                                <a:pt x="1938" y="7601"/>
                              </a:cubicBezTo>
                              <a:cubicBezTo>
                                <a:pt x="2024" y="7659"/>
                                <a:pt x="2111" y="7713"/>
                                <a:pt x="2190" y="7780"/>
                              </a:cubicBezTo>
                              <a:cubicBezTo>
                                <a:pt x="2263" y="7842"/>
                                <a:pt x="2336" y="7907"/>
                                <a:pt x="2400" y="7978"/>
                              </a:cubicBezTo>
                              <a:cubicBezTo>
                                <a:pt x="2414" y="7994"/>
                                <a:pt x="2439" y="8043"/>
                                <a:pt x="2458" y="8052"/>
                              </a:cubicBezTo>
                              <a:cubicBezTo>
                                <a:pt x="2486" y="8065"/>
                                <a:pt x="2460" y="8052"/>
                                <a:pt x="2473" y="8050"/>
                              </a:cubicBezTo>
                              <a:cubicBezTo>
                                <a:pt x="2473" y="8045"/>
                                <a:pt x="2473" y="8039"/>
                                <a:pt x="2473" y="8034"/>
                              </a:cubicBezTo>
                            </a:path>
                            <a:path w="1195" h="1636">
                              <a:moveTo>
                                <a:pt x="2190" y="6931"/>
                              </a:moveTo>
                              <a:cubicBezTo>
                                <a:pt x="2190" y="6944"/>
                                <a:pt x="2190" y="6956"/>
                                <a:pt x="2190" y="6969"/>
                              </a:cubicBezTo>
                              <a:cubicBezTo>
                                <a:pt x="2191" y="6967"/>
                                <a:pt x="2202" y="6956"/>
                                <a:pt x="2203" y="6949"/>
                              </a:cubicBezTo>
                              <a:cubicBezTo>
                                <a:pt x="2208" y="6919"/>
                                <a:pt x="2204" y="6888"/>
                                <a:pt x="2203" y="6859"/>
                              </a:cubicBezTo>
                              <a:cubicBezTo>
                                <a:pt x="2200" y="6863"/>
                                <a:pt x="2184" y="6868"/>
                                <a:pt x="2179" y="6877"/>
                              </a:cubicBezTo>
                              <a:cubicBezTo>
                                <a:pt x="2153" y="6927"/>
                                <a:pt x="2138" y="6986"/>
                                <a:pt x="2121" y="7039"/>
                              </a:cubicBezTo>
                              <a:cubicBezTo>
                                <a:pt x="2085" y="7152"/>
                                <a:pt x="2044" y="7264"/>
                                <a:pt x="2003" y="7375"/>
                              </a:cubicBezTo>
                              <a:cubicBezTo>
                                <a:pt x="1937" y="7554"/>
                                <a:pt x="1870" y="7732"/>
                                <a:pt x="1801" y="7909"/>
                              </a:cubicBezTo>
                              <a:cubicBezTo>
                                <a:pt x="1758" y="8019"/>
                                <a:pt x="1716" y="8130"/>
                                <a:pt x="1678" y="8242"/>
                              </a:cubicBezTo>
                              <a:cubicBezTo>
                                <a:pt x="1655" y="8310"/>
                                <a:pt x="1629" y="8377"/>
                                <a:pt x="1607" y="8445"/>
                              </a:cubicBezTo>
                              <a:cubicBezTo>
                                <a:pt x="1600" y="8471"/>
                                <a:pt x="1598" y="8477"/>
                                <a:pt x="1594" y="849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9,6859" coordsize="1195,1636" path="m1279,6944c1290,6963,1303,6990,1315,7010c1338,7048,1367,7084,1394,7121c1430,7170,1475,7220,1520,7262c1582,7320,1648,7371,1712,7426c1783,7487,1860,7548,1938,7601c2024,7659,2111,7713,2190,7780c2263,7842,2336,7907,2400,7978c2414,7994,2439,8043,2458,8052c2486,8065,2460,8052,2473,8050c2473,8045,2473,8039,2473,8034em2190,6931c2190,6944,2190,6956,2190,6969c2191,6967,2202,6956,2203,6949c2208,6919,2204,6888,2203,6859c2200,6863,2184,6868,2179,6877c2153,6927,2138,6986,2121,7039c2085,7152,2044,7264,2003,7375c1937,7554,1870,7732,1801,7909c1758,8019,1716,8130,1678,8242c1655,8310,1629,8377,1607,8445c1600,8471,1598,8477,1594,8494e" stroked="t" o:allowincell="f" style="position:absolute;margin-left:-35.75pt;margin-top:190.85pt;width:33.85pt;height:46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572125" cy="3352800"/>
            <wp:effectExtent l="0" t="0" r="0" b="0"/>
            <wp:docPr id="57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162175" cy="1248410"/>
            <wp:effectExtent l="0" t="0" r="0" b="0"/>
            <wp:docPr id="58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62940</wp:posOffset>
                </wp:positionH>
                <wp:positionV relativeFrom="paragraph">
                  <wp:posOffset>139700</wp:posOffset>
                </wp:positionV>
                <wp:extent cx="631190" cy="553720"/>
                <wp:effectExtent l="10160" t="1079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3" h="1538">
                              <a:moveTo>
                                <a:pt x="1069" y="14043"/>
                              </a:moveTo>
                              <a:cubicBezTo>
                                <a:pt x="1054" y="14038"/>
                                <a:pt x="1036" y="14023"/>
                                <a:pt x="1021" y="14025"/>
                              </a:cubicBezTo>
                              <a:cubicBezTo>
                                <a:pt x="994" y="14029"/>
                                <a:pt x="973" y="14049"/>
                                <a:pt x="950" y="14064"/>
                              </a:cubicBezTo>
                              <a:cubicBezTo>
                                <a:pt x="893" y="14101"/>
                                <a:pt x="846" y="14160"/>
                                <a:pt x="806" y="14215"/>
                              </a:cubicBezTo>
                              <a:cubicBezTo>
                                <a:pt x="762" y="14274"/>
                                <a:pt x="722" y="14333"/>
                                <a:pt x="704" y="14405"/>
                              </a:cubicBezTo>
                              <a:cubicBezTo>
                                <a:pt x="692" y="14453"/>
                                <a:pt x="694" y="14498"/>
                                <a:pt x="733" y="14533"/>
                              </a:cubicBezTo>
                              <a:cubicBezTo>
                                <a:pt x="776" y="14571"/>
                                <a:pt x="850" y="14590"/>
                                <a:pt x="903" y="14610"/>
                              </a:cubicBezTo>
                              <a:cubicBezTo>
                                <a:pt x="957" y="14631"/>
                                <a:pt x="1022" y="14648"/>
                                <a:pt x="1061" y="14695"/>
                              </a:cubicBezTo>
                              <a:cubicBezTo>
                                <a:pt x="1098" y="14739"/>
                                <a:pt x="1089" y="14797"/>
                                <a:pt x="1071" y="14846"/>
                              </a:cubicBezTo>
                              <a:cubicBezTo>
                                <a:pt x="1045" y="14915"/>
                                <a:pt x="992" y="14980"/>
                                <a:pt x="945" y="15036"/>
                              </a:cubicBezTo>
                              <a:cubicBezTo>
                                <a:pt x="911" y="15076"/>
                                <a:pt x="878" y="15118"/>
                                <a:pt x="838" y="15152"/>
                              </a:cubicBezTo>
                              <a:cubicBezTo>
                                <a:pt x="829" y="15163"/>
                                <a:pt x="828" y="15166"/>
                                <a:pt x="819" y="15167"/>
                              </a:cubicBezTo>
                            </a:path>
                            <a:path w="1753" h="1538">
                              <a:moveTo>
                                <a:pt x="1252" y="14046"/>
                              </a:moveTo>
                              <a:cubicBezTo>
                                <a:pt x="1262" y="14066"/>
                                <a:pt x="1283" y="14094"/>
                                <a:pt x="1287" y="14117"/>
                              </a:cubicBezTo>
                              <a:cubicBezTo>
                                <a:pt x="1294" y="14163"/>
                                <a:pt x="1292" y="14212"/>
                                <a:pt x="1292" y="14259"/>
                              </a:cubicBezTo>
                              <a:cubicBezTo>
                                <a:pt x="1292" y="14319"/>
                                <a:pt x="1293" y="14381"/>
                                <a:pt x="1305" y="14441"/>
                              </a:cubicBezTo>
                              <a:cubicBezTo>
                                <a:pt x="1314" y="14485"/>
                                <a:pt x="1327" y="14525"/>
                                <a:pt x="1342" y="14567"/>
                              </a:cubicBezTo>
                              <a:cubicBezTo>
                                <a:pt x="1348" y="14586"/>
                                <a:pt x="1357" y="14602"/>
                                <a:pt x="1365" y="14620"/>
                              </a:cubicBezTo>
                            </a:path>
                            <a:path w="1753" h="1538">
                              <a:moveTo>
                                <a:pt x="1095" y="14469"/>
                              </a:moveTo>
                              <a:cubicBezTo>
                                <a:pt x="1150" y="14456"/>
                                <a:pt x="1197" y="14423"/>
                                <a:pt x="1247" y="14395"/>
                              </a:cubicBezTo>
                              <a:cubicBezTo>
                                <a:pt x="1284" y="14374"/>
                                <a:pt x="1324" y="14341"/>
                                <a:pt x="1355" y="14312"/>
                              </a:cubicBezTo>
                              <a:cubicBezTo>
                                <a:pt x="1391" y="14278"/>
                                <a:pt x="1425" y="14234"/>
                                <a:pt x="1452" y="14192"/>
                              </a:cubicBezTo>
                              <a:cubicBezTo>
                                <a:pt x="1483" y="14144"/>
                                <a:pt x="1506" y="14089"/>
                                <a:pt x="1525" y="14035"/>
                              </a:cubicBezTo>
                            </a:path>
                            <a:path w="1753" h="1538">
                              <a:moveTo>
                                <a:pt x="1783" y="13953"/>
                              </a:moveTo>
                              <a:cubicBezTo>
                                <a:pt x="1782" y="13983"/>
                                <a:pt x="1784" y="14012"/>
                                <a:pt x="1772" y="14040"/>
                              </a:cubicBezTo>
                              <a:cubicBezTo>
                                <a:pt x="1758" y="14073"/>
                                <a:pt x="1732" y="14102"/>
                                <a:pt x="1714" y="14133"/>
                              </a:cubicBezTo>
                              <a:cubicBezTo>
                                <a:pt x="1692" y="14170"/>
                                <a:pt x="1674" y="14213"/>
                                <a:pt x="1657" y="14253"/>
                              </a:cubicBezTo>
                              <a:cubicBezTo>
                                <a:pt x="1649" y="14272"/>
                                <a:pt x="1645" y="14309"/>
                                <a:pt x="1662" y="14325"/>
                              </a:cubicBezTo>
                              <a:cubicBezTo>
                                <a:pt x="1684" y="14346"/>
                                <a:pt x="1737" y="14336"/>
                                <a:pt x="1762" y="14330"/>
                              </a:cubicBezTo>
                              <a:cubicBezTo>
                                <a:pt x="1814" y="14317"/>
                                <a:pt x="1855" y="14297"/>
                                <a:pt x="1898" y="14266"/>
                              </a:cubicBezTo>
                              <a:cubicBezTo>
                                <a:pt x="1929" y="14244"/>
                                <a:pt x="1958" y="14214"/>
                                <a:pt x="1964" y="14174"/>
                              </a:cubicBezTo>
                              <a:cubicBezTo>
                                <a:pt x="1971" y="14132"/>
                                <a:pt x="1953" y="14102"/>
                                <a:pt x="1927" y="14071"/>
                              </a:cubicBezTo>
                              <a:cubicBezTo>
                                <a:pt x="1900" y="14038"/>
                                <a:pt x="1865" y="14020"/>
                                <a:pt x="1825" y="14005"/>
                              </a:cubicBezTo>
                              <a:cubicBezTo>
                                <a:pt x="1816" y="14002"/>
                                <a:pt x="1808" y="14000"/>
                                <a:pt x="1799" y="13997"/>
                              </a:cubicBezTo>
                            </a:path>
                            <a:path w="1753" h="1538">
                              <a:moveTo>
                                <a:pt x="1982" y="14146"/>
                              </a:moveTo>
                              <a:cubicBezTo>
                                <a:pt x="2004" y="14196"/>
                                <a:pt x="2026" y="14246"/>
                                <a:pt x="2040" y="14300"/>
                              </a:cubicBezTo>
                              <a:cubicBezTo>
                                <a:pt x="2053" y="14349"/>
                                <a:pt x="2067" y="14400"/>
                                <a:pt x="2082" y="14449"/>
                              </a:cubicBezTo>
                              <a:cubicBezTo>
                                <a:pt x="2106" y="14526"/>
                                <a:pt x="2138" y="14600"/>
                                <a:pt x="2169" y="14674"/>
                              </a:cubicBezTo>
                              <a:cubicBezTo>
                                <a:pt x="2192" y="14728"/>
                                <a:pt x="2223" y="14775"/>
                                <a:pt x="2250" y="14826"/>
                              </a:cubicBezTo>
                              <a:cubicBezTo>
                                <a:pt x="2260" y="14847"/>
                                <a:pt x="2263" y="14854"/>
                                <a:pt x="2274" y="14864"/>
                              </a:cubicBezTo>
                            </a:path>
                            <a:path w="1753" h="1538">
                              <a:moveTo>
                                <a:pt x="1969" y="13691"/>
                              </a:moveTo>
                              <a:cubicBezTo>
                                <a:pt x="1955" y="13683"/>
                                <a:pt x="1947" y="13691"/>
                                <a:pt x="1943" y="13666"/>
                              </a:cubicBezTo>
                              <a:cubicBezTo>
                                <a:pt x="1941" y="13655"/>
                                <a:pt x="1951" y="13654"/>
                                <a:pt x="1953" y="13648"/>
                              </a:cubicBezTo>
                              <a:cubicBezTo>
                                <a:pt x="1961" y="13648"/>
                                <a:pt x="1966" y="13640"/>
                                <a:pt x="1972" y="13648"/>
                              </a:cubicBezTo>
                              <a:cubicBezTo>
                                <a:pt x="1984" y="13664"/>
                                <a:pt x="1975" y="13686"/>
                                <a:pt x="1972" y="13704"/>
                              </a:cubicBezTo>
                              <a:cubicBezTo>
                                <a:pt x="1966" y="13736"/>
                                <a:pt x="1950" y="13767"/>
                                <a:pt x="1938" y="13797"/>
                              </a:cubicBezTo>
                              <a:cubicBezTo>
                                <a:pt x="1928" y="13823"/>
                                <a:pt x="1915" y="13848"/>
                                <a:pt x="1911" y="13876"/>
                              </a:cubicBezTo>
                              <a:cubicBezTo>
                                <a:pt x="1909" y="13888"/>
                                <a:pt x="1913" y="13909"/>
                                <a:pt x="1917" y="13920"/>
                              </a:cubicBezTo>
                              <a:cubicBezTo>
                                <a:pt x="1922" y="13925"/>
                                <a:pt x="1923" y="13926"/>
                                <a:pt x="1925" y="13930"/>
                              </a:cubicBezTo>
                              <a:cubicBezTo>
                                <a:pt x="1928" y="13918"/>
                                <a:pt x="1927" y="13909"/>
                                <a:pt x="1932" y="13897"/>
                              </a:cubicBezTo>
                              <a:cubicBezTo>
                                <a:pt x="1947" y="13861"/>
                                <a:pt x="1967" y="13831"/>
                                <a:pt x="1993" y="13802"/>
                              </a:cubicBezTo>
                              <a:cubicBezTo>
                                <a:pt x="2035" y="13756"/>
                                <a:pt x="2078" y="13732"/>
                                <a:pt x="2132" y="13702"/>
                              </a:cubicBezTo>
                              <a:cubicBezTo>
                                <a:pt x="2179" y="13676"/>
                                <a:pt x="2231" y="13643"/>
                                <a:pt x="2284" y="13632"/>
                              </a:cubicBezTo>
                              <a:cubicBezTo>
                                <a:pt x="2329" y="13623"/>
                                <a:pt x="2371" y="13625"/>
                                <a:pt x="2405" y="13653"/>
                              </a:cubicBezTo>
                              <a:cubicBezTo>
                                <a:pt x="2452" y="13691"/>
                                <a:pt x="2457" y="13765"/>
                                <a:pt x="2442" y="13820"/>
                              </a:cubicBezTo>
                              <a:cubicBezTo>
                                <a:pt x="2421" y="13894"/>
                                <a:pt x="2392" y="13958"/>
                                <a:pt x="2345" y="14020"/>
                              </a:cubicBezTo>
                              <a:cubicBezTo>
                                <a:pt x="2331" y="14037"/>
                                <a:pt x="2317" y="14054"/>
                                <a:pt x="2303" y="1407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8,13630" coordsize="1753,1538" path="m1069,14043c1054,14038,1036,14023,1021,14025c994,14029,973,14049,950,14064c893,14101,846,14160,806,14215c762,14274,722,14333,704,14405c692,14453,694,14498,733,14533c776,14571,850,14590,903,14610c957,14631,1022,14648,1061,14695c1098,14739,1089,14797,1071,14846c1045,14915,992,14980,945,15036c911,15076,878,15118,838,15152c829,15163,828,15166,819,15167em1252,14046c1262,14066,1283,14094,1287,14117c1294,14163,1292,14212,1292,14259c1292,14319,1293,14381,1305,14441c1314,14485,1327,14525,1342,14567c1348,14586,1357,14602,1365,14620em1095,14469c1150,14456,1197,14423,1247,14395c1284,14374,1324,14341,1355,14312c1391,14278,1425,14234,1452,14192c1483,14144,1506,14089,1525,14035em1783,13953c1782,13983,1784,14012,1772,14040c1758,14073,1732,14102,1714,14133c1692,14170,1674,14213,1657,14253c1649,14272,1645,14309,1662,14325c1684,14346,1737,14336,1762,14330c1814,14317,1855,14297,1898,14266c1929,14244,1958,14214,1964,14174c1971,14132,1953,14102,1927,14071c1900,14038,1865,14020,1825,14005c1816,14002,1808,14000,1799,13997em1982,14146c2004,14196,2026,14246,2040,14300c2053,14349,2067,14400,2082,14449c2106,14526,2138,14600,2169,14674c2192,14728,2223,14775,2250,14826c2260,14847,2263,14854,2274,14864em1969,13691c1955,13683,1947,13691,1943,13666c1941,13655,1951,13654,1953,13648c1961,13648,1966,13640,1972,13648c1984,13664,1975,13686,1972,13704c1966,13736,1950,13767,1938,13797c1928,13823,1915,13848,1911,13876c1909,13888,1913,13909,1917,13920c1922,13925,1923,13926,1925,13930c1928,13918,1927,13909,1932,13897c1947,13861,1967,13831,1993,13802c2035,13756,2078,13732,2132,13702c2179,13676,2231,13643,2284,13632c2329,13623,2371,13625,2405,13653c2452,13691,2457,13765,2442,13820c2421,13894,2392,13958,2345,14020c2331,14037,2317,14054,2303,14071e" stroked="t" o:allowincell="f" style="position:absolute;margin-left:-52.2pt;margin-top:11pt;width:49.65pt;height:43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534025" cy="3333750"/>
            <wp:effectExtent l="0" t="0" r="0" b="0"/>
            <wp:docPr id="60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95950" cy="3467100"/>
            <wp:effectExtent l="0" t="0" r="0" b="0"/>
            <wp:docPr id="61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35:00Z</dcterms:created>
  <dc:creator>carrie tucek</dc:creator>
  <dc:description/>
  <dc:language>en-US</dc:language>
  <cp:lastModifiedBy>carrie tucek</cp:lastModifiedBy>
  <dcterms:modified xsi:type="dcterms:W3CDTF">2011-01-16T22:35:00Z</dcterms:modified>
  <cp:revision>2</cp:revision>
  <dc:subject/>
  <dc:title/>
</cp:coreProperties>
</file>