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26 Tree of Lif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lassification of organism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axonom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ristot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86400" cy="3333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arolus Linnaeus(1707-1778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first part of binomial name is the genus and is always capitaliz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second word is the species and is NOT capitalized  EX: Homo sapi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91175" cy="34004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62625" cy="33337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ix Kingdom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86400" cy="35528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27 Virus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Virus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issue tropis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 virus can lay dormant or latent for many yea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tresses to the immune system may trigger an outbrea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86425" cy="33718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plic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ytic cy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virus must enter the organ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recognizes and attaches  with its tail to a host cell and one of its proteins interlocks with a molecular shape of the receptor  sit on the host cell’s plasma membra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then injects its DNA into the host cel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viral DNA tells the host cell to make viral par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viral parts assemb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ell bursts and new viruses are released into the host cel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95950" cy="34575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ysogenic cy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mmon Viruses with Lysogenic cy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troviru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57850" cy="339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IV virus has a glycoprotein called gp120 that fits the CD4+ cell-surface marker on the surface of macrophages(white blood cell) and T cells so our immune defense is dow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391150" cy="339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762625" cy="3619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38800" cy="3552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29275" cy="3571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ther fun viru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fluenz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antaviru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emmorhagic fever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viruses can cause cance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28 Bacteri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rchaebacteria(extremist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562600" cy="3200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505450" cy="31813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591175" cy="3390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743575" cy="33432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acteri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429250" cy="32956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ome bacteria are tough and can stay intact as long as the cell wall is intac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e can try to break down that cell wall for a weap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 1928, Sir Alexander Fleming discovered penicillin which can interfere with ability of some bacteria to make cell walls-or put holes in them so water rushes in and they burs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at is the scary fact about penicillin??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e are overusing it and bacteria are becoming resista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e can use a gram stain to help identify bacteria-the stain is different for different cell wa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495925" cy="35147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572125" cy="33718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705475" cy="32956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29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oti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19750" cy="33718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486400" cy="34099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it is believed by some that mitochondria evolved from engulfed aerobic(needs oxygen) bacteria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it is believed by some that chloroplasts(makes food for plants through photosynthesis) evolved from engulfed photosynthetic bacteri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rotozoa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Four Main Groups of Protozoans</w:t>
      </w:r>
      <w:r>
        <w:rPr>
          <w:b/>
          <w:sz w:val="52"/>
          <w:szCs w:val="52"/>
        </w:rPr>
        <w:t>-amoebas, flagellates, ciliates, sporozoa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29275" cy="34194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00700" cy="33147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57850" cy="34385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562600" cy="35718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ome flagellates can cause sleeping sickne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829300" cy="35623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543550" cy="35909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867400" cy="37052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porozoans can cause malari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39155" cy="316420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2330" cy="303339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0425" cy="418846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667375" cy="30765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00:00Z</dcterms:created>
  <dc:creator>carrie tucek</dc:creator>
  <dc:description/>
  <dc:language>en-US</dc:language>
  <cp:lastModifiedBy>carrie tucek</cp:lastModifiedBy>
  <dcterms:modified xsi:type="dcterms:W3CDTF">2011-01-16T22:00:00Z</dcterms:modified>
  <cp:revision>2</cp:revision>
  <dc:subject/>
  <dc:title/>
</cp:coreProperties>
</file>