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6 skeletal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s of bones: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ne struct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206 b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ay be flat(ribs), short(wrist), irregular(vertebrae), and long bones(arm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-long bon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diaphys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medullary cav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epiphys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310890" cy="2644140"/>
            <wp:effectExtent l="0" t="0" r="0" b="0"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ne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-two main types of bone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compact b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.</w:t>
      </w:r>
      <w:r>
        <w:rPr>
          <w:b/>
          <w:sz w:val="52"/>
          <w:szCs w:val="52"/>
          <w:u w:val="single"/>
        </w:rPr>
        <w:t>haversian system(osteon)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D.</w:t>
      </w:r>
      <w:r>
        <w:rPr>
          <w:b/>
          <w:sz w:val="52"/>
          <w:szCs w:val="52"/>
          <w:u w:val="single"/>
        </w:rPr>
        <w:t>perforating cana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347210" cy="3286125"/>
            <wp:effectExtent l="0" t="0" r="0" b="0"/>
            <wp:docPr id="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.spongy bone or cancellous b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B.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br/>
      </w:r>
      <w:r>
        <w:rPr>
          <w:b/>
          <w:sz w:val="52"/>
          <w:szCs w:val="52"/>
          <w:u w:val="single"/>
        </w:rPr>
        <w:t>D.red marrow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E</w:t>
      </w:r>
      <w:r>
        <w:rPr>
          <w:b/>
          <w:sz w:val="52"/>
          <w:szCs w:val="52"/>
          <w:u w:val="single"/>
        </w:rPr>
        <w:t>.yellow marrow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741170" cy="1607820"/>
            <wp:effectExtent l="0" t="0" r="0" b="0"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erioste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ndoste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ne growth and repair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ssific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steoblas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epai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476625" cy="2021205"/>
            <wp:effectExtent l="0" t="0" r="0" b="0"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*Vitamin D promotes calcium absorption in intestine and aides in good immune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one marking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1.projection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hea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114800" cy="3035300"/>
            <wp:effectExtent l="0" t="0" r="0" b="0"/>
            <wp:docPr id="5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proces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condyl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256790" cy="1638300"/>
            <wp:effectExtent l="0" t="0" r="0" b="0"/>
            <wp:docPr id="6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cres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spi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481070" cy="2423160"/>
            <wp:effectExtent l="0" t="0" r="0" b="0"/>
            <wp:docPr id="7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.depress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forame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sinus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038600" cy="3044825"/>
            <wp:effectExtent l="0" t="0" r="0" b="0"/>
            <wp:docPr id="8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foss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243705" cy="3130550"/>
            <wp:effectExtent l="0" t="0" r="0" b="0"/>
            <wp:docPr id="9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eatus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940685" cy="2201545"/>
            <wp:effectExtent l="0" t="0" r="0" b="0"/>
            <wp:docPr id="1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080510" cy="3069590"/>
            <wp:effectExtent l="0" t="0" r="0" b="0"/>
            <wp:docPr id="11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xial skelet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80 bones including framework of head and trun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ppendicular skelet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126 bones and forms framework for extremiti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164840" cy="3114675"/>
            <wp:effectExtent l="0" t="0" r="0" b="0"/>
            <wp:docPr id="1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xial skelet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ranium</w:t>
      </w:r>
      <w:r>
        <w:rPr>
          <w:b/>
          <w:sz w:val="52"/>
          <w:szCs w:val="52"/>
        </w:rPr>
        <w:t>-chamber inclosing the skul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frontal bones(sinuses), parietal bones, temporal bones, mastoid process, ethmoid bone, sphenoid bone(sella turcica depression), occipital bone(foramen magnum opening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ontains the following sutures(immovable joints): coronal, squamous, lambdoid, sagitta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961890" cy="4001770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acial B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andible(jaws), maxilla(upper jaw), zygomatic bones(cheek), nasal bones, lacrimal bones(eyes), vomer(nose), palatine(palate), inferior nasal conchae(nose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777615" cy="2854325"/>
            <wp:effectExtent l="0" t="0" r="0" b="0"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778125" cy="2138680"/>
            <wp:effectExtent l="0" t="0" r="0" b="0"/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i/>
          <w:sz w:val="52"/>
          <w:szCs w:val="52"/>
        </w:rPr>
        <w:t>-</w:t>
      </w:r>
      <w:r>
        <w:rPr>
          <w:b/>
          <w:i/>
          <w:sz w:val="52"/>
          <w:szCs w:val="52"/>
          <w:u w:val="single"/>
        </w:rPr>
        <w:t>ossicles</w:t>
      </w:r>
      <w:r>
        <w:rPr>
          <w:b/>
          <w:sz w:val="52"/>
          <w:szCs w:val="52"/>
          <w:u w:val="single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hyoid bo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079115" cy="2233295"/>
            <wp:effectExtent l="0" t="0" r="0" b="0"/>
            <wp:docPr id="1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fontane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ramework of Trun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1.vertebral colum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vertebrae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spinous proces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234690" cy="4914900"/>
            <wp:effectExtent l="0" t="0" r="0" b="0"/>
            <wp:docPr id="17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.cervical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>vertebra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.thoracic vertebra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.lumbar vertebra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.sacral vertebra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.Coccygeal vertebra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orax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213610" cy="2056765"/>
            <wp:effectExtent l="0" t="0" r="0" b="0"/>
            <wp:docPr id="18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sternum</w:t>
      </w:r>
      <w:r>
        <w:rPr>
          <w:b/>
          <w:sz w:val="52"/>
          <w:szCs w:val="52"/>
        </w:rPr>
        <w:t xml:space="preserve"> has </w:t>
      </w:r>
      <w:r>
        <w:rPr>
          <w:b/>
          <w:sz w:val="52"/>
          <w:szCs w:val="52"/>
          <w:u w:val="single"/>
        </w:rPr>
        <w:t>manubrium</w:t>
      </w:r>
      <w:r>
        <w:rPr>
          <w:b/>
          <w:sz w:val="52"/>
          <w:szCs w:val="52"/>
        </w:rPr>
        <w:t xml:space="preserve"> attached to clavicle and first pair of ribs with the body attaching to the ribs and the </w:t>
      </w:r>
      <w:r>
        <w:rPr>
          <w:b/>
          <w:sz w:val="52"/>
          <w:szCs w:val="52"/>
          <w:u w:val="single"/>
        </w:rPr>
        <w:t>xiphoid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>process</w:t>
      </w:r>
      <w:r>
        <w:rPr>
          <w:b/>
          <w:sz w:val="52"/>
          <w:szCs w:val="52"/>
        </w:rPr>
        <w:t xml:space="preserve"> being the spot for CP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750185" cy="3096895"/>
            <wp:effectExtent l="0" t="0" r="0" b="0"/>
            <wp:docPr id="19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true rib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false rib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ppendicular skelet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upper divis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houlder, arm, forearm, wrist, finge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lavicle(collar bone), scapula(shoulder blade),humerus, ulna, radius, carpal bones(wrist), metacarpal bones(palm of hand), 14 phalanges(finger bone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811780" cy="3045460"/>
            <wp:effectExtent l="0" t="0" r="0" b="0"/>
            <wp:docPr id="2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544445" cy="2480945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apul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lower divis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lium, ischium, pubis, femur, patella, tibia, fibula, tarsal bones(ankle and foot), calcaneus(heal), five metatarsal bones(ball of foot),phalanges(toe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390900" cy="2466975"/>
            <wp:effectExtent l="0" t="0" r="0" b="0"/>
            <wp:docPr id="2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942330" cy="2780030"/>
            <wp:effectExtent l="0" t="0" r="0" b="0"/>
            <wp:docPr id="2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g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Joi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fibrous joi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cartilaginous join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synovial joint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752975" cy="2726690"/>
            <wp:effectExtent l="0" t="0" r="0" b="0"/>
            <wp:docPr id="2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ore on synovial joi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337810" cy="3270250"/>
            <wp:effectExtent l="0" t="0" r="0" b="0"/>
            <wp:docPr id="2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igame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Joint capsu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Articular cartilag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ursa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Types of synovial joi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Flex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2.Extens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3.Abduc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4.Adduc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5.Supinatio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6.Pron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7.Evers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8.Dorsiflex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9.Plantar flex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39:00Z</dcterms:created>
  <dc:creator>carrie tucek</dc:creator>
  <dc:description/>
  <dc:language>en-US</dc:language>
  <cp:lastModifiedBy>ct042</cp:lastModifiedBy>
  <cp:lastPrinted>2010-09-29T07:31:00Z</cp:lastPrinted>
  <dcterms:modified xsi:type="dcterms:W3CDTF">2010-09-29T12:39:00Z</dcterms:modified>
  <cp:revision>2</cp:revision>
  <dc:subject/>
  <dc:title/>
</cp:coreProperties>
</file>