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5 Integumentary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ucture of the sk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373755" cy="316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582930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.Epiderm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omposed of only epithelial cells and no blood vesse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outermost portion with divided into layers called strat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Melani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 xml:space="preserve">1.stratum basale or stratum germinativum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stratum corne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exfoliation</w:t>
      </w:r>
      <w:r>
        <w:rPr>
          <w:b/>
          <w:sz w:val="52"/>
          <w:szCs w:val="52"/>
        </w:rPr>
        <w:t>-cells are constantly being los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B.Dermis(true skin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Dermal papilla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.subcutaneous layer</w:t>
      </w:r>
      <w:r>
        <w:rPr>
          <w:b/>
          <w:sz w:val="52"/>
          <w:szCs w:val="52"/>
        </w:rPr>
        <w:t xml:space="preserve"> (hypodermis or  superficial fascia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ccessory structures of sk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cludes glands, hair, and nail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.Sebaceous glands(oil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eibomian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ebaceous cyst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.Sudoriferous glands</w:t>
      </w:r>
      <w:r>
        <w:rPr>
          <w:b/>
          <w:sz w:val="52"/>
          <w:szCs w:val="52"/>
        </w:rPr>
        <w:t xml:space="preserve"> (sweat gland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eccrine sweat gla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apocrine sweat gla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actived by emotional stress and sexual stimulation)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ceruminous gla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ciliary gla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mammary glands</w:t>
      </w:r>
      <w:r>
        <w:rPr>
          <w:b/>
          <w:sz w:val="52"/>
          <w:szCs w:val="52"/>
        </w:rPr>
        <w:t>-du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C.hair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705225" cy="301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omposed mainly of keratin and not living but develops from living cells located in a bulb at the base of a hair folli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air follic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haf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oo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rrector pili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.Nai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691130" cy="201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tects fingers and to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ade of hard keratin produced by cells that originate in the outer layer of epiderm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Nail matri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Nail plat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Lunul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uticle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48100" cy="237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 of the sk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25:00Z</dcterms:created>
  <dc:creator>carrie tucek</dc:creator>
  <dc:description/>
  <dc:language>en-US</dc:language>
  <cp:lastModifiedBy>carrie tucek</cp:lastModifiedBy>
  <dcterms:modified xsi:type="dcterms:W3CDTF">2010-09-22T03:25:00Z</dcterms:modified>
  <cp:revision>2</cp:revision>
  <dc:subject/>
  <dc:title/>
</cp:coreProperties>
</file>