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6 respiratory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ree phas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pulmonary ventil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external exchange of gas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internal exchange of gas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ellular respir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943600" cy="323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espiratory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3193415" cy="230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1.nasal caviti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nostrils or nar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nasal caviti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ucous membra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inus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.pharynx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nasopharynx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oropharynx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-laryngeal pharynx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3.larynx(voice box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Vocal cord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lott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Epiglott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</w:t>
      </w:r>
      <w:r>
        <w:rPr>
          <w:b/>
          <w:sz w:val="52"/>
          <w:szCs w:val="52"/>
          <w:u w:val="single"/>
        </w:rPr>
        <w:t>trachea(windpipe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5.bronchi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Hel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seudostratified epithelial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drawing>
          <wp:inline distT="0" distB="0" distL="0" distR="0">
            <wp:extent cx="3213100" cy="227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6.lung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4627880" cy="5217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ronchiol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lveoli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442210" cy="315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urfactan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round 300 million in human body making surface area of gas exchange around 60 square mete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ung cavities and pleur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diaphrag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pleur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1.parietal pleur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2.vesceral pleur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leural spac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ulmonary ventil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-inhal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omplianc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exhal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Gas exchang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iffus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e usually have 12% oxygen and .04% carbon dioxide going in and 16% oxygen and 3.5% carbon dioxide going ou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ransport of oxyge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1.5% of oxygen in blood is carried in plasma as oxygen does dissolve in wat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98% of oxygen binds to hemoglobin in red blood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oxygenated blood holds 97% maximum amount it can hold while deoxygenated blood carries 70% saturation of oxyge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gas concentrations are expressed in millimeters of mercury mmH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artial pressure is considered on each gas as each gas exerts a partial pressure with symbol Po</w:t>
      </w:r>
      <w:r>
        <w:rPr>
          <w:b/>
          <w:sz w:val="52"/>
          <w:szCs w:val="52"/>
          <w:vertAlign w:val="subscript"/>
        </w:rPr>
        <w:t>2</w:t>
      </w:r>
      <w:r>
        <w:rPr>
          <w:b/>
          <w:sz w:val="52"/>
          <w:szCs w:val="52"/>
        </w:rPr>
        <w:t xml:space="preserve"> and Pco</w:t>
      </w:r>
      <w:r>
        <w:rPr>
          <w:b/>
          <w:sz w:val="52"/>
          <w:szCs w:val="52"/>
          <w:vertAlign w:val="subscript"/>
        </w:rPr>
        <w:t>2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oxygen easily separates from hemoglobin to enter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arbon monoxide can bind to same site as oxygen leaving little or no sites available for oxygen as it is inhale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arbon dioxide transport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  10% is dissolved in plasma and in fluid within red blood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  15% is combined with protein portion of hemoglobin and plasma protei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3. 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egulation of respir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emical control of respir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hypercapni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Abnormal ventilation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yperventil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Hypocapni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ypoventil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ltered breathing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Hyperpne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ypopnea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achypne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pne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Dyspne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Orthopnea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esults of inadequate breath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yanos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ypoxia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Hypoxemi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uffoc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Old age-less elasticity!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381375" cy="449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50:00Z</dcterms:created>
  <dc:creator>carrie tucek</dc:creator>
  <dc:description/>
  <dc:language>en-US</dc:language>
  <cp:lastModifiedBy>carrie tucek</cp:lastModifiedBy>
  <dcterms:modified xsi:type="dcterms:W3CDTF">2010-11-17T10:50:00Z</dcterms:modified>
  <cp:revision>2</cp:revision>
  <dc:subject/>
  <dc:title/>
</cp:coreProperties>
</file>