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12 Bloo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loo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connective tissue as it consists of cells suspended in an intercellular background material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accounts for 8% of our body weigh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unctio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ransportation of gases, nutrients, wastes, and horm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regulations of pH as the blood must be around 7.4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regulation of fluid balance as far as the amount of fluid in the tissu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ransports heat generated in muscl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protection against disease with white blood cel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protects against blood loss with coagulation factors and platelet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omponents of bloo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erythrocytes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-leukocyt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thrombocytes(platelets)</w:t>
      </w:r>
      <w:r>
        <w:rPr>
          <w:b/>
          <w:sz w:val="52"/>
          <w:szCs w:val="52"/>
        </w:rPr>
        <w:t>-cell fragments involved in blood clotting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295900" cy="435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lood plasma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55% of total blood volume is plasma with 91% of plasma being wate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8% being protein with the following plasma proteins: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albumi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</w:t>
      </w:r>
      <w:r>
        <w:rPr>
          <w:b/>
          <w:sz w:val="52"/>
          <w:szCs w:val="52"/>
          <w:u w:val="single"/>
        </w:rPr>
        <w:t>.clotting factor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</w:t>
      </w:r>
      <w:r>
        <w:rPr>
          <w:b/>
          <w:sz w:val="52"/>
          <w:szCs w:val="52"/>
          <w:u w:val="single"/>
        </w:rPr>
        <w:t>antibodi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.</w:t>
      </w:r>
      <w:r>
        <w:rPr>
          <w:b/>
          <w:sz w:val="52"/>
          <w:szCs w:val="52"/>
          <w:u w:val="single"/>
        </w:rPr>
        <w:t>complemen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1% of plasma consists of nutrients, electrolytes, and other materials with glucose being most important nutrien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Erythrocyt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3795395" cy="2886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red blood cel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disk-shaped bodes with a depression on both sid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no nucleus or organelles as room is needed to carry oxyge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hemoglobi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rFonts w:cs="Calibri"/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hemoglobin can carry CO just like Oxygen which is why CO can kill you-no room for oxygen to attach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rythropoietin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we need B vitamins, folic acid, iron, copper for production of red blood cell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Leukocty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Granulocytes</w:t>
      </w:r>
      <w:r>
        <w:rPr>
          <w:b/>
          <w:sz w:val="52"/>
          <w:szCs w:val="52"/>
        </w:rPr>
        <w:t>-show visible granules in cytoplasm when staine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nuetrophiles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eosinophils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basophiles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766820" cy="2515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Lymphocyt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onocytes</w:t>
      </w:r>
      <w:r>
        <w:rPr>
          <w:b/>
          <w:sz w:val="52"/>
          <w:szCs w:val="52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unction of leukocyt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clear the body of foreign materials and cellular debri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destroy pathogens that enter our bod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bone marrow and lymphoid tissue can make many leukocytes when we get an infec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us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bsces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acrophag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lasma cells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latelet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aide in blood coagulation as they stick together and for a plug to seal a wound and they release chemicals that help to form a clo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procoagulants</w:t>
      </w:r>
      <w:r>
        <w:rPr>
          <w:b/>
          <w:sz w:val="52"/>
          <w:szCs w:val="52"/>
        </w:rPr>
        <w:t>-compounds that promote blood clotting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anticoagulants</w:t>
      </w:r>
      <w:r>
        <w:rPr>
          <w:b/>
          <w:sz w:val="52"/>
          <w:szCs w:val="52"/>
        </w:rPr>
        <w:t>-compounds that prevent blood clotting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 xml:space="preserve">-clotting is complex involving 12 blood clotting factors with the final step being converting plasma protein(fibrinogen) into solid threads of </w:t>
      </w:r>
      <w:r>
        <w:rPr>
          <w:b/>
          <w:sz w:val="52"/>
          <w:szCs w:val="52"/>
          <w:u w:val="single"/>
        </w:rPr>
        <w:t>fibrin</w:t>
      </w:r>
      <w:r>
        <w:rPr>
          <w:b/>
          <w:sz w:val="52"/>
          <w:szCs w:val="52"/>
        </w:rPr>
        <w:t xml:space="preserve"> to form a clo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inal steps of blood clotting: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damaged tissue release substances that promote formation of prothrombinas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prothrombinase converts prothrombin to thrombin with the help of calciu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thromin converts soluble fibrinogen into  soluble fibri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.fibrin forms network of threads that entraps plasma and blood cells to form a clo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Hemostasi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contraction of the smooth muscles in the blood vessel wall which reduces blood flow 2.formation of a platelet plug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formation of a blood clo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lood Typ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ransfusions must be done carefull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t xml:space="preserve">-patients may have </w:t>
      </w:r>
      <w:r>
        <w:rPr>
          <w:b/>
          <w:sz w:val="52"/>
          <w:szCs w:val="52"/>
          <w:u w:val="single"/>
        </w:rPr>
        <w:t>antibodies</w:t>
      </w:r>
      <w:r>
        <w:rPr>
          <w:b/>
          <w:sz w:val="52"/>
          <w:szCs w:val="52"/>
        </w:rPr>
        <w:t xml:space="preserve"> or </w:t>
      </w:r>
      <w:r>
        <w:rPr>
          <w:b/>
          <w:sz w:val="52"/>
          <w:szCs w:val="52"/>
          <w:u w:val="single"/>
        </w:rPr>
        <w:t>agglutinins</w:t>
      </w:r>
      <w:r>
        <w:rPr>
          <w:b/>
          <w:sz w:val="52"/>
          <w:szCs w:val="52"/>
        </w:rPr>
        <w:t xml:space="preserve"> that can cause donated red cells to rupture and release their hemoglobin so we say they have been </w:t>
      </w:r>
      <w:r>
        <w:rPr>
          <w:b/>
          <w:sz w:val="52"/>
          <w:szCs w:val="52"/>
          <w:u w:val="single"/>
        </w:rPr>
        <w:t>hemolyze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ntigen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BO blood grou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d blood cell antige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cts with antiseru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sma antibodi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n take fro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n donate to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ti-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ti-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,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,AB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ti-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ti-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,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,AB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,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ti-A, Anti-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n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,A,B,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n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n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ti-A, Anti-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,A.B.AB</w:t>
            </w:r>
          </w:p>
        </w:tc>
      </w:tr>
    </w:tbl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Rh Facto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you can be Rh positive or Rh negativ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f Rh-positive blood is given to Rh-negative blood , that person may produce antibodies to the foreign Rh antigens so that that person will have blood that will destroy any Rh-positive blood in future transfusion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-hemolytic disease of the newborn(HDN)-</w:t>
      </w:r>
      <w:r>
        <w:rPr>
          <w:b/>
          <w:sz w:val="52"/>
          <w:szCs w:val="52"/>
        </w:rPr>
        <w:t>anti-Rh blood of mother can destroy a positive Rh fetus blood if the Rh-negative mother had a mixing of Rh-positive blood in a previous pregnanc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a mother may get RhoGAM full of antibodies that will clear the mother’s circulation of Rh antigens during pregnancy and shortly after deliver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lood banking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ransfusions are used for many reaso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treatment of massive hemorrhages from serious mechanical injuri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blood loss during internal bleeding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during or after an operation that causes blood los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.blood replacement in the treatment of hemolytic disease of newbor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Uses of other component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lood plasma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1533525" cy="2828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layers at the top after spinning and can be used many ways and there are no compatability problem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packaged plasma is a plasma protein fraction that can be used for circulatory shock when plasma proteins are deficient as they increases circula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plasma expanders-cell-free isotonic solutions used to maintain blood fluid volume to prevent circulatory shock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when frozen plasma is thawed, cryoprecipitate forms at the bottom that is rich in clotting factor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lood count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hemocytomete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340100" cy="2259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Polycythemi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Leucopeni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Leukocytosis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Blood slide smear for a CBC(complete blood count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drop blood spread thinly by smearing it with one slide on another slid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slide examined under microscop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blood count is performed  including a differential white count looking for each type of white blood cell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Blood chemistry test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ests for electrolytes, glucose, nitrogenous wast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ncreased enzymes looking for tissue damage such as CK(creation kinase) and LDH(lactic dehydrogenase) can show a heart attach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ncrease in alkaline phosphatase can indicate liver disorder or metastatic cancer involving the b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clotting factors or often studied before surgery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bone marrow biopsy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apter 13 Hear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2821305" cy="2987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drawing>
          <wp:inline distT="0" distB="0" distL="0" distR="0">
            <wp:extent cx="2097405" cy="2580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tructur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ndocardi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yocardi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Epicardi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Pericardi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Divisions of heart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pulmonary circuit</w:t>
      </w:r>
      <w:r>
        <w:rPr>
          <w:b/>
          <w:sz w:val="52"/>
          <w:szCs w:val="52"/>
        </w:rPr>
        <w:t>-right side that pumps blood low in oxygen to lung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2.</w:t>
      </w:r>
      <w:r>
        <w:rPr>
          <w:b/>
          <w:sz w:val="52"/>
          <w:szCs w:val="52"/>
          <w:u w:val="single"/>
        </w:rPr>
        <w:t>systemic circuit</w:t>
      </w:r>
      <w:r>
        <w:rPr>
          <w:b/>
          <w:sz w:val="52"/>
          <w:szCs w:val="52"/>
        </w:rPr>
        <w:t>-left side pumps oxygenated blood to rest of bod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hamber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right atri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</w:t>
      </w:r>
      <w:r>
        <w:rPr>
          <w:b/>
          <w:sz w:val="52"/>
          <w:szCs w:val="52"/>
          <w:u w:val="single"/>
        </w:rPr>
        <w:t>.right ventricl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3.left atri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4.left ventricle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Interatrial septum</w:t>
      </w:r>
      <w:r>
        <w:rPr>
          <w:b/>
          <w:sz w:val="52"/>
          <w:szCs w:val="52"/>
        </w:rPr>
        <w:t>-separates the two atria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Interventricular septum-</w:t>
      </w:r>
      <w:r>
        <w:rPr>
          <w:b/>
          <w:sz w:val="52"/>
          <w:szCs w:val="52"/>
        </w:rPr>
        <w:t>separates the two ventricl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Valv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Right atrioventricular valve(tricuspid)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2.left atrioventricular valve</w:t>
      </w:r>
      <w:r>
        <w:rPr>
          <w:b/>
          <w:sz w:val="52"/>
          <w:szCs w:val="52"/>
        </w:rPr>
        <w:t>(bicuspid valv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hordae tendinae</w:t>
      </w:r>
      <w:r>
        <w:rPr>
          <w:b/>
          <w:sz w:val="52"/>
          <w:szCs w:val="52"/>
        </w:rPr>
        <w:t>-stabilizes the flap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</w:t>
      </w:r>
      <w:r>
        <w:rPr>
          <w:b/>
          <w:sz w:val="52"/>
          <w:szCs w:val="52"/>
          <w:u w:val="single"/>
        </w:rPr>
        <w:t>.pulmonary valv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4</w:t>
      </w:r>
      <w:r>
        <w:rPr>
          <w:b/>
          <w:sz w:val="52"/>
          <w:szCs w:val="52"/>
          <w:u w:val="single"/>
        </w:rPr>
        <w:t>.aortic valv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4886325" cy="502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unctions of the hear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ystole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Diastol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ardiac cycle</w:t>
      </w:r>
      <w:r>
        <w:rPr>
          <w:b/>
          <w:sz w:val="52"/>
          <w:szCs w:val="52"/>
        </w:rPr>
        <w:t>-one complete sequenc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resting phase(diastole) in atria start at the same time the contraction(systole)begins in the ventricle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ardiac outpu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troke volum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Heart rat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Heart conduction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Nod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1</w:t>
      </w:r>
      <w:r>
        <w:rPr>
          <w:b/>
          <w:sz w:val="52"/>
          <w:szCs w:val="52"/>
          <w:u w:val="single"/>
        </w:rPr>
        <w:t>.sinoatrial node</w:t>
      </w:r>
      <w:r>
        <w:rPr>
          <w:b/>
          <w:sz w:val="52"/>
          <w:szCs w:val="52"/>
        </w:rPr>
        <w:t>-located in the upper wall of the right atrium generates an action potential and so is called the pacemaker as it sets the heart rate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2</w:t>
      </w:r>
      <w:r>
        <w:rPr>
          <w:b/>
          <w:sz w:val="52"/>
          <w:szCs w:val="52"/>
          <w:u w:val="single"/>
        </w:rPr>
        <w:t>.atrioventricular node</w:t>
      </w:r>
      <w:r>
        <w:rPr>
          <w:b/>
          <w:sz w:val="52"/>
          <w:szCs w:val="52"/>
        </w:rPr>
        <w:t>-located in the interatrial septum and the bottom of the right atrium help rapid flow of impulses through the hear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15:00Z</dcterms:created>
  <dc:creator>ct042</dc:creator>
  <dc:description/>
  <dc:language>en-US</dc:language>
  <cp:lastModifiedBy>carrie tucek</cp:lastModifiedBy>
  <dcterms:modified xsi:type="dcterms:W3CDTF">2010-11-03T10:15:00Z</dcterms:modified>
  <cp:revision>2</cp:revision>
  <dc:subject/>
  <dc:title/>
</cp:coreProperties>
</file>