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1 endocrine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egulatory chemicals that are secreted by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y are chemical messengers that have specific regulatory effects on certain cells or orga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y regulate growth, metabolism, reproduction, and behavio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arget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wo types of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amino acid compoun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lipi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 regul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negative feedback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Example-thyroid-stimulating hormone(TSH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095500" cy="2380615"/>
            <wp:effectExtent l="0" t="0" r="0" b="0"/>
            <wp:docPr id="1" name="imageMai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i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hormones may fall into a rhythmic pattern such as hormones of the adrenal cortex follow a 24-hour cycle and the menstrual cycle fallows a monthly patter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ndocrine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410075" cy="506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ituitary(hypophysi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/>
        <w:drawing>
          <wp:inline distT="0" distB="0" distL="0" distR="0">
            <wp:extent cx="3990975" cy="4076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hormones that stimulate other glands have an ending of –trop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t is controlled by the hypothalam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releasing hormo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ome blood that leaves the hypothalamus travels to capillaries in the pituitary before it returns to the heart which stimulates the pituitary to release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ypothalamic releasing hormones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xample-GH-RH is the releasing hormone that releases the growth hormon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hibiting hormo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xample GH-IH is the inhibiting hormone that inhibits the growth horm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nterior lobe hormon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rowth hormone(GH) or somatotrop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hyroid-stimulating hormone(thyrotropin)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drenocorticotropic hormo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olact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Follicle-stimulating hormo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uteinizing hormo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osterior lobe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ntidiuretic horm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large amount of this hormone cause contraction of smooth muscle in blood vessel walls and raises blood press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 xml:space="preserve">-not enough of this hormone causes too much water loss causing </w:t>
      </w:r>
      <w:r>
        <w:rPr>
          <w:b/>
          <w:sz w:val="52"/>
          <w:szCs w:val="52"/>
          <w:u w:val="single"/>
        </w:rPr>
        <w:t>diabetes insipid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xytoc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yroid gla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740025" cy="1791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hyroxin(T</w:t>
      </w:r>
      <w:r>
        <w:rPr>
          <w:b/>
          <w:sz w:val="52"/>
          <w:szCs w:val="52"/>
          <w:u w:val="single"/>
          <w:vertAlign w:val="subscript"/>
        </w:rPr>
        <w:t>4</w:t>
      </w:r>
      <w:r>
        <w:rPr>
          <w:b/>
          <w:sz w:val="52"/>
          <w:szCs w:val="52"/>
          <w:u w:val="single"/>
        </w:rPr>
        <w:t>)-</w:t>
      </w:r>
      <w:r>
        <w:rPr>
          <w:b/>
          <w:sz w:val="52"/>
          <w:szCs w:val="52"/>
        </w:rPr>
        <w:t>contains four iodine atom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riiodothyronine(T</w:t>
      </w:r>
      <w:r>
        <w:rPr>
          <w:b/>
          <w:sz w:val="52"/>
          <w:szCs w:val="52"/>
          <w:u w:val="single"/>
          <w:vertAlign w:val="subscript"/>
        </w:rPr>
        <w:t>3</w:t>
      </w:r>
      <w:r>
        <w:rPr>
          <w:b/>
          <w:sz w:val="52"/>
          <w:szCs w:val="52"/>
          <w:u w:val="single"/>
        </w:rPr>
        <w:t>)</w:t>
      </w:r>
      <w:r>
        <w:rPr>
          <w:b/>
          <w:sz w:val="52"/>
          <w:szCs w:val="52"/>
        </w:rPr>
        <w:t>-contains three iodine ato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alciton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rathyroid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/>
        <w:drawing>
          <wp:inline distT="0" distB="0" distL="0" distR="0">
            <wp:extent cx="3990975" cy="43040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arathyroid hormone(PTH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orks with calcitonin to regulate calcium metaboli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calcium is high, calcitonin is produced, when calcium is low, PTH is produce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alcitrio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b/>
          <w:sz w:val="52"/>
          <w:szCs w:val="52"/>
          <w:u w:val="single"/>
        </w:rPr>
        <w:t>Adrenal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1944370" cy="2520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s from adrenal medull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pinephrine(adrenaline) and norepinephrine(noradrenaline)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stimulation of involuntary muscles in walls of the arterioles, causing these muscles to contract and blood pressure to ri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conversion of glycogen stored in the liver into glucose which pours into the  blood and travels throughout the body, allowing the voluntary muscles and other tissues to do a lot of wor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increase in heart rat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inrcease in metabolic rate of body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dialation of the bronchioles, through relaxation of the smooth muscles in their wa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s of adrenal cortex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-glucocorticoi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-suppresses inflammatory response so can be used as medicines with </w:t>
      </w:r>
      <w:r>
        <w:rPr>
          <w:b/>
          <w:sz w:val="52"/>
          <w:szCs w:val="52"/>
          <w:u w:val="single"/>
        </w:rPr>
        <w:t>cortisol</w:t>
      </w:r>
      <w:r>
        <w:rPr>
          <w:b/>
          <w:sz w:val="52"/>
          <w:szCs w:val="52"/>
        </w:rPr>
        <w:t xml:space="preserve"> being the major horm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ineralocorticoi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ex hormones-</w:t>
      </w:r>
      <w:r>
        <w:rPr>
          <w:b/>
          <w:sz w:val="52"/>
          <w:szCs w:val="52"/>
        </w:rPr>
        <w:t>secreted in small amounts and have very little effect on the bod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ncreas and its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897505" cy="2430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slets of Langerha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suli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iabetes mellit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Glucage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duced by the islet hormone which works with insulin to regulate blood sugar leve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x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duce sex cells and endocrine organ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droge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strogens</w:t>
      </w: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ymus gla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912110" cy="28460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ineal Gla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/>
        <w:drawing>
          <wp:inline distT="0" distB="0" distL="0" distR="0">
            <wp:extent cx="2932430" cy="26581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267200" cy="3352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rostaglandi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y have many functions such as constriction of blood vessels, dialation of blood vessels, promoting inflammatory respons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overproduction can cause cramps in uterine mus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res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_ylt=A0WTb_vg9MdMSVAA1QujzbkF/SIG=13f7i0nkv/EXP=1288259168/**http%3A/4.bp.blogspot.com/_1YRVD6kUnhc/SoQeUE0BBdI/AAAAAAAAABw/sSx8rjnyzUU/s320/untitled.bm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05:00Z</dcterms:created>
  <dc:creator>carrie tucek</dc:creator>
  <dc:description/>
  <dc:language>en-US</dc:language>
  <cp:lastModifiedBy>carrie tucek</cp:lastModifiedBy>
  <dcterms:modified xsi:type="dcterms:W3CDTF">2010-10-27T10:05:00Z</dcterms:modified>
  <cp:revision>2</cp:revision>
  <dc:subject/>
  <dc:title/>
</cp:coreProperties>
</file>