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18 metabolisms and nutri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etabolism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1</w:t>
      </w:r>
      <w:r>
        <w:rPr>
          <w:b/>
          <w:sz w:val="52"/>
          <w:szCs w:val="52"/>
          <w:u w:val="single"/>
        </w:rPr>
        <w:t>.catbolis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anabolism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ellular respir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942330" cy="41376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energy is released from nutrients in a series of reacti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1.anaerobic pha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969385" cy="384302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2.aerobic pha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etabolic rat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Basal metabolis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Use of nutrients as energ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glycoge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ost carbohydrates are converted to gluco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fats yield twice as much energy than proteins and carbohydrat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alories that are ingested in excess of need are converted to fat and stored in adipose tissu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before this stored fat can be converted to energy, the nitrogen groups must be removed through a process called deamination of which the nitrogen groups are converted to urea with carbon dioxide and are transported to the kidneys via the bloo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nabolis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857625" cy="38481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ssential fatty aci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931285" cy="343916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inerals and vitamin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mineral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trace element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vitami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  <w:u w:val="single"/>
        </w:rPr>
        <w:t>-water soluble vitami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fat-soluble vitamins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antioxdant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Nutritional guideli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 following are the amounts that should be included in the daily diet as far as the number of calories derived each da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arbodyrates 55-60%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fats 30% or les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oteins 15-20%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arbohydrat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n diet should be mainly complex and naturally occurring carbodydrates with simple sugars as a minimu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-simple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Glycemic effect</w:t>
      </w:r>
      <w:r>
        <w:rPr>
          <w:b/>
          <w:sz w:val="52"/>
          <w:szCs w:val="52"/>
        </w:rPr>
        <w:t>-measure of how rapidly a particular food raises the blood glucose level and stimulates the release of insul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a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ubdivided into saturated and unsaturated forms based on chemical structur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saturated fat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unsaturated fat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aturated fats such make up less than 1/3 of the fat in the diet such as diets high in saturated fats are associated with cancer, heart disease, and cardiovascular problem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913380" cy="278892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bookmarkStart w:id="0" w:name="_GoBack"/>
      <w:bookmarkEnd w:id="0"/>
      <w:r>
        <w:rPr>
          <w:b/>
          <w:sz w:val="52"/>
          <w:szCs w:val="52"/>
          <w:u w:val="single"/>
        </w:rPr>
        <w:t>Protei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bookmarkStart w:id="1" w:name="_GoBack"/>
      <w:bookmarkEnd w:id="1"/>
      <w:r>
        <w:rPr>
          <w:b/>
          <w:sz w:val="52"/>
          <w:szCs w:val="52"/>
        </w:rPr>
        <w:t>-not stored in reserves so food must constantly be taken 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ost animal proteins supply all of the essential amino acids and are described as complete protei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vegetarians should include legumes,  and grai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32:00Z</dcterms:created>
  <dc:creator>cltucek</dc:creator>
  <dc:description/>
  <dc:language>en-US</dc:language>
  <cp:lastModifiedBy>carrie tucek</cp:lastModifiedBy>
  <dcterms:modified xsi:type="dcterms:W3CDTF">2010-11-30T03:32:00Z</dcterms:modified>
  <cp:revision>2</cp:revision>
  <dc:subject/>
  <dc:title/>
</cp:coreProperties>
</file>