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7 digestiv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iges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943350" cy="5048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bsorp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Two groups of orga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1.digestive tract</w:t>
      </w:r>
      <w:r>
        <w:rPr>
          <w:b/>
          <w:sz w:val="52"/>
          <w:szCs w:val="52"/>
        </w:rPr>
        <w:t>-continuous passageway beginning at the mouth and terminating at the an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2.accessory orga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all of digestive trac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238500" cy="20859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mucous membrane or mucos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submucos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 small intestine, there are many glands that produce mucus to protect that organ from highly acidic materials it receives from the stom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3.smooth musc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ost of the digestive system has two layers of smooth muscle being the inner layer of circular and an outer layer of longitudinal fib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eristal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eriton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arietal periton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isceral peritone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bdivisions of the peritoneu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mesentar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esocol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reater oment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Lesser oment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rgans of the digestive tract</w:t>
      </w:r>
      <w:r>
        <w:rPr>
          <w:b/>
          <w:sz w:val="52"/>
          <w:szCs w:val="52"/>
        </w:rPr>
        <w:t>(alimentary tract or gastrointestinal tract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uth</w:t>
        <w:softHyphen/>
        <w:t>-pharynx-esophagus-stomach-small intestine-large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Mou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495675" cy="22764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ceives food or inges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asti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egluti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eeth</w:t>
      </w:r>
      <w:r>
        <w:rPr>
          <w:b/>
          <w:sz w:val="52"/>
          <w:szCs w:val="52"/>
        </w:rPr>
        <w:t>-as adult contains 32 tee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760345" cy="320738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cis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uspi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lars-</w:t>
      </w:r>
      <w:bookmarkStart w:id="0" w:name="_GoBack"/>
      <w:bookmarkEnd w:id="0"/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entin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ingiv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name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harynx(throat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ropharynx-visible when you look into the mouth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asopharynx</w:t>
      </w:r>
      <w:r>
        <w:rPr>
          <w:b/>
          <w:sz w:val="52"/>
          <w:szCs w:val="52"/>
        </w:rPr>
        <w:t>-extends up into the hasal cavit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oft pal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olus(ball of food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glott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sophag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sophageal hiat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Stom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592195" cy="283019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reater curvature</w:t>
      </w:r>
      <w:r>
        <w:rPr>
          <w:b/>
          <w:sz w:val="52"/>
          <w:szCs w:val="52"/>
        </w:rPr>
        <w:t>-left facing arch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esser curvature</w:t>
      </w:r>
      <w:r>
        <w:rPr>
          <w:b/>
          <w:sz w:val="52"/>
          <w:szCs w:val="52"/>
        </w:rPr>
        <w:t>-right facing arch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undus</w:t>
      </w:r>
      <w:r>
        <w:rPr>
          <w:b/>
          <w:sz w:val="52"/>
          <w:szCs w:val="52"/>
        </w:rPr>
        <w:t>-superior rounded portion on the left side of the diaphrag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phinc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sophageal sphincter</w:t>
      </w:r>
      <w:r>
        <w:rPr>
          <w:b/>
          <w:sz w:val="52"/>
          <w:szCs w:val="52"/>
        </w:rPr>
        <w:t>(cardiac sphincter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yloric sphinc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the stom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torage pouch, digestive organ, and cur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Rug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C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peps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ym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mall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315970" cy="247142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400300" cy="2657475"/>
            <wp:effectExtent l="0" t="0" r="0" b="0"/>
            <wp:docPr id="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ongest part of the digestive track around 6m long when relaxed but contracted 3m lo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uodenum</w:t>
      </w:r>
      <w:r>
        <w:rPr>
          <w:b/>
          <w:sz w:val="52"/>
          <w:szCs w:val="52"/>
        </w:rPr>
        <w:t xml:space="preserve">-first 25cm 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Jejunum</w:t>
      </w:r>
      <w:r>
        <w:rPr>
          <w:b/>
          <w:sz w:val="52"/>
          <w:szCs w:val="52"/>
        </w:rPr>
        <w:t>-next two-fifth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leum</w:t>
      </w:r>
      <w:r>
        <w:rPr>
          <w:b/>
          <w:sz w:val="52"/>
          <w:szCs w:val="52"/>
        </w:rPr>
        <w:t>-remaining part of small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small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villi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Microvilli</w:t>
      </w:r>
      <w:r>
        <w:rPr>
          <w:b/>
          <w:sz w:val="52"/>
          <w:szCs w:val="52"/>
        </w:rPr>
        <w:t>-small projecting folds of villi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acte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arge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981325" cy="258635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6.5 cm in diameter and 1.5m lo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eniae coli</w:t>
      </w:r>
      <w:r>
        <w:rPr>
          <w:b/>
          <w:sz w:val="52"/>
          <w:szCs w:val="52"/>
        </w:rPr>
        <w:t>-three surface bands give puckered appearanc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ec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leocecal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ermiform appendi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sending col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ransverse col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escending col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igmoid col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al can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large intest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ec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efe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ccessory organs of digestive trac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aliv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524250" cy="210502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Parotid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submandibular or submaxillary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sublingual gla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i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484370" cy="4834890"/>
            <wp:effectExtent l="0" t="0" r="0" b="0"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allbladd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ncrea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4371975" cy="3810000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ging and diges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ceptors for taste and smell deteriorat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ecrease in saliva makes swallowing hard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ctivity of digestive organs decrease so absorption of certain vitamins not as g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lowing of peristalsis in large intestine leads to constip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issues are not replaced as fas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9:00Z</dcterms:created>
  <dc:creator>cltucek</dc:creator>
  <dc:description/>
  <dc:language>en-US</dc:language>
  <cp:lastModifiedBy>carrie tucek</cp:lastModifiedBy>
  <dcterms:modified xsi:type="dcterms:W3CDTF">2010-11-24T11:29:00Z</dcterms:modified>
  <cp:revision>2</cp:revision>
  <dc:subject/>
  <dc:title/>
</cp:coreProperties>
</file>