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7 muscular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s of mus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.smooth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29577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cardiac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276725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3.skeletal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33387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ular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ree primary functions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ucture of muscl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fascicl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ndomys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erimysis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eep fasc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end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876800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ovem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motor impuls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otor uni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euromuscular junc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ynaps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ynaptic clef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otor end pla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3857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ntra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ntractil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ct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yos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-actin and myosin are present in alternating bundles in a muscle cell and they overlap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arcomer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476750" cy="383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600450" cy="118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yosin hea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t res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438525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otio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acetylcholine(Ach) is released from a neuron ending into the synaptic cleft at the neuromuscular junc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Ach binds to the muscle’s motor end plate and produces an action potentia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The action potential travels to the S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SR releases calcium into the cytopla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Calcium shifts troponin and tropomyosin so that binding sites on actin are expo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mysosin heads bind to actin, forming cross-bridg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.Mysosin heads pull actin filaments together within the sarcomeres and the cell shorte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8.ATP is used to detach myosin heads and move them back to position for another power strok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9.mulscles relaxes when stimulation ends and the calcium is pumped back into the sarcoplasmic reticul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791200" cy="4848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513580" cy="3121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nergy sourc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yoglob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lycoge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reatine phospha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xygen consump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rain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erobic exercis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Resistance training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asodil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Types of muscle contraction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uscle tone</w:t>
      </w:r>
      <w:r>
        <w:rPr>
          <w:b/>
          <w:sz w:val="52"/>
          <w:szCs w:val="52"/>
        </w:rPr>
        <w:t>-muscle’s partially contracted state due to using muscles regularly so they do not become flabb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isontonic contractio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isometric contractio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echanics of muscle movem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rig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ser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152775" cy="2428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a muscle contraction, it pulls on both attachment points bringing the more movable insertion closer to the origin causing movement of the body p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ime mover-muscle that causes movem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ntagonis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ynergis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hysics and the muscular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keletal muscle group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racteristic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ocation-is it lateral, medical, internal, or externa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ize-is it maximus, major, minor, longus, or brev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hape-is it orbicularis, deltoid(triangle), trapezi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direction of fibers-is it rectus(straight), or oblique(angled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number o fheades(biceps, triceps, quadricep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s it a flexor, extensor, adductor, abductor, or levato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les of the hea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rbiularis muscles(orbit), orbicularis oculi(eyes), with antagonists such as the levator palpebrae superioris which help lift upper eylid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orbicularis oris(lips), with antagonists such as the levator palpebrae superioris which help lift upper eyelids, buccinators(cheek), temporalis and masseter(jaw), intrinsic and extrinsic muscles of tong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191125" cy="312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les of neck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Sternocleidomastoid-moves neck, part of the trapezius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372100" cy="329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les that move shoulder and ar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rapezius(shoulders), latissimus dorsi(arms), pectoralis major(arm),serratus aneterior(scapula), deltoid(arm)rotator cuff(shoulder)assisted by four deep muscles and tend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800725" cy="5114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les that move forearm and ha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ecips brachii,, brachialis, brachioradialis, triceps brachii, flexor carpi and extensor carpi (hand movments), flexor digitorum and extensor digitorum(finger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143500" cy="2847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les of respir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iaphram, intercostals mus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les of abdomen and pelv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ternal oblique, internal oblique, transverses abdominis, rectus abdominis, levator ani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914900" cy="5133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eep muscles of bac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rector spina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les that move thigh and leg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Gluteus maximus and gluteus medias(butt), iliopsoas, adductor muscles(thigh), Sartorius, gracilis;, quadriceps femoris, hamstring mus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162550" cy="4991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les that move the foo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chilles tendon(largest tendon in body)tibialis anterior, peroneus long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286375" cy="437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ging and mus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15:00Z</dcterms:created>
  <dc:creator>carrie tucek</dc:creator>
  <dc:description/>
  <dc:language>en-US</dc:language>
  <cp:lastModifiedBy>carrie tucek</cp:lastModifiedBy>
  <dcterms:modified xsi:type="dcterms:W3CDTF">2010-10-06T10:15:00Z</dcterms:modified>
  <cp:revision>2</cp:revision>
  <dc:subject/>
  <dc:title/>
</cp:coreProperties>
</file>