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0 senso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sensory system protects a person by detecting changes in the environmen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stimul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ensory recept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free dendrite of a sensory neuron such as the receptors for pain and tempera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modified ending on the dendrite of an afferent neuron such as those for tou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specialized cell associated with an afferent neuron such as the rods and cones of the eye’s retin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receptor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em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otoreceptor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erm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chan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eneral senses</w:t>
      </w:r>
      <w:r>
        <w:rPr>
          <w:b/>
          <w:sz w:val="52"/>
          <w:szCs w:val="52"/>
        </w:rPr>
        <w:t>-widely distributed throughout the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essure, pain, temperature, and touch-from receptors in the skin and internal org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 xml:space="preserve">position </w:t>
      </w:r>
      <w:r>
        <w:rPr>
          <w:b/>
          <w:sz w:val="52"/>
          <w:szCs w:val="52"/>
        </w:rPr>
        <w:t>–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pecial senses</w:t>
      </w:r>
      <w:r>
        <w:rPr>
          <w:b/>
          <w:sz w:val="52"/>
          <w:szCs w:val="52"/>
        </w:rPr>
        <w:t>-localized in a sense orga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hearing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quilib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as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Smell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ye and vi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njunctiv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crimal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asolacrimal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1623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ats or tunics of the ey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cler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loroid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etin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ysics of sigh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efraction</w:t>
      </w:r>
      <w:r>
        <w:rPr>
          <w:b/>
          <w:sz w:val="52"/>
          <w:szCs w:val="52"/>
        </w:rPr>
        <w:t>-bending of light rays as they pass form one substance to another substance of different density which allows light form a large area can be focused onto a small area of the retin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65772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or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aqueous hum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en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itreous bod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 of retin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ree lay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eepest layer is a pigmented lay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ntains rods and c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nnecting neurons that carry impulses to the optic nerv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o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ne types are sensitive to red, green, or blue so color blind people are lacking c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6715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rhodopsin pigment</w:t>
      </w:r>
      <w:r>
        <w:rPr>
          <w:b/>
          <w:sz w:val="52"/>
          <w:szCs w:val="52"/>
        </w:rPr>
        <w:t>-visual purple needs vitamin A or rods are not activated properl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les of ey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448175" cy="448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xtrinsic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71900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trinsic muscl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r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iliary muscles</w:t>
      </w:r>
      <w:r>
        <w:rPr>
          <w:b/>
          <w:sz w:val="52"/>
          <w:szCs w:val="52"/>
        </w:rPr>
        <w:t xml:space="preserve">-holds the lens I place with filaments called </w:t>
      </w:r>
      <w:r>
        <w:rPr>
          <w:b/>
          <w:sz w:val="52"/>
          <w:szCs w:val="52"/>
          <w:u w:val="single"/>
        </w:rPr>
        <w:t>suspensory ligaments</w:t>
      </w:r>
      <w:r>
        <w:rPr>
          <w:b/>
          <w:sz w:val="52"/>
          <w:szCs w:val="52"/>
        </w:rPr>
        <w:t xml:space="preserve"> which control the len’s shape called </w:t>
      </w:r>
      <w:r>
        <w:rPr>
          <w:b/>
          <w:sz w:val="52"/>
          <w:szCs w:val="52"/>
          <w:u w:val="single"/>
        </w:rPr>
        <w:t>accommodation</w:t>
      </w:r>
      <w:r>
        <w:rPr>
          <w:b/>
          <w:sz w:val="52"/>
          <w:szCs w:val="52"/>
        </w:rPr>
        <w:t xml:space="preserve"> which allows for vision at near and far distanc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viewing something close, the lens must become more rounded to bend the light rays mo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5762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with aging the lens loses elasticity with prevents near vision from being well focused called </w:t>
      </w:r>
      <w:r>
        <w:rPr>
          <w:b/>
          <w:sz w:val="52"/>
          <w:szCs w:val="52"/>
          <w:u w:val="single"/>
        </w:rPr>
        <w:t>presbyopi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erves to the ey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810125" cy="331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ptic ner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phthalmic branch of the trigeminal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nerve</w:t>
      </w:r>
      <w:r>
        <w:rPr>
          <w:b/>
          <w:sz w:val="52"/>
          <w:szCs w:val="52"/>
        </w:rPr>
        <w:t>-carries impulses of pain, touch, and temperature form the eye to the brai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ptic dis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27051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e ea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uter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iddle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ner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uter ea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705350" cy="3638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inna(auricle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xternal auditory canal</w:t>
      </w:r>
      <w:r>
        <w:rPr>
          <w:b/>
          <w:sz w:val="52"/>
          <w:szCs w:val="52"/>
        </w:rPr>
        <w:t xml:space="preserve">(where you can stick your finger)with skin lining tube containing wax-producing </w:t>
      </w:r>
      <w:r>
        <w:rPr>
          <w:b/>
          <w:sz w:val="52"/>
          <w:szCs w:val="52"/>
          <w:u w:val="single"/>
        </w:rPr>
        <w:t>ceruminous</w:t>
      </w:r>
      <w:r>
        <w:rPr>
          <w:b/>
          <w:sz w:val="52"/>
          <w:szCs w:val="52"/>
        </w:rPr>
        <w:t xml:space="preserve"> glands producing </w:t>
      </w:r>
      <w:r>
        <w:rPr>
          <w:b/>
          <w:sz w:val="52"/>
          <w:szCs w:val="52"/>
          <w:u w:val="single"/>
        </w:rPr>
        <w:t>cerumen</w:t>
      </w:r>
      <w:r>
        <w:rPr>
          <w:b/>
          <w:sz w:val="52"/>
          <w:szCs w:val="52"/>
        </w:rPr>
        <w:t>(wax)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ympanic membr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iddle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422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alle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inc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tap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ustachian tub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ner ear</w:t>
      </w:r>
      <w:r>
        <w:rPr>
          <w:b/>
          <w:sz w:val="52"/>
          <w:szCs w:val="52"/>
        </w:rPr>
        <w:t>-called the labyrin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y labyrin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keleton of inner ear that has three divis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vestibu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emicirucular can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cochl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lymp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ndolymp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sound waves enter the external auditory can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Tympanic membrane vibra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ossicles transmit vibrations across the middle ear cav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stapes transmit the vibrations to the inner ear flui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5.vibrations move cilia on hair cells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movment against the tectorial membrane generates nerve impul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impulses travel to the brain in the crainial nerve VII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.Temporal lobe cortex interprets the impul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taste(gestation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2905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ste bu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33800" cy="2838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weet</w:t>
      </w:r>
      <w:r>
        <w:rPr>
          <w:b/>
          <w:sz w:val="52"/>
          <w:szCs w:val="52"/>
        </w:rPr>
        <w:t>-tip of tongu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lty</w:t>
      </w:r>
      <w:r>
        <w:rPr>
          <w:b/>
          <w:sz w:val="52"/>
          <w:szCs w:val="52"/>
        </w:rPr>
        <w:t>-anterior sides of tongu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our</w:t>
      </w:r>
      <w:r>
        <w:rPr>
          <w:b/>
          <w:sz w:val="52"/>
          <w:szCs w:val="52"/>
        </w:rPr>
        <w:t>-taste buds lateral on tongu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itter</w:t>
      </w:r>
      <w:r>
        <w:rPr>
          <w:b/>
          <w:sz w:val="52"/>
          <w:szCs w:val="52"/>
        </w:rPr>
        <w:t>-posterior e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62325" cy="3276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smell(olfaction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752850" cy="280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ceptors located in the epithelium of the nasal cavity’s superior region which is why we need to sniff to bring odors upward into the n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mpulses from smell receptors carried by the olfactory nerve I to the temporal corte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lfactory receptors deteriorate with age so food may become less appeal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tou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actile corpuscle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943350" cy="3295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ar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ense of temperatur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emperature receptors are free nerve endings which are not enclosed in capsules but are just branching nerve recepto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re are separate warm and cold receptors located in the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posi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roprioceptors</w:t>
      </w:r>
      <w:r>
        <w:rPr>
          <w:b/>
          <w:sz w:val="52"/>
          <w:szCs w:val="52"/>
        </w:rPr>
        <w:t>-located in muscles, tendons, and 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ternal ear help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p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protective sen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ceptors widely distributed free nerve ending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eferred pa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algesic drugs</w:t>
      </w:r>
      <w:r>
        <w:rPr>
          <w:b/>
          <w:sz w:val="52"/>
          <w:szCs w:val="52"/>
        </w:rPr>
        <w:t>-relieve p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nonnarcotic analgesic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narcotic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esthetic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rphi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pplications of heat or cold as well as relaxation or distraction techniques can help relieve p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0:00Z</dcterms:created>
  <dc:creator>carrie tucek</dc:creator>
  <dc:description/>
  <dc:language>en-US</dc:language>
  <cp:lastModifiedBy>carrie tucek</cp:lastModifiedBy>
  <dcterms:modified xsi:type="dcterms:W3CDTF">2010-10-20T11:00:00Z</dcterms:modified>
  <cp:revision>2</cp:revision>
  <dc:subject/>
  <dc:title/>
</cp:coreProperties>
</file>