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rie Tucek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O Box 671, Wagner SD 57380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W) (605)384-5426; (H) (605)999-2391;carrie.tucek@k12.sd.u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/Certification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.D-Secondary Administration, University of South Dakota, Vermillion, SD, 2017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A.-Curriculum and Instruction, Dakota Wesleyan University, Mitchell, SD, 2010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.S.-Biology, Chemistry, University of South Dakota, Vermillion, SD, 1997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intendent Certificate-South Dakota 2017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ary Principal Certificate-South Dakota 2016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 Certificate-South Dakota Curren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trative and Leadership Experience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Coordinator of Geodesic Dome/Aquaponics Program, Wagner Community School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agner, SD, 2015-present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ote a K-12 science curriculum to increase staff collaboration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d a summer garden club for at-risk students to increase project-based learning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ote over $40,000 grants to expand the program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-chair of committee to assist in developing making collaborative decision making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ssisted in public relations to develop a community-school relationship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marter Balance Trainer-Wagner Community School, Wagner, SD, 2016-present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d state training sessions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nducted in-service for staff to administer smarter balance tests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ucted workshops to understand testing data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rental Involvement Committee, Wagner Community School, Wagner, SD, 2014-present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lanned school events to increase parental involvement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d public meetings to collect parental input for involvement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ct representative at state parental involvement workshop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ublished Author-2010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istry Labs for Diverse Learners Using KWL Questions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ored new science teachers to enhance for hands on learning in the classroom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ing/Coaching Experience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igh School Science Teacher-Wagner Community School, Wagner, SD, 2015-present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Created problem-based and project based science curriculum 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racked and evaluated student progress through the SLO process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reated new botany class stationed in geodesic dome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Junior advisor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ached 2007 and 2008 boys cross-country conference champions and 2008 state qualified boys team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Hand safety committee 2008-2015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rofessional development committee 2006-2007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all School District, Wall, SD, 2003-2005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s head coach, qualified boys and girls track teams for state competition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designing science department for new school building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Todd County Middle School, Mission, SD, October 2002-2003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problem-solving science curriculum to increase reading content skills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d reading in content area training to increase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Ethan School District, Ethan, SD, 1999-2001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organized science department in new building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d an AP Biology class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ssisted qualifying girls and boys track athletes for state competition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d all high school curriculum based on SD science standard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ditional Training/Professional Development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 implementation DOE 2015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PI Training/Certification Wagner Community School 2012-present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CU Training Wagner Community School 2013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ceti Standards implementation Wagner Community School 2013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entor Teacher Training 2012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oys Town Training 2009-2011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D Mobile Science Lab SDSU 2007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avo distance running Nebraska 20088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ernier Technology DSW 2006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ernier technology ESA 2005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eading in the content area ESA 2005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l Got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School Principal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 Walnut Avenue SW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ner SD 57380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5-999-2391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ve Petry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le School Principal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or Aquaponics/Greenhouse Program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 Walnut Avenue SW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ner SD 57380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5-999-2391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20:00Z</dcterms:created>
  <dc:creator>carrie tucek</dc:creator>
  <dc:description/>
  <cp:keywords/>
  <dc:language>en-US</dc:language>
  <cp:lastModifiedBy>Carrie Tucek</cp:lastModifiedBy>
  <cp:lastPrinted>2016-03-25T11:49:00Z</cp:lastPrinted>
  <dcterms:modified xsi:type="dcterms:W3CDTF">2016-04-21T13:20:00Z</dcterms:modified>
  <cp:revision>2</cp:revision>
  <dc:subject/>
  <dc:title/>
</cp:coreProperties>
</file>