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47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one classific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1.intramembranous develop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.endochoondral developme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 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B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ong b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hort bo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Parts of the long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2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3.compact b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spongy bon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5.</w:t>
      </w:r>
      <w:r>
        <w:rPr>
          <w:b/>
          <w:sz w:val="52"/>
          <w:szCs w:val="52"/>
          <w:u w:val="single"/>
        </w:rPr>
        <w:t>medullary cav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s and Bone Syste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Bones of the Axial skelet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.Sku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aniu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following bones make up the skull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rontal bones, two parietal bones, occipital bone, two tempeoral bones, sphenioid bone and ethmoid b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.Facial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following bones make up the face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wo maxillary bones, palatine bones, two zygomatic bones, two nasal bones, vomer, two inferior nasal conchae ad the mandibl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.thoracid cage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.vertebral colum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7 cervical vertebrae are in the ne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12 thoracic vertebrae are in the thora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5 lumbar vertebrae are in the lower trun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5 sacral vertebrae are fused into the sacr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4 coccygeal vertebrae are fused inot the coccy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nes of the Appendicular skelet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.</w:t>
      </w:r>
      <w:r>
        <w:rPr>
          <w:b/>
          <w:sz w:val="52"/>
          <w:szCs w:val="52"/>
          <w:u w:val="single"/>
        </w:rPr>
        <w:t>pectoral gird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umer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adi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uln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and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B.</w:t>
      </w:r>
      <w:r>
        <w:rPr>
          <w:b/>
          <w:sz w:val="52"/>
          <w:szCs w:val="52"/>
          <w:u w:val="single"/>
        </w:rPr>
        <w:t>pelvic gird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e following bones make up the pelvic girdle: aceabulum, ilium, ishium, pub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lower limb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emur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The following bones make up the lower limb: tibia, fibula, foot, 5tarsal bones, 5 metatarsal bones, and 14 phalang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22:00Z</dcterms:created>
  <dc:creator>carrie tucek</dc:creator>
  <dc:description/>
  <dc:language>en-US</dc:language>
  <cp:lastModifiedBy>carrie tucek</cp:lastModifiedBy>
  <dcterms:modified xsi:type="dcterms:W3CDTF">2010-11-23T04:22:00Z</dcterms:modified>
  <cp:revision>2</cp:revision>
  <dc:subject/>
  <dc:title/>
</cp:coreProperties>
</file>