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50 lymphatic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Lymphatic system functi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luid balanc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-lymph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rFonts w:cs="Calibri"/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rotection from infec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hite blood cells or lymphocytes attack foreign organism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bsorption of fa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Lymphatic circul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Lacteal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Lymphatic vesse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X: mammary lymphatic vessels in breast and femoral lymphatic vessels in thig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-at certain points, the vessels drain through </w:t>
      </w:r>
      <w:r>
        <w:rPr>
          <w:b/>
          <w:sz w:val="52"/>
          <w:szCs w:val="52"/>
          <w:u w:val="single"/>
        </w:rPr>
        <w:t>lymph nodes</w:t>
      </w:r>
      <w:r>
        <w:rPr>
          <w:b/>
          <w:sz w:val="52"/>
          <w:szCs w:val="52"/>
        </w:rPr>
        <w:t>-which are small  masses of lymphatic tissue that filters lymp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028950" cy="505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941060" cy="4487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8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 xml:space="preserve">-nodes are in groups such as the </w:t>
      </w:r>
      <w:r>
        <w:rPr>
          <w:b/>
          <w:sz w:val="52"/>
          <w:szCs w:val="52"/>
          <w:u w:val="single"/>
        </w:rPr>
        <w:t>axillary</w:t>
      </w: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  <w:u w:val="single"/>
        </w:rPr>
        <w:t>lymph nodes</w:t>
      </w:r>
      <w:r>
        <w:rPr>
          <w:b/>
          <w:sz w:val="52"/>
          <w:szCs w:val="52"/>
        </w:rPr>
        <w:t xml:space="preserve"> where nearly all of the lymph from the upper extremities and breast pass through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Inguinal nodes</w:t>
      </w:r>
      <w:r>
        <w:rPr>
          <w:b/>
          <w:sz w:val="52"/>
          <w:szCs w:val="52"/>
        </w:rPr>
        <w:t>-lymph from lower extremities pass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hyle-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ovement of lymp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Lymphoid tissu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lymph nod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ervical nod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Axillary nod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racheobronchial nod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Inguinal nod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plee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hymu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onsi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alatine tonsi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haryngeal tonsils(adenoids)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Lingual tonsil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ppendix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eyer patch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Retculoendothelial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248275" cy="436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Nonspecific defens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hagocytosi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5935980" cy="418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Natural killer cell(NK)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Inflamm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histamin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Mast cells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Feve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Interfer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 xml:space="preserve">Specific defenses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1.innate immunit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2.adaptive immunit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Humoral immunit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Gamma globuli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Antigen-antibody reac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Natural adaptive immunit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rtificial adaptive immunit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724275" cy="5276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23:20:00Z</dcterms:created>
  <dc:creator>carrie tucek</dc:creator>
  <dc:description/>
  <cp:keywords/>
  <dc:language>en-US</dc:language>
  <cp:lastModifiedBy>Carrie Tucek</cp:lastModifiedBy>
  <dcterms:modified xsi:type="dcterms:W3CDTF">2018-04-08T23:29:00Z</dcterms:modified>
  <cp:revision>3</cp:revision>
  <dc:subject/>
  <dc:title/>
</cp:coreProperties>
</file>