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1 endocrin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arget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Two types of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mino acid compou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lip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 reg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egative feedback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Example-thyroid-stimulating hormone(TSH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095500" cy="2380615"/>
            <wp:effectExtent l="0" t="0" r="0" b="0"/>
            <wp:docPr id="1" name="imageMa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hormones may fall into a rhythmic pattern such as hormones of the adrenal cortex follow a 24-hour cycle and the menstrual cycle follows a monthly patter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docrine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410075" cy="506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tuitary(hypophysi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3990975" cy="407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ormones that stimulate other glands have an ending of –trop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is controlled by the hypothalam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releasing hormon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blood that leaves the hypothalamus travels to capillaries in the pituitary before it returns to the heart which stimulates the pituitary to releas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hibiting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ample GH-IH is the inhibiting hormone that inhibits the growth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erior lob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rowth hormone(GH) or somatotrop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yroid-stimulating hormone(thyrotropin)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drenocorticotropic horm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lact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ollicle-stimulating horm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uteinizing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sterior lob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idiuretic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arge amount of this hormone cause contraction of smooth muscle in blood vessel walls and raises blood press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not enough of this hormone causes too much water loss causing </w:t>
      </w:r>
      <w:r>
        <w:rPr>
          <w:b/>
          <w:sz w:val="52"/>
          <w:szCs w:val="52"/>
          <w:u w:val="single"/>
        </w:rPr>
        <w:t>diabetes insipid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xytoc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roid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740025" cy="1791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hyroxin(T</w:t>
      </w:r>
      <w:r>
        <w:rPr>
          <w:b/>
          <w:sz w:val="52"/>
          <w:szCs w:val="52"/>
          <w:u w:val="single"/>
          <w:vertAlign w:val="subscript"/>
        </w:rPr>
        <w:t>4</w:t>
      </w:r>
      <w:r>
        <w:rPr>
          <w:b/>
          <w:sz w:val="52"/>
          <w:szCs w:val="52"/>
          <w:u w:val="single"/>
        </w:rPr>
        <w:t>)-</w:t>
      </w:r>
      <w:r>
        <w:rPr>
          <w:b/>
          <w:sz w:val="52"/>
          <w:szCs w:val="52"/>
        </w:rPr>
        <w:t>contains four iodine ato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iiodothyronine(T</w:t>
      </w:r>
      <w:r>
        <w:rPr>
          <w:b/>
          <w:sz w:val="52"/>
          <w:szCs w:val="52"/>
          <w:u w:val="single"/>
          <w:vertAlign w:val="subscript"/>
        </w:rPr>
        <w:t>3</w:t>
      </w:r>
      <w:r>
        <w:rPr>
          <w:b/>
          <w:sz w:val="52"/>
          <w:szCs w:val="52"/>
          <w:u w:val="single"/>
        </w:rPr>
        <w:t>)</w:t>
      </w:r>
      <w:r>
        <w:rPr>
          <w:b/>
          <w:sz w:val="52"/>
          <w:szCs w:val="52"/>
        </w:rPr>
        <w:t>-contains three iodine ato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alciton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works with parathyroid hormone and vitamin D to regulate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rathyroid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3990975" cy="4304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our glands are embedded in the thyroid’s posterior capsu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rathyroid hormone(P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uses kidney to conserve calci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orks with calcitonin to regulate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calcium is high, calcitonin is produced, when calcium is low, PTH is produc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lcitrio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Adrenal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1944370" cy="2520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edulla-inner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rtex-outer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from adrenal medull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nephrine(adrenaline) and norepinephrine(noradrenaline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stimulation of involuntary muscles in walls of the arterioles, causing these muscles to contract and blood pressure to ri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conversion of glycogen stored in the liver into glucose which pours into the  blood and travels throughout the body, allowing the voluntary muscles and other tissues to do a lot of wor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increase in heart rat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4.increase in metabolic rate of body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dialation of the bronchioles, through relaxation of the smooth muscles in their wa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of adrenal corte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glucocortico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tion increases in times of str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raise the level of nutrients in the blood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suppresses inflammatory response so can be used as medicines with </w:t>
      </w:r>
      <w:r>
        <w:rPr>
          <w:b/>
          <w:sz w:val="52"/>
          <w:szCs w:val="52"/>
          <w:u w:val="single"/>
        </w:rPr>
        <w:t>cortisol</w:t>
      </w:r>
      <w:r>
        <w:rPr>
          <w:b/>
          <w:sz w:val="52"/>
          <w:szCs w:val="52"/>
        </w:rPr>
        <w:t xml:space="preserve"> being the major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ex hormon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ncreas and its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897505" cy="2430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slets of Langerh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sul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iabetes mellit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luca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d by the islet hormone which works with insulin to regulate blood sugar lev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uses the liver to release stored glucose into the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s the rate at which glucose is made from proteins in the li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x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 sex cells and endocrine org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droge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stroge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assisting in the normal development of pregnanc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mus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912110" cy="2846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ss of lymphoid tissue that lies in the upper part of the chest superior to the heart and is important for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neal Gland</w:t>
      </w:r>
    </w:p>
    <w:p>
      <w:pPr>
        <w:pStyle w:val="Normal"/>
        <w:spacing w:before="0" w:after="200"/>
        <w:contextualSpacing/>
        <w:rPr/>
      </w:pPr>
      <w:r>
        <w:rPr/>
        <w:drawing>
          <wp:inline distT="0" distB="0" distL="0" distR="0">
            <wp:extent cx="2932430" cy="2658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267200" cy="335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mall flattened structure located posterior to the midbr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-growth hormones, thyroid hormones, sex hormones, and insulin are releas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isorders may form such as high blood pressure, heart disease, ulcers, insomnia, back pain, and headach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0WTb_vg9MdMSVAA1QujzbkF/SIG=13f7i0nkv/EXP=1288259168/**http%3A/4.bp.blogspot.com/_1YRVD6kUnhc/SoQeUE0BBdI/AAAAAAAAABw/sSx8rjnyzUU/s320/untitled.bm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30:00Z</dcterms:created>
  <dc:creator>carrie tucek</dc:creator>
  <dc:description/>
  <cp:keywords/>
  <dc:language>en-US</dc:language>
  <cp:lastModifiedBy>Carrie Tucek</cp:lastModifiedBy>
  <dcterms:modified xsi:type="dcterms:W3CDTF">2018-02-12T19:39:00Z</dcterms:modified>
  <cp:revision>3</cp:revision>
  <dc:subject/>
  <dc:title/>
</cp:coreProperties>
</file>