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1 endocrine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regulatory chemicals that are secreted by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are chemical messengers that have specific regulatory effects on certain cells or orga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regulate growth, metabolism, reproduction, and behavior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rget tissue</w:t>
      </w:r>
      <w:r>
        <w:rPr>
          <w:b/>
          <w:sz w:val="52"/>
          <w:szCs w:val="52"/>
        </w:rPr>
        <w:t>-specific tissue acted on by each hormone which has receptors in the plasma membrane in hormone that attaches to a specific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wo types of horm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mino acid compounds</w:t>
      </w:r>
      <w:r>
        <w:rPr>
          <w:b/>
          <w:sz w:val="52"/>
          <w:szCs w:val="52"/>
        </w:rPr>
        <w:t>-hormones that are proteins or related compounds made of amino acids which include all hormones except those of the adrenal cortex and sex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lipids</w:t>
      </w:r>
      <w:r>
        <w:rPr>
          <w:b/>
          <w:sz w:val="52"/>
          <w:szCs w:val="52"/>
        </w:rPr>
        <w:t>-hormones made of fatty acids with most being steroids derived from cholesterol and are produced  by the adrenal cortex and sex glands with the name ending in –one(testosteron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 regul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ormones have a very specific range that they exist in our bodi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egative feedback</w:t>
      </w:r>
      <w:r>
        <w:rPr>
          <w:b/>
          <w:sz w:val="52"/>
          <w:szCs w:val="52"/>
        </w:rPr>
        <w:t xml:space="preserve"> most commonly used to regulate the levels for example when the tissue has too much hormone than there is a negative effect on the gland which decreases its secretory activity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Example-thyroid-stimulating hormone(TSH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2095500" cy="2380615"/>
            <wp:effectExtent l="0" t="0" r="0" b="0"/>
            <wp:docPr id="1" name="imageMai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i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hormones may fall into a rhythmic pattern such as hormones of the adrenal cortex follow a 24-hour cycle and the menstrual cycle follows a monthly patter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docrine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410075" cy="506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tuitary(hypophysi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3990975" cy="4076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mall gland the size of a cherry located in a saddle-like depression of the sphenoid bone and is divided into two lob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releases hormones that affect the workings of other glands such as the thyroid and gona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ormones that stimulate other glands have an ending of –trop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is controlled by the hypothalam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releasing hormones-</w:t>
      </w:r>
      <w:r>
        <w:rPr>
          <w:b/>
          <w:sz w:val="52"/>
          <w:szCs w:val="52"/>
        </w:rPr>
        <w:t>chemical messengers that tell the pituitary glands to release chemicals which travels via the portal system that is a special circulatory pathwa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ome blood that leaves the hypothalamus travels to capillaries in the pituitary before it returns to the heart which stimulates the pituitary to release horm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nhibiting hormones</w:t>
      </w:r>
      <w:r>
        <w:rPr>
          <w:b/>
          <w:sz w:val="52"/>
          <w:szCs w:val="52"/>
        </w:rPr>
        <w:t>-also from the hypothalamus that inhibit hormones such as suppressing the growth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xample GH-IH is the inhibiting hormone that inhibits the growth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erior lobe horm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rowth hormone(GH) or somatotropin</w:t>
      </w:r>
      <w:r>
        <w:rPr>
          <w:b/>
          <w:sz w:val="52"/>
          <w:szCs w:val="52"/>
        </w:rPr>
        <w:t>-acts directly on most body tissues promoting protein manufacture that is essential for growth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yroid-stimulating hormone(thyrotropin)</w:t>
      </w:r>
      <w:r>
        <w:rPr>
          <w:b/>
          <w:sz w:val="52"/>
          <w:szCs w:val="52"/>
        </w:rPr>
        <w:t xml:space="preserve"> stimulates the thyroid gland to produce thyroid hormon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drenocorticotropic hormone</w:t>
      </w:r>
      <w:r>
        <w:rPr>
          <w:b/>
          <w:sz w:val="52"/>
          <w:szCs w:val="52"/>
        </w:rPr>
        <w:t>-stimulates hormone production in the cortex of the adrenal gland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rolactin</w:t>
      </w:r>
      <w:r>
        <w:rPr>
          <w:b/>
          <w:sz w:val="52"/>
          <w:szCs w:val="52"/>
        </w:rPr>
        <w:t>-stimulates milk production in the breast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ollicle-stimulating hormone</w:t>
      </w:r>
      <w:r>
        <w:rPr>
          <w:b/>
          <w:sz w:val="52"/>
          <w:szCs w:val="52"/>
        </w:rPr>
        <w:t>-stimulates the development of eggs in ovaries and sperm cells in test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Luteinizing hormones</w:t>
      </w:r>
      <w:r>
        <w:rPr>
          <w:b/>
          <w:sz w:val="52"/>
          <w:szCs w:val="52"/>
        </w:rPr>
        <w:t>-causes ovulation in female and sex hormone secretion in males and femal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sterior lobe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idiuretic hormo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motes the reabsorption of water from the kidney tubules decreasing water secre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arge amount of this hormone cause contraction of smooth muscle in blood vessel walls and raises blood pressur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 xml:space="preserve">-not enough of this hormone causes too much water loss causing </w:t>
      </w:r>
      <w:r>
        <w:rPr>
          <w:b/>
          <w:sz w:val="52"/>
          <w:szCs w:val="52"/>
          <w:u w:val="single"/>
        </w:rPr>
        <w:t>diabetes insipidu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Oxytocin</w:t>
      </w:r>
      <w:r>
        <w:rPr>
          <w:b/>
          <w:sz w:val="52"/>
          <w:szCs w:val="52"/>
        </w:rPr>
        <w:t>-causes contractions of the uterus and triggers mild ejection from the breasts which can be administered during or after childbirth to cause uterine contractio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roid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740025" cy="1791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ocated in the neck and is the largest of the endocrine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has two lateral lob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hyroxin(T</w:t>
      </w:r>
      <w:r>
        <w:rPr>
          <w:b/>
          <w:sz w:val="52"/>
          <w:szCs w:val="52"/>
          <w:u w:val="single"/>
          <w:vertAlign w:val="subscript"/>
        </w:rPr>
        <w:t>4</w:t>
      </w:r>
      <w:r>
        <w:rPr>
          <w:b/>
          <w:sz w:val="52"/>
          <w:szCs w:val="52"/>
          <w:u w:val="single"/>
        </w:rPr>
        <w:t>)-</w:t>
      </w:r>
      <w:r>
        <w:rPr>
          <w:b/>
          <w:sz w:val="52"/>
          <w:szCs w:val="52"/>
        </w:rPr>
        <w:t>contains four iodine atom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riiodothyronine(T</w:t>
      </w:r>
      <w:r>
        <w:rPr>
          <w:b/>
          <w:sz w:val="52"/>
          <w:szCs w:val="52"/>
          <w:u w:val="single"/>
          <w:vertAlign w:val="subscript"/>
        </w:rPr>
        <w:t>3</w:t>
      </w:r>
      <w:r>
        <w:rPr>
          <w:b/>
          <w:sz w:val="52"/>
          <w:szCs w:val="52"/>
          <w:u w:val="single"/>
        </w:rPr>
        <w:t>)</w:t>
      </w:r>
      <w:r>
        <w:rPr>
          <w:b/>
          <w:sz w:val="52"/>
          <w:szCs w:val="52"/>
        </w:rPr>
        <w:t>-contains three iodine atom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oth of these hormones help to regulate metabolic rate in cells and increase energy metabolism and protein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 thyroid must have enough iodine to produce these two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alciton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ctive in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owers the amount of calcium circulating in the blood by promoting the deposit of calcium in bone tissu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works with parathyroid hormone and vitamin D to regulate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rathyroid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/>
        <w:drawing>
          <wp:inline distT="0" distB="0" distL="0" distR="0">
            <wp:extent cx="3990975" cy="43040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four glands are embedded in the thyroid’s posterior capsul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arathyroid hormone(PTH)-</w:t>
      </w:r>
      <w:r>
        <w:rPr>
          <w:b/>
          <w:sz w:val="52"/>
          <w:szCs w:val="52"/>
        </w:rPr>
        <w:t>promotes calcium release from bone tissue increasing the amount of calcium circulating in the bloodstrea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uses kidney to conserve calciu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orks with calcitonin to regulate calcium metabolis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calcium is high, calcitonin is produced, when calcium is low, PTH is produced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Calcitriol</w:t>
      </w:r>
      <w:r>
        <w:rPr>
          <w:b/>
          <w:sz w:val="52"/>
          <w:szCs w:val="52"/>
        </w:rPr>
        <w:t>-active form of  vitamin D that is made in the liver and the kidney which increases intestinal absorption of calcium to raise blood calcium lev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drenal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1944370" cy="2520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wo small glands located on top of the kidne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edulla-inner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ortex-outer par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from adrenal medulla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pinephrine(adrenaline) and norepinephrine(noradrenaline)</w:t>
      </w:r>
      <w:r>
        <w:rPr>
          <w:b/>
          <w:sz w:val="52"/>
          <w:szCs w:val="52"/>
        </w:rPr>
        <w:t>-fight-or-flight hormones and when released from nerve endings they function as neurotransmitters  and cause the following affects: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stimulation of involuntary muscles in walls of the arterioles, causing these muscles to contract and blood pressure to ri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conversion of glycogen stored in the liver into glucose which pours into the  blood and travels throughout the body, allowing the voluntary muscles and other tissues to do a lot of wor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increase in heart rat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4.increase in metabolic rate of body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dialation of the bronchioles, through relaxation of the smooth muscles in their wa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Hormones of adrenal cortex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-glucocorticoi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 maintains the body’s carbohydrates by stimulating the liver to convert amino acids into glucose instead of prote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tion increases in times of str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hey raise the level of nutrients in the blood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-suppresses inflammatory response so can be used as medicines with </w:t>
      </w:r>
      <w:r>
        <w:rPr>
          <w:b/>
          <w:sz w:val="52"/>
          <w:szCs w:val="52"/>
          <w:u w:val="single"/>
        </w:rPr>
        <w:t>cortisol</w:t>
      </w:r>
      <w:r>
        <w:rPr>
          <w:b/>
          <w:sz w:val="52"/>
          <w:szCs w:val="52"/>
        </w:rPr>
        <w:t xml:space="preserve"> being the major hormone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ex hormones-</w:t>
      </w:r>
      <w:r>
        <w:rPr>
          <w:b/>
          <w:sz w:val="52"/>
          <w:szCs w:val="52"/>
        </w:rPr>
        <w:t>secreted in small amounts and have very little effect on the bod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ancreas and its hormon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897505" cy="2430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Islets of Langerhans</w:t>
      </w:r>
      <w:r>
        <w:rPr>
          <w:b/>
          <w:sz w:val="52"/>
          <w:szCs w:val="52"/>
        </w:rPr>
        <w:t>-these cells are located in the pancreas with insulin being the most important hormone secreted by these cells which is produced by beta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sulin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ctive in the transport of glucose across plasma membranes increasing cellular glucose uptak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s the rate that the liver takes up glucos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t then has the ability to lower the blood sugar level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Diabetes mellitus</w:t>
      </w:r>
      <w:r>
        <w:rPr>
          <w:b/>
          <w:sz w:val="52"/>
          <w:szCs w:val="52"/>
        </w:rPr>
        <w:t>-condition where the islet cells don’t produce enough insulin so the excess sugar in the blood must be excreted in the urin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lucage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d by the islet hormone which works with insulin to regulate blood sugar leve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uses the liver to release stored glucose into the bloo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reases the rate at which glucose is made from proteins in the liv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ex gla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 sex cells and endocrine organ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Adrogens</w:t>
      </w:r>
      <w:r>
        <w:rPr>
          <w:b/>
          <w:sz w:val="52"/>
          <w:szCs w:val="52"/>
        </w:rPr>
        <w:t>-male sex hormones with the main hormone being testosterone produced in the test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Estrogens</w:t>
      </w:r>
      <w:r>
        <w:rPr>
          <w:b/>
          <w:sz w:val="52"/>
          <w:szCs w:val="52"/>
        </w:rPr>
        <w:t xml:space="preserve">-female sex hormone produced in the ovaries that are similar to testosterone producing female secondary sex characteristics with </w:t>
      </w:r>
      <w:r>
        <w:rPr>
          <w:b/>
          <w:sz w:val="52"/>
          <w:szCs w:val="52"/>
          <w:u w:val="single"/>
        </w:rPr>
        <w:t xml:space="preserve">progesterone </w:t>
      </w:r>
      <w:r>
        <w:rPr>
          <w:b/>
          <w:sz w:val="52"/>
          <w:szCs w:val="52"/>
        </w:rPr>
        <w:t>assisting in the normal development of pregnanc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ymus gla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2912110" cy="28460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mass of lymphoid tissue that lies in the upper part of the chest superior to the heart and is important for immuni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s thymosin which assists in the  maturation of certain white blood cells known as T 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ineal Gland</w:t>
      </w:r>
    </w:p>
    <w:p>
      <w:pPr>
        <w:pStyle w:val="Normal"/>
        <w:spacing w:before="0" w:after="200"/>
        <w:contextualSpacing/>
        <w:rPr/>
      </w:pPr>
      <w:r>
        <w:rPr/>
        <w:drawing>
          <wp:inline distT="0" distB="0" distL="0" distR="0">
            <wp:extent cx="2932430" cy="2658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4267200" cy="335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small flattened structure located posterior to the midbrai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produces melatonin during dark periods which influences the regulation of sleep-wake cycles and delays onset of puber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res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nervous system responds to the fight or flight responses triggers hormone releases that raises glucose and other nutrients in  blood and inhibit inflamm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growth hormones, thyroid hormones, sex hormones, and insulin are release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disorders may form such as high blood pressure, heart disease, ulcers, insomnia, back pain, and headach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_ylt=A0WTb_vg9MdMSVAA1QujzbkF/SIG=13f7i0nkv/EXP=1288259168/**http%3A/4.bp.blogspot.com/_1YRVD6kUnhc/SoQeUE0BBdI/AAAAAAAAABw/sSx8rjnyzUU/s320/untitled.bm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9:25:00Z</dcterms:created>
  <dc:creator>carrie tucek</dc:creator>
  <dc:description/>
  <cp:keywords/>
  <dc:language>en-US</dc:language>
  <cp:lastModifiedBy>Carrie Tucek</cp:lastModifiedBy>
  <dcterms:modified xsi:type="dcterms:W3CDTF">2018-02-12T19:30:00Z</dcterms:modified>
  <cp:revision>3</cp:revision>
  <dc:subject/>
  <dc:title/>
</cp:coreProperties>
</file>