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loo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omponents of bloo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erythrocyte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-leukocyt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thrombocytes(platelets)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drawing>
          <wp:inline distT="0" distB="0" distL="0" distR="0">
            <wp:extent cx="5295900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 plasm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album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clotting fact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antibodi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</w:t>
      </w:r>
      <w:r>
        <w:rPr>
          <w:b/>
          <w:sz w:val="52"/>
          <w:szCs w:val="52"/>
          <w:u w:val="single"/>
        </w:rPr>
        <w:t>complemen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rythrocyt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3795395" cy="288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hemoglobi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rythropoieti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eukocty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Granulocyt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nuetrophi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eosinophil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basophile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766820" cy="251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ymphocyt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onocytes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 of leukocyt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u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bsces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acrophag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lasma cell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latele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procoagulan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rFonts w:cs="Calibri"/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anticoagulan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inal steps of blood clotting: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damaged tissue release substances that promote formation of prothrombina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prothrombinase converts prothrombin to thrombin with the help of calcium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3.thrombin converts soluble fibrinogen into  soluble fibr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fibrin forms network of threads that entraps plasma and blood cells to form a clo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emostasi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 Typ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ntigen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BO blood grou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d blood cell antig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cts with antiseru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sma antibodi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 take fro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 donate to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i-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i-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,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,A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i-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i-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,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,A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,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i-A, Anti-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,A,B,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ti-A, Anti-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,A,B,AB</w:t>
            </w:r>
          </w:p>
        </w:tc>
      </w:tr>
    </w:tbl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h Facto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hemolytic disease of the newborn(HDN)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 bank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Whole bloo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treatment of massive hemorrhages from serious mechanical injuri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blood loss during internal bleed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during or after an operation that causes blood los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blood replacement in the treatment of hemolytic disease of newbor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Uses of other componen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 plasma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1533525" cy="2828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layers at the top after spinning and can be used many ways and there are no compatibility problem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packaged plasma is a plasma protein fraction that can be used for circulatory shock when plasma proteins are deficient as they increase circulation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plasma expanders</w:t>
      </w:r>
      <w:r>
        <w:rPr>
          <w:b/>
          <w:sz w:val="52"/>
          <w:szCs w:val="52"/>
        </w:rPr>
        <w:t>-cell-free isotonic solutions used to maintain blood fluid volume to prevent circulatory shock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en frozen plasma is thawed, cryoprecipitate forms at the bottom that is rich in clotting facto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Blood count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hemocytometer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340100" cy="2259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olycythemi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Leucopeni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eukocytosis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lood slide smear for a CBC(complete blood count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drop blood spread thinly by smearing it with one slide on another slid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slide examined under microscop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blood count is performed  including a differential white count looking for each type of white blood cel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lood chemistry test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ests for electrolytes, glucose, nitrogenous wast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creased enzymes looking for tissue damage such as CK(creation kinase) and LDH(lactic dehydrogenase) can show a heart attack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crease in alkaline phosphatase can indicate liver disorder or metastatic cancer involving the b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lotting factors or often studied before surgery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bone marrow biopsy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pter 13 He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2821305" cy="298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drawing>
          <wp:inline distT="0" distB="0" distL="0" distR="0">
            <wp:extent cx="2097405" cy="2580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tructu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ndocard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Myocard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picard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ericard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ivisions of he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pulmonary circui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systemic circui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right atr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right ventricl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3.left atri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4.left ventricle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teratrial septum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nterventricular septum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Valv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Right atrioventricular valve(tricuspid)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left atrioventricular valve</w:t>
      </w:r>
      <w:r>
        <w:rPr>
          <w:b/>
          <w:sz w:val="52"/>
          <w:szCs w:val="52"/>
        </w:rPr>
        <w:t>(bicuspid valve)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hordae tendina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</w:t>
      </w:r>
      <w:r>
        <w:rPr>
          <w:b/>
          <w:sz w:val="52"/>
          <w:szCs w:val="52"/>
          <w:u w:val="single"/>
        </w:rPr>
        <w:t>.pulmonary valv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</w:t>
      </w:r>
      <w:r>
        <w:rPr>
          <w:b/>
          <w:sz w:val="52"/>
          <w:szCs w:val="52"/>
          <w:u w:val="single"/>
        </w:rPr>
        <w:t>.aortic valv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drawing>
          <wp:inline distT="0" distB="0" distL="0" distR="0">
            <wp:extent cx="4886325" cy="502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Functions of the he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ystole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Diastol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ardiac cycl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ardiac outpu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troke volum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Heart rat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eart conduction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Nod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</w:t>
      </w:r>
      <w:r>
        <w:rPr>
          <w:b/>
          <w:sz w:val="52"/>
          <w:szCs w:val="52"/>
          <w:u w:val="single"/>
        </w:rPr>
        <w:t>.sinoatrial nod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atrioventricular node</w:t>
      </w:r>
      <w:r>
        <w:rPr>
          <w:b/>
          <w:sz w:val="52"/>
          <w:szCs w:val="52"/>
        </w:rPr>
        <w:t xml:space="preserve">-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10:00Z</dcterms:created>
  <dc:creator>ct042</dc:creator>
  <dc:description/>
  <cp:keywords/>
  <dc:language>en-US</dc:language>
  <cp:lastModifiedBy>Carrie Tucek</cp:lastModifiedBy>
  <dcterms:modified xsi:type="dcterms:W3CDTF">2018-04-16T02:19:00Z</dcterms:modified>
  <cp:revision>3</cp:revision>
  <dc:subject/>
  <dc:title/>
</cp:coreProperties>
</file>