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10 sensory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 sensory system protects a person by detecting changes in the environment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-stimulu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ensory receptor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ypes of receptor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hemorecept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hotoreceptor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hermorecept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echanorecept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General senses</w:t>
      </w:r>
      <w:r>
        <w:rPr>
          <w:b/>
          <w:sz w:val="52"/>
          <w:szCs w:val="52"/>
        </w:rPr>
        <w:t>- 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 xml:space="preserve">position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pecial senses</w:t>
      </w:r>
      <w:r>
        <w:rPr>
          <w:b/>
          <w:sz w:val="52"/>
          <w:szCs w:val="52"/>
        </w:rPr>
        <w:t>-localized in a sense organ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-hearing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equilibr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tast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Smell-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ye and vis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acrimal glan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Nasolacrim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oats or tunics of the ey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clera</w:t>
      </w:r>
      <w:r>
        <w:rPr>
          <w:b/>
          <w:sz w:val="52"/>
          <w:szCs w:val="52"/>
        </w:rPr>
        <w:t>-outermost tunic made of rough connective tissue(white of the eye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horoid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Retin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corne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-aqueous humo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len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-vitreous bod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 of retin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Ro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on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rhodopsin pigment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ris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Nerves to the ey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4810125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Optic nerv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Optic disk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e ear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uter ea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iddle ea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Inner ear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Outer ea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4705350" cy="363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pinna(auricle)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External auditory canal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ympanic membra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iddle ear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38575" cy="422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malleu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incu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stap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ustachian tub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Inner ea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ear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sound waves enter the external auditory cana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Tympanic membrane vibrat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ossicles transmit vibrations across the middle ear cavit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stapes transmit the vibrations to the inner ear flui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5.vibrations move cilia on hair cells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.movment against the tectorial membrane generates nerve impuls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7.impulses travel to the brain in the cranial nerve VIII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8.Temporal lobe cortex interprets the impul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nse of taste(gestation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3838575" cy="2905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aste bu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733800" cy="283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wee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alt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Sou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Bitte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362325" cy="3276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nse of smell(olfaction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3752850" cy="2800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receptors located in the epithelium of the nasal cavity’s superior region which is why we need to sniff to bring odors upward into the no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mpulses from smell receptors carried by the olfactory nerve I to the temporal cortex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olfactory receptors deteriorate with age so food may become less appeal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nse of touc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actile corpuscles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943350" cy="3295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arorecept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Sense of temperatur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emperature receptors are free nerve endings which are not enclosed in capsules but are just branching nerve recepto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re are separate warm and cold receptors located in the sk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nse of position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ropriocept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nse of pa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3:15:00Z</dcterms:created>
  <dc:creator>carrie tucek</dc:creator>
  <dc:description/>
  <cp:keywords/>
  <dc:language>en-US</dc:language>
  <cp:lastModifiedBy>Carrie Tucek</cp:lastModifiedBy>
  <dcterms:modified xsi:type="dcterms:W3CDTF">2018-02-04T23:20:00Z</dcterms:modified>
  <cp:revision>3</cp:revision>
  <dc:subject/>
  <dc:title/>
</cp:coreProperties>
</file>