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49 Circulatory and Respiratory System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</wp:posOffset>
                </wp:positionH>
                <wp:positionV relativeFrom="paragraph">
                  <wp:posOffset>720090</wp:posOffset>
                </wp:positionV>
                <wp:extent cx="287655" cy="57213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" h="1589">
                              <a:moveTo>
                                <a:pt x="3513" y="12369"/>
                              </a:moveTo>
                              <a:cubicBezTo>
                                <a:pt x="3510" y="12377"/>
                                <a:pt x="3512" y="12378"/>
                                <a:pt x="3508" y="12385"/>
                              </a:cubicBezTo>
                              <a:cubicBezTo>
                                <a:pt x="3499" y="12400"/>
                                <a:pt x="3509" y="12395"/>
                                <a:pt x="3489" y="12410"/>
                              </a:cubicBezTo>
                              <a:cubicBezTo>
                                <a:pt x="3467" y="12426"/>
                                <a:pt x="3443" y="12441"/>
                                <a:pt x="3421" y="12457"/>
                              </a:cubicBezTo>
                              <a:cubicBezTo>
                                <a:pt x="3369" y="12495"/>
                                <a:pt x="3333" y="12536"/>
                                <a:pt x="3290" y="12585"/>
                              </a:cubicBezTo>
                              <a:cubicBezTo>
                                <a:pt x="3202" y="12685"/>
                                <a:pt x="3143" y="12798"/>
                                <a:pt x="3067" y="12906"/>
                              </a:cubicBezTo>
                              <a:cubicBezTo>
                                <a:pt x="3004" y="12997"/>
                                <a:pt x="2938" y="13087"/>
                                <a:pt x="2878" y="13180"/>
                              </a:cubicBezTo>
                              <a:cubicBezTo>
                                <a:pt x="2835" y="13247"/>
                                <a:pt x="2793" y="13316"/>
                                <a:pt x="2754" y="13386"/>
                              </a:cubicBezTo>
                              <a:cubicBezTo>
                                <a:pt x="2745" y="13403"/>
                                <a:pt x="2737" y="13419"/>
                                <a:pt x="2728" y="13432"/>
                              </a:cubicBezTo>
                              <a:cubicBezTo>
                                <a:pt x="2727" y="13433"/>
                                <a:pt x="2726" y="13433"/>
                                <a:pt x="2725" y="13434"/>
                              </a:cubicBezTo>
                              <a:cubicBezTo>
                                <a:pt x="2725" y="13417"/>
                                <a:pt x="2724" y="13396"/>
                                <a:pt x="2725" y="13378"/>
                              </a:cubicBezTo>
                              <a:cubicBezTo>
                                <a:pt x="2729" y="13325"/>
                                <a:pt x="2744" y="13280"/>
                                <a:pt x="2765" y="13232"/>
                              </a:cubicBezTo>
                              <a:cubicBezTo>
                                <a:pt x="2835" y="13070"/>
                                <a:pt x="2938" y="12930"/>
                                <a:pt x="3035" y="12785"/>
                              </a:cubicBezTo>
                              <a:cubicBezTo>
                                <a:pt x="3076" y="12724"/>
                                <a:pt x="3124" y="12671"/>
                                <a:pt x="3169" y="12613"/>
                              </a:cubicBezTo>
                              <a:cubicBezTo>
                                <a:pt x="3197" y="12578"/>
                                <a:pt x="3230" y="12538"/>
                                <a:pt x="3253" y="12500"/>
                              </a:cubicBezTo>
                              <a:cubicBezTo>
                                <a:pt x="3259" y="12490"/>
                                <a:pt x="3266" y="12479"/>
                                <a:pt x="3269" y="12467"/>
                              </a:cubicBezTo>
                              <a:cubicBezTo>
                                <a:pt x="3271" y="12460"/>
                                <a:pt x="3268" y="12451"/>
                                <a:pt x="3269" y="12444"/>
                              </a:cubicBezTo>
                            </a:path>
                            <a:path w="799" h="1589">
                              <a:moveTo>
                                <a:pt x="2809" y="12285"/>
                              </a:moveTo>
                              <a:cubicBezTo>
                                <a:pt x="2801" y="12280"/>
                                <a:pt x="2795" y="12257"/>
                                <a:pt x="2794" y="12267"/>
                              </a:cubicBezTo>
                              <a:cubicBezTo>
                                <a:pt x="2794" y="12267"/>
                                <a:pt x="2799" y="12304"/>
                                <a:pt x="2799" y="12305"/>
                              </a:cubicBezTo>
                              <a:cubicBezTo>
                                <a:pt x="2812" y="12349"/>
                                <a:pt x="2833" y="12406"/>
                                <a:pt x="2857" y="12444"/>
                              </a:cubicBezTo>
                              <a:cubicBezTo>
                                <a:pt x="2898" y="12509"/>
                                <a:pt x="2942" y="12573"/>
                                <a:pt x="2980" y="12641"/>
                              </a:cubicBezTo>
                              <a:cubicBezTo>
                                <a:pt x="3019" y="12712"/>
                                <a:pt x="3053" y="12782"/>
                                <a:pt x="3085" y="12857"/>
                              </a:cubicBezTo>
                              <a:cubicBezTo>
                                <a:pt x="3122" y="12945"/>
                                <a:pt x="3161" y="13029"/>
                                <a:pt x="3193" y="13119"/>
                              </a:cubicBezTo>
                              <a:cubicBezTo>
                                <a:pt x="3211" y="13171"/>
                                <a:pt x="3228" y="13220"/>
                                <a:pt x="3240" y="13273"/>
                              </a:cubicBezTo>
                              <a:cubicBezTo>
                                <a:pt x="3246" y="13298"/>
                                <a:pt x="3258" y="13327"/>
                                <a:pt x="3261" y="13352"/>
                              </a:cubicBezTo>
                              <a:cubicBezTo>
                                <a:pt x="3262" y="13361"/>
                                <a:pt x="3255" y="13361"/>
                                <a:pt x="3256" y="13370"/>
                              </a:cubicBezTo>
                              <a:cubicBezTo>
                                <a:pt x="3237" y="13331"/>
                                <a:pt x="3217" y="13293"/>
                                <a:pt x="3203" y="13252"/>
                              </a:cubicBezTo>
                              <a:cubicBezTo>
                                <a:pt x="3178" y="13181"/>
                                <a:pt x="3159" y="13108"/>
                                <a:pt x="3143" y="13034"/>
                              </a:cubicBezTo>
                              <a:cubicBezTo>
                                <a:pt x="3123" y="12939"/>
                                <a:pt x="3100" y="12847"/>
                                <a:pt x="3075" y="12754"/>
                              </a:cubicBezTo>
                              <a:cubicBezTo>
                                <a:pt x="3046" y="12646"/>
                                <a:pt x="3009" y="12541"/>
                                <a:pt x="2962" y="12439"/>
                              </a:cubicBezTo>
                              <a:cubicBezTo>
                                <a:pt x="2926" y="12361"/>
                                <a:pt x="2889" y="12284"/>
                                <a:pt x="2857" y="12205"/>
                              </a:cubicBezTo>
                              <a:cubicBezTo>
                                <a:pt x="2823" y="12121"/>
                                <a:pt x="2795" y="12032"/>
                                <a:pt x="2759" y="11949"/>
                              </a:cubicBezTo>
                              <a:cubicBezTo>
                                <a:pt x="2747" y="11921"/>
                                <a:pt x="2731" y="11894"/>
                                <a:pt x="2720" y="11866"/>
                              </a:cubicBezTo>
                              <a:cubicBezTo>
                                <a:pt x="2720" y="11855"/>
                                <a:pt x="2720" y="11852"/>
                                <a:pt x="2715" y="11846"/>
                              </a:cubicBezTo>
                              <a:cubicBezTo>
                                <a:pt x="2723" y="11878"/>
                                <a:pt x="2731" y="11904"/>
                                <a:pt x="2744" y="11936"/>
                              </a:cubicBezTo>
                              <a:cubicBezTo>
                                <a:pt x="2769" y="11998"/>
                                <a:pt x="2793" y="12059"/>
                                <a:pt x="2820" y="12120"/>
                              </a:cubicBezTo>
                              <a:cubicBezTo>
                                <a:pt x="2856" y="12201"/>
                                <a:pt x="2900" y="12277"/>
                                <a:pt x="2935" y="12359"/>
                              </a:cubicBezTo>
                              <a:cubicBezTo>
                                <a:pt x="2992" y="12491"/>
                                <a:pt x="3032" y="12629"/>
                                <a:pt x="3059" y="12770"/>
                              </a:cubicBezTo>
                              <a:cubicBezTo>
                                <a:pt x="3082" y="12890"/>
                                <a:pt x="3103" y="13010"/>
                                <a:pt x="3130" y="13129"/>
                              </a:cubicBezTo>
                              <a:cubicBezTo>
                                <a:pt x="3142" y="13183"/>
                                <a:pt x="3162" y="13240"/>
                                <a:pt x="3190" y="13288"/>
                              </a:cubicBezTo>
                              <a:cubicBezTo>
                                <a:pt x="3206" y="13313"/>
                                <a:pt x="3210" y="13321"/>
                                <a:pt x="3222" y="133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5,11846" coordsize="799,1589" path="m3513,12369c3510,12377,3512,12378,3508,12385c3499,12400,3509,12395,3489,12410c3467,12426,3443,12441,3421,12457c3369,12495,3333,12536,3290,12585c3202,12685,3143,12798,3067,12906c3004,12997,2938,13087,2878,13180c2835,13247,2793,13316,2754,13386c2745,13403,2737,13419,2728,13432c2727,13433,2726,13433,2725,13434c2725,13417,2724,13396,2725,13378c2729,13325,2744,13280,2765,13232c2835,13070,2938,12930,3035,12785c3076,12724,3124,12671,3169,12613c3197,12578,3230,12538,3253,12500c3259,12490,3266,12479,3269,12467c3271,12460,3268,12451,3269,12444em2809,12285c2801,12280,2795,12257,2794,12267c2794,12267,2799,12304,2799,12305c2812,12349,2833,12406,2857,12444c2898,12509,2942,12573,2980,12641c3019,12712,3053,12782,3085,12857c3122,12945,3161,13029,3193,13119c3211,13171,3228,13220,3240,13273c3246,13298,3258,13327,3261,13352c3262,13361,3255,13361,3256,13370c3237,13331,3217,13293,3203,13252c3178,13181,3159,13108,3143,13034c3123,12939,3100,12847,3075,12754c3046,12646,3009,12541,2962,12439c2926,12361,2889,12284,2857,12205c2823,12121,2795,12032,2759,11949c2747,11921,2731,11894,2720,11866c2720,11855,2720,11852,2715,11846c2723,11878,2731,11904,2744,11936c2769,11998,2793,12059,2820,12120c2856,12201,2900,12277,2935,12359c2992,12491,3032,12629,3059,12770c3082,12890,3103,13010,3130,13129c3142,13183,3162,13240,3190,13288c3206,13313,3210,13321,3222,13337e" stroked="t" o:allowincell="f" style="position:absolute;margin-left:4.95pt;margin-top:56.7pt;width:22.6pt;height: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965</wp:posOffset>
                </wp:positionH>
                <wp:positionV relativeFrom="paragraph">
                  <wp:posOffset>1697355</wp:posOffset>
                </wp:positionV>
                <wp:extent cx="1125220" cy="363855"/>
                <wp:effectExtent l="9525" t="10160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010">
                              <a:moveTo>
                                <a:pt x="4616" y="14561"/>
                              </a:moveTo>
                              <a:cubicBezTo>
                                <a:pt x="4601" y="14571"/>
                                <a:pt x="4591" y="14582"/>
                                <a:pt x="4579" y="14592"/>
                              </a:cubicBezTo>
                              <a:cubicBezTo>
                                <a:pt x="4569" y="14601"/>
                                <a:pt x="4552" y="14613"/>
                                <a:pt x="4547" y="14625"/>
                              </a:cubicBezTo>
                              <a:cubicBezTo>
                                <a:pt x="4545" y="14631"/>
                                <a:pt x="4548" y="14640"/>
                                <a:pt x="4547" y="14646"/>
                              </a:cubicBezTo>
                              <a:cubicBezTo>
                                <a:pt x="4559" y="14642"/>
                                <a:pt x="4559" y="14640"/>
                                <a:pt x="4574" y="14638"/>
                              </a:cubicBezTo>
                              <a:cubicBezTo>
                                <a:pt x="4585" y="14637"/>
                                <a:pt x="4597" y="14634"/>
                                <a:pt x="4608" y="14633"/>
                              </a:cubicBezTo>
                              <a:cubicBezTo>
                                <a:pt x="4623" y="14632"/>
                                <a:pt x="4632" y="14633"/>
                                <a:pt x="4645" y="14628"/>
                              </a:cubicBezTo>
                              <a:cubicBezTo>
                                <a:pt x="4659" y="14623"/>
                                <a:pt x="4668" y="14616"/>
                                <a:pt x="4684" y="14612"/>
                              </a:cubicBezTo>
                              <a:cubicBezTo>
                                <a:pt x="4700" y="14608"/>
                                <a:pt x="4718" y="14606"/>
                                <a:pt x="4734" y="14602"/>
                              </a:cubicBezTo>
                              <a:cubicBezTo>
                                <a:pt x="4751" y="14598"/>
                                <a:pt x="4771" y="14589"/>
                                <a:pt x="4789" y="14587"/>
                              </a:cubicBezTo>
                              <a:cubicBezTo>
                                <a:pt x="4812" y="14584"/>
                                <a:pt x="4842" y="14585"/>
                                <a:pt x="4865" y="14589"/>
                              </a:cubicBezTo>
                              <a:cubicBezTo>
                                <a:pt x="4879" y="14591"/>
                                <a:pt x="4893" y="14592"/>
                                <a:pt x="4907" y="14594"/>
                              </a:cubicBezTo>
                              <a:cubicBezTo>
                                <a:pt x="4921" y="14596"/>
                                <a:pt x="4936" y="14602"/>
                                <a:pt x="4952" y="14605"/>
                              </a:cubicBezTo>
                              <a:cubicBezTo>
                                <a:pt x="4971" y="14609"/>
                                <a:pt x="4985" y="14610"/>
                                <a:pt x="5004" y="14605"/>
                              </a:cubicBezTo>
                              <a:cubicBezTo>
                                <a:pt x="5026" y="14599"/>
                                <a:pt x="5040" y="14593"/>
                                <a:pt x="5065" y="14594"/>
                              </a:cubicBezTo>
                              <a:cubicBezTo>
                                <a:pt x="5081" y="14595"/>
                                <a:pt x="5105" y="14596"/>
                                <a:pt x="5122" y="14599"/>
                              </a:cubicBezTo>
                              <a:cubicBezTo>
                                <a:pt x="5149" y="14604"/>
                                <a:pt x="5176" y="14606"/>
                                <a:pt x="5204" y="14607"/>
                              </a:cubicBezTo>
                              <a:cubicBezTo>
                                <a:pt x="5242" y="14608"/>
                                <a:pt x="5279" y="14604"/>
                                <a:pt x="5317" y="14602"/>
                              </a:cubicBezTo>
                              <a:cubicBezTo>
                                <a:pt x="5400" y="14599"/>
                                <a:pt x="5497" y="14592"/>
                                <a:pt x="5577" y="14605"/>
                              </a:cubicBezTo>
                              <a:cubicBezTo>
                                <a:pt x="5615" y="14611"/>
                                <a:pt x="5654" y="14612"/>
                                <a:pt x="5692" y="14615"/>
                              </a:cubicBezTo>
                              <a:cubicBezTo>
                                <a:pt x="5714" y="14617"/>
                                <a:pt x="5732" y="14613"/>
                                <a:pt x="5753" y="14615"/>
                              </a:cubicBezTo>
                              <a:cubicBezTo>
                                <a:pt x="5762" y="14616"/>
                                <a:pt x="5765" y="14621"/>
                                <a:pt x="5774" y="14620"/>
                              </a:cubicBezTo>
                              <a:cubicBezTo>
                                <a:pt x="5775" y="14620"/>
                                <a:pt x="5774" y="14621"/>
                                <a:pt x="5763" y="14617"/>
                              </a:cubicBezTo>
                            </a:path>
                            <a:path w="3126" h="1010">
                              <a:moveTo>
                                <a:pt x="3526" y="15570"/>
                              </a:moveTo>
                              <a:cubicBezTo>
                                <a:pt x="3542" y="15567"/>
                                <a:pt x="3557" y="15561"/>
                                <a:pt x="3573" y="15559"/>
                              </a:cubicBezTo>
                              <a:cubicBezTo>
                                <a:pt x="3624" y="15551"/>
                                <a:pt x="3672" y="15544"/>
                                <a:pt x="3720" y="15526"/>
                              </a:cubicBezTo>
                              <a:cubicBezTo>
                                <a:pt x="3740" y="15518"/>
                                <a:pt x="3762" y="15506"/>
                                <a:pt x="3781" y="15500"/>
                              </a:cubicBezTo>
                              <a:cubicBezTo>
                                <a:pt x="3795" y="15495"/>
                                <a:pt x="3809" y="15490"/>
                                <a:pt x="3823" y="15487"/>
                              </a:cubicBezTo>
                              <a:cubicBezTo>
                                <a:pt x="3831" y="15485"/>
                                <a:pt x="3838" y="15487"/>
                                <a:pt x="3846" y="15485"/>
                              </a:cubicBezTo>
                              <a:cubicBezTo>
                                <a:pt x="3862" y="15482"/>
                                <a:pt x="3879" y="15478"/>
                                <a:pt x="3896" y="15477"/>
                              </a:cubicBezTo>
                              <a:cubicBezTo>
                                <a:pt x="3920" y="15475"/>
                                <a:pt x="3946" y="15474"/>
                                <a:pt x="3970" y="15477"/>
                              </a:cubicBezTo>
                              <a:cubicBezTo>
                                <a:pt x="3988" y="15479"/>
                                <a:pt x="4006" y="15485"/>
                                <a:pt x="4025" y="15487"/>
                              </a:cubicBezTo>
                              <a:cubicBezTo>
                                <a:pt x="4042" y="15489"/>
                                <a:pt x="4061" y="15489"/>
                                <a:pt x="4077" y="15490"/>
                              </a:cubicBezTo>
                              <a:cubicBezTo>
                                <a:pt x="4101" y="15491"/>
                                <a:pt x="4128" y="15498"/>
                                <a:pt x="4148" y="15498"/>
                              </a:cubicBezTo>
                              <a:cubicBezTo>
                                <a:pt x="4170" y="15498"/>
                                <a:pt x="4188" y="15495"/>
                                <a:pt x="4209" y="15493"/>
                              </a:cubicBezTo>
                              <a:cubicBezTo>
                                <a:pt x="4230" y="15491"/>
                                <a:pt x="4254" y="15492"/>
                                <a:pt x="4274" y="15490"/>
                              </a:cubicBezTo>
                              <a:cubicBezTo>
                                <a:pt x="4294" y="15488"/>
                                <a:pt x="4312" y="15483"/>
                                <a:pt x="4332" y="15482"/>
                              </a:cubicBezTo>
                              <a:cubicBezTo>
                                <a:pt x="4411" y="15477"/>
                                <a:pt x="4488" y="15477"/>
                                <a:pt x="4566" y="15469"/>
                              </a:cubicBezTo>
                              <a:cubicBezTo>
                                <a:pt x="4604" y="15465"/>
                                <a:pt x="4644" y="15460"/>
                                <a:pt x="4681" y="15459"/>
                              </a:cubicBezTo>
                              <a:cubicBezTo>
                                <a:pt x="4729" y="15457"/>
                                <a:pt x="4772" y="15451"/>
                                <a:pt x="4818" y="15446"/>
                              </a:cubicBezTo>
                              <a:cubicBezTo>
                                <a:pt x="4867" y="15441"/>
                                <a:pt x="4923" y="15439"/>
                                <a:pt x="4968" y="15436"/>
                              </a:cubicBezTo>
                              <a:cubicBezTo>
                                <a:pt x="4986" y="15435"/>
                                <a:pt x="5005" y="15435"/>
                                <a:pt x="5023" y="15433"/>
                              </a:cubicBezTo>
                              <a:cubicBezTo>
                                <a:pt x="5040" y="15431"/>
                                <a:pt x="5056" y="15428"/>
                                <a:pt x="5073" y="15428"/>
                              </a:cubicBezTo>
                              <a:cubicBezTo>
                                <a:pt x="5093" y="15428"/>
                                <a:pt x="5106" y="15432"/>
                                <a:pt x="5128" y="15431"/>
                              </a:cubicBezTo>
                              <a:cubicBezTo>
                                <a:pt x="5158" y="15430"/>
                                <a:pt x="5190" y="15429"/>
                                <a:pt x="5220" y="15426"/>
                              </a:cubicBezTo>
                              <a:cubicBezTo>
                                <a:pt x="5276" y="15421"/>
                                <a:pt x="5332" y="15415"/>
                                <a:pt x="5388" y="15408"/>
                              </a:cubicBezTo>
                              <a:cubicBezTo>
                                <a:pt x="5414" y="15405"/>
                                <a:pt x="5440" y="15401"/>
                                <a:pt x="5466" y="15400"/>
                              </a:cubicBezTo>
                              <a:cubicBezTo>
                                <a:pt x="5571" y="15396"/>
                                <a:pt x="5676" y="15397"/>
                                <a:pt x="5781" y="15395"/>
                              </a:cubicBezTo>
                              <a:cubicBezTo>
                                <a:pt x="5853" y="15393"/>
                                <a:pt x="5925" y="15382"/>
                                <a:pt x="5997" y="15382"/>
                              </a:cubicBezTo>
                              <a:cubicBezTo>
                                <a:pt x="6074" y="15381"/>
                                <a:pt x="6152" y="15388"/>
                                <a:pt x="6228" y="15390"/>
                              </a:cubicBezTo>
                              <a:cubicBezTo>
                                <a:pt x="6302" y="15392"/>
                                <a:pt x="6370" y="15401"/>
                                <a:pt x="6443" y="15408"/>
                              </a:cubicBezTo>
                              <a:cubicBezTo>
                                <a:pt x="6501" y="15413"/>
                                <a:pt x="6558" y="15409"/>
                                <a:pt x="6616" y="15410"/>
                              </a:cubicBezTo>
                              <a:cubicBezTo>
                                <a:pt x="6623" y="15410"/>
                                <a:pt x="6636" y="15418"/>
                                <a:pt x="6643" y="15416"/>
                              </a:cubicBezTo>
                              <a:cubicBezTo>
                                <a:pt x="6647" y="15415"/>
                                <a:pt x="6645" y="15417"/>
                                <a:pt x="6648" y="15416"/>
                              </a:cubicBezTo>
                              <a:cubicBezTo>
                                <a:pt x="6655" y="15414"/>
                                <a:pt x="6649" y="15411"/>
                                <a:pt x="6651" y="15410"/>
                              </a:cubicBezTo>
                              <a:cubicBezTo>
                                <a:pt x="6651" y="15406"/>
                                <a:pt x="6651" y="15403"/>
                                <a:pt x="6651" y="154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26,14561" coordsize="3126,1010" path="m4616,14561c4601,14571,4591,14582,4579,14592c4569,14601,4552,14613,4547,14625c4545,14631,4548,14640,4547,14646c4559,14642,4559,14640,4574,14638c4585,14637,4597,14634,4608,14633c4623,14632,4632,14633,4645,14628c4659,14623,4668,14616,4684,14612c4700,14608,4718,14606,4734,14602c4751,14598,4771,14589,4789,14587c4812,14584,4842,14585,4865,14589c4879,14591,4893,14592,4907,14594c4921,14596,4936,14602,4952,14605c4971,14609,4985,14610,5004,14605c5026,14599,5040,14593,5065,14594c5081,14595,5105,14596,5122,14599c5149,14604,5176,14606,5204,14607c5242,14608,5279,14604,5317,14602c5400,14599,5497,14592,5577,14605c5615,14611,5654,14612,5692,14615c5714,14617,5732,14613,5753,14615c5762,14616,5765,14621,5774,14620c5775,14620,5774,14621,5763,14617em3526,15570c3542,15567,3557,15561,3573,15559c3624,15551,3672,15544,3720,15526c3740,15518,3762,15506,3781,15500c3795,15495,3809,15490,3823,15487c3831,15485,3838,15487,3846,15485c3862,15482,3879,15478,3896,15477c3920,15475,3946,15474,3970,15477c3988,15479,4006,15485,4025,15487c4042,15489,4061,15489,4077,15490c4101,15491,4128,15498,4148,15498c4170,15498,4188,15495,4209,15493c4230,15491,4254,15492,4274,15490c4294,15488,4312,15483,4332,15482c4411,15477,4488,15477,4566,15469c4604,15465,4644,15460,4681,15459c4729,15457,4772,15451,4818,15446c4867,15441,4923,15439,4968,15436c4986,15435,5005,15435,5023,15433c5040,15431,5056,15428,5073,15428c5093,15428,5106,15432,5128,15431c5158,15430,5190,15429,5220,15426c5276,15421,5332,15415,5388,15408c5414,15405,5440,15401,5466,15400c5571,15396,5676,15397,5781,15395c5853,15393,5925,15382,5997,15382c6074,15381,6152,15388,6228,15390c6302,15392,6370,15401,6443,15408c6501,15413,6558,15409,6616,15410c6623,15410,6636,15418,6643,15416c6647,15415,6645,15417,6648,15416c6655,15414,6649,15411,6651,15410c6651,15406,6651,15403,6651,15400e" stroked="t" o:allowincell="f" style="position:absolute;margin-left:27.95pt;margin-top:133.65pt;width:88.55pt;height:2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762625" cy="40100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assageway of air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you swallow food, the epiglottis covers the entrance to the trachea which prevents food from getting into the air passag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24525" cy="35433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428875" cy="252412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57300" cy="128587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lveoli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72150" cy="360997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transport of ga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transport of ga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rbon dioxide is a waste product and diffuses into the blood, which carries it back to the lungs where it diffuses from the blood into the air spaces in the alveol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nd is removed during exha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xygen diffuses form the air into the alveoli into the blood making the blood rich in oxy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echanics of breath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076575" cy="3324225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ntrol of respir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219325" cy="2105025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-Fluid Transpo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562100" cy="2790825"/>
            <wp:effectExtent l="0" t="0" r="0" b="0"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6540</wp:posOffset>
                </wp:positionH>
                <wp:positionV relativeFrom="paragraph">
                  <wp:posOffset>2221865</wp:posOffset>
                </wp:positionV>
                <wp:extent cx="300355" cy="478155"/>
                <wp:effectExtent l="9525" t="9525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1328">
                              <a:moveTo>
                                <a:pt x="2423" y="6302"/>
                              </a:moveTo>
                              <a:cubicBezTo>
                                <a:pt x="2417" y="6316"/>
                                <a:pt x="2417" y="6325"/>
                                <a:pt x="2410" y="6338"/>
                              </a:cubicBezTo>
                              <a:cubicBezTo>
                                <a:pt x="2388" y="6382"/>
                                <a:pt x="2372" y="6424"/>
                                <a:pt x="2355" y="6471"/>
                              </a:cubicBezTo>
                              <a:cubicBezTo>
                                <a:pt x="2307" y="6606"/>
                                <a:pt x="2276" y="6746"/>
                                <a:pt x="2240" y="6884"/>
                              </a:cubicBezTo>
                              <a:cubicBezTo>
                                <a:pt x="2206" y="7014"/>
                                <a:pt x="2172" y="7144"/>
                                <a:pt x="2140" y="7274"/>
                              </a:cubicBezTo>
                              <a:cubicBezTo>
                                <a:pt x="2119" y="7359"/>
                                <a:pt x="2100" y="7444"/>
                                <a:pt x="2074" y="7528"/>
                              </a:cubicBezTo>
                              <a:cubicBezTo>
                                <a:pt x="2064" y="7561"/>
                                <a:pt x="2051" y="7595"/>
                                <a:pt x="2040" y="7626"/>
                              </a:cubicBezTo>
                            </a:path>
                            <a:path w="834" h="1328">
                              <a:moveTo>
                                <a:pt x="1827" y="6492"/>
                              </a:moveTo>
                              <a:cubicBezTo>
                                <a:pt x="1836" y="6496"/>
                                <a:pt x="1833" y="6492"/>
                                <a:pt x="1841" y="6497"/>
                              </a:cubicBezTo>
                              <a:cubicBezTo>
                                <a:pt x="1873" y="6515"/>
                                <a:pt x="1893" y="6538"/>
                                <a:pt x="1919" y="6563"/>
                              </a:cubicBezTo>
                              <a:cubicBezTo>
                                <a:pt x="1982" y="6624"/>
                                <a:pt x="2046" y="6685"/>
                                <a:pt x="2103" y="6751"/>
                              </a:cubicBezTo>
                              <a:cubicBezTo>
                                <a:pt x="2186" y="6847"/>
                                <a:pt x="2262" y="6947"/>
                                <a:pt x="2350" y="7038"/>
                              </a:cubicBezTo>
                              <a:cubicBezTo>
                                <a:pt x="2446" y="7138"/>
                                <a:pt x="2528" y="7245"/>
                                <a:pt x="2612" y="7356"/>
                              </a:cubicBezTo>
                              <a:cubicBezTo>
                                <a:pt x="2635" y="7387"/>
                                <a:pt x="2648" y="7410"/>
                                <a:pt x="2660" y="74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7,6299" coordsize="834,1328" path="m2423,6302c2417,6316,2417,6325,2410,6338c2388,6382,2372,6424,2355,6471c2307,6606,2276,6746,2240,6884c2206,7014,2172,7144,2140,7274c2119,7359,2100,7444,2074,7528c2064,7561,2051,7595,2040,7626em1827,6492c1836,6496,1833,6492,1841,6497c1873,6515,1893,6538,1919,6563c1982,6624,2046,6685,2103,6751c2186,6847,2262,6947,2350,7038c2446,7138,2528,7245,2612,7356c2635,7387,2648,7410,2660,7446e" stroked="t" o:allowincell="f" style="position:absolute;margin-left:-20.2pt;margin-top:174.95pt;width:23.6pt;height:37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591175" cy="3400425"/>
            <wp:effectExtent l="0" t="0" r="0" b="0"/>
            <wp:docPr id="1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emoglob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0</wp:posOffset>
                </wp:positionH>
                <wp:positionV relativeFrom="paragraph">
                  <wp:posOffset>774700</wp:posOffset>
                </wp:positionV>
                <wp:extent cx="1840230" cy="75565"/>
                <wp:effectExtent l="9525" t="1079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1" h="211">
                              <a:moveTo>
                                <a:pt x="3875" y="14629"/>
                              </a:moveTo>
                              <a:cubicBezTo>
                                <a:pt x="3862" y="14628"/>
                                <a:pt x="3858" y="14626"/>
                                <a:pt x="3846" y="14624"/>
                              </a:cubicBezTo>
                              <a:cubicBezTo>
                                <a:pt x="3850" y="14624"/>
                                <a:pt x="3848" y="14626"/>
                                <a:pt x="3852" y="14626"/>
                              </a:cubicBezTo>
                              <a:cubicBezTo>
                                <a:pt x="3866" y="14627"/>
                                <a:pt x="3873" y="14629"/>
                                <a:pt x="3886" y="14629"/>
                              </a:cubicBezTo>
                              <a:cubicBezTo>
                                <a:pt x="4069" y="14631"/>
                                <a:pt x="4261" y="14626"/>
                                <a:pt x="4442" y="14608"/>
                              </a:cubicBezTo>
                              <a:cubicBezTo>
                                <a:pt x="4545" y="14598"/>
                                <a:pt x="4648" y="14587"/>
                                <a:pt x="4750" y="14572"/>
                              </a:cubicBezTo>
                              <a:cubicBezTo>
                                <a:pt x="4895" y="14551"/>
                                <a:pt x="5037" y="14527"/>
                                <a:pt x="5183" y="14521"/>
                              </a:cubicBezTo>
                              <a:cubicBezTo>
                                <a:pt x="5284" y="14517"/>
                                <a:pt x="5385" y="14515"/>
                                <a:pt x="5485" y="14508"/>
                              </a:cubicBezTo>
                              <a:cubicBezTo>
                                <a:pt x="5594" y="14501"/>
                                <a:pt x="5704" y="14490"/>
                                <a:pt x="5813" y="14480"/>
                              </a:cubicBezTo>
                              <a:cubicBezTo>
                                <a:pt x="5857" y="14476"/>
                                <a:pt x="5900" y="14474"/>
                                <a:pt x="5944" y="14472"/>
                              </a:cubicBezTo>
                              <a:cubicBezTo>
                                <a:pt x="6027" y="14467"/>
                                <a:pt x="6111" y="14464"/>
                                <a:pt x="6194" y="14470"/>
                              </a:cubicBezTo>
                              <a:cubicBezTo>
                                <a:pt x="6305" y="14478"/>
                                <a:pt x="6414" y="14496"/>
                                <a:pt x="6522" y="14516"/>
                              </a:cubicBezTo>
                              <a:cubicBezTo>
                                <a:pt x="6568" y="14524"/>
                                <a:pt x="6613" y="14528"/>
                                <a:pt x="6658" y="14536"/>
                              </a:cubicBezTo>
                              <a:cubicBezTo>
                                <a:pt x="6737" y="14549"/>
                                <a:pt x="6813" y="14557"/>
                                <a:pt x="6892" y="14565"/>
                              </a:cubicBezTo>
                              <a:cubicBezTo>
                                <a:pt x="6964" y="14572"/>
                                <a:pt x="7034" y="14591"/>
                                <a:pt x="7105" y="14598"/>
                              </a:cubicBezTo>
                              <a:cubicBezTo>
                                <a:pt x="7315" y="14620"/>
                                <a:pt x="7525" y="14631"/>
                                <a:pt x="7735" y="14654"/>
                              </a:cubicBezTo>
                              <a:cubicBezTo>
                                <a:pt x="7821" y="14663"/>
                                <a:pt x="7908" y="14675"/>
                                <a:pt x="7995" y="14677"/>
                              </a:cubicBezTo>
                              <a:cubicBezTo>
                                <a:pt x="8139" y="14679"/>
                                <a:pt x="8282" y="14665"/>
                                <a:pt x="8425" y="14657"/>
                              </a:cubicBezTo>
                              <a:cubicBezTo>
                                <a:pt x="8452" y="14656"/>
                                <a:pt x="8477" y="14655"/>
                                <a:pt x="8504" y="14652"/>
                              </a:cubicBezTo>
                              <a:cubicBezTo>
                                <a:pt x="8545" y="14648"/>
                                <a:pt x="8577" y="14643"/>
                                <a:pt x="8617" y="14634"/>
                              </a:cubicBezTo>
                              <a:cubicBezTo>
                                <a:pt x="8654" y="14626"/>
                                <a:pt x="8686" y="14617"/>
                                <a:pt x="8722" y="14608"/>
                              </a:cubicBezTo>
                              <a:cubicBezTo>
                                <a:pt x="8775" y="14595"/>
                                <a:pt x="8828" y="14580"/>
                                <a:pt x="8874" y="14552"/>
                              </a:cubicBezTo>
                              <a:cubicBezTo>
                                <a:pt x="8906" y="14532"/>
                                <a:pt x="8928" y="14504"/>
                                <a:pt x="8956" y="144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46,14467" coordsize="5111,211" path="m3875,14629c3862,14628,3858,14626,3846,14624c3850,14624,3848,14626,3852,14626c3866,14627,3873,14629,3886,14629c4069,14631,4261,14626,4442,14608c4545,14598,4648,14587,4750,14572c4895,14551,5037,14527,5183,14521c5284,14517,5385,14515,5485,14508c5594,14501,5704,14490,5813,14480c5857,14476,5900,14474,5944,14472c6027,14467,6111,14464,6194,14470c6305,14478,6414,14496,6522,14516c6568,14524,6613,14528,6658,14536c6737,14549,6813,14557,6892,14565c6964,14572,7034,14591,7105,14598c7315,14620,7525,14631,7735,14654c7821,14663,7908,14675,7995,14677c8139,14679,8282,14665,8425,14657c8452,14656,8477,14655,8504,14652c8545,14648,8577,14643,8617,14634c8654,14626,8686,14617,8722,14608c8775,14595,8828,14580,8874,14552c8906,14532,8928,14504,8956,14482e" stroked="t" o:allowincell="f" style="position:absolute;margin-left:37pt;margin-top:61pt;width:144.85pt;height:5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765</wp:posOffset>
                </wp:positionH>
                <wp:positionV relativeFrom="paragraph">
                  <wp:posOffset>1030605</wp:posOffset>
                </wp:positionV>
                <wp:extent cx="3899535" cy="322580"/>
                <wp:effectExtent l="10160" t="10160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95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1" h="897">
                              <a:moveTo>
                                <a:pt x="3668" y="15465"/>
                              </a:moveTo>
                              <a:cubicBezTo>
                                <a:pt x="3680" y="15463"/>
                                <a:pt x="3680" y="15454"/>
                                <a:pt x="3692" y="15453"/>
                              </a:cubicBezTo>
                              <a:cubicBezTo>
                                <a:pt x="3756" y="15448"/>
                                <a:pt x="3819" y="15448"/>
                                <a:pt x="3883" y="15442"/>
                              </a:cubicBezTo>
                              <a:cubicBezTo>
                                <a:pt x="4126" y="15418"/>
                                <a:pt x="4360" y="15409"/>
                                <a:pt x="4605" y="15399"/>
                              </a:cubicBezTo>
                              <a:cubicBezTo>
                                <a:pt x="4739" y="15393"/>
                                <a:pt x="4869" y="15374"/>
                                <a:pt x="5002" y="15358"/>
                              </a:cubicBezTo>
                              <a:cubicBezTo>
                                <a:pt x="5202" y="15335"/>
                                <a:pt x="5401" y="15318"/>
                                <a:pt x="5600" y="15299"/>
                              </a:cubicBezTo>
                              <a:cubicBezTo>
                                <a:pt x="5792" y="15280"/>
                                <a:pt x="5985" y="15264"/>
                                <a:pt x="6175" y="15252"/>
                              </a:cubicBezTo>
                              <a:cubicBezTo>
                                <a:pt x="6545" y="15228"/>
                                <a:pt x="6923" y="15237"/>
                                <a:pt x="7294" y="15240"/>
                              </a:cubicBezTo>
                              <a:cubicBezTo>
                                <a:pt x="7839" y="15244"/>
                                <a:pt x="8382" y="15272"/>
                                <a:pt x="8927" y="15268"/>
                              </a:cubicBezTo>
                              <a:cubicBezTo>
                                <a:pt x="9059" y="15267"/>
                                <a:pt x="9190" y="15275"/>
                                <a:pt x="9321" y="15278"/>
                              </a:cubicBezTo>
                              <a:cubicBezTo>
                                <a:pt x="9366" y="15279"/>
                                <a:pt x="9408" y="15286"/>
                                <a:pt x="9452" y="15286"/>
                              </a:cubicBezTo>
                              <a:cubicBezTo>
                                <a:pt x="9755" y="15286"/>
                                <a:pt x="10053" y="15318"/>
                                <a:pt x="10355" y="15329"/>
                              </a:cubicBezTo>
                              <a:cubicBezTo>
                                <a:pt x="10624" y="15339"/>
                                <a:pt x="10895" y="15348"/>
                                <a:pt x="11164" y="15347"/>
                              </a:cubicBezTo>
                              <a:cubicBezTo>
                                <a:pt x="11488" y="15346"/>
                                <a:pt x="11811" y="15338"/>
                                <a:pt x="12135" y="15332"/>
                              </a:cubicBezTo>
                              <a:cubicBezTo>
                                <a:pt x="12479" y="15326"/>
                                <a:pt x="12822" y="15325"/>
                                <a:pt x="13165" y="15301"/>
                              </a:cubicBezTo>
                              <a:cubicBezTo>
                                <a:pt x="13479" y="15279"/>
                                <a:pt x="13792" y="15248"/>
                                <a:pt x="14105" y="15219"/>
                              </a:cubicBezTo>
                              <a:cubicBezTo>
                                <a:pt x="14235" y="15207"/>
                                <a:pt x="14371" y="15193"/>
                                <a:pt x="14498" y="15178"/>
                              </a:cubicBezTo>
                            </a:path>
                            <a:path w="10831" h="897">
                              <a:moveTo>
                                <a:pt x="3881" y="16074"/>
                              </a:moveTo>
                              <a:cubicBezTo>
                                <a:pt x="3867" y="16067"/>
                                <a:pt x="3876" y="16059"/>
                                <a:pt x="3867" y="16056"/>
                              </a:cubicBezTo>
                              <a:cubicBezTo>
                                <a:pt x="3853" y="16051"/>
                                <a:pt x="3842" y="16048"/>
                                <a:pt x="3825" y="16045"/>
                              </a:cubicBezTo>
                              <a:cubicBezTo>
                                <a:pt x="3812" y="16042"/>
                                <a:pt x="3801" y="16043"/>
                                <a:pt x="3789" y="16040"/>
                              </a:cubicBezTo>
                              <a:cubicBezTo>
                                <a:pt x="3800" y="16041"/>
                                <a:pt x="3804" y="16044"/>
                                <a:pt x="3815" y="16045"/>
                              </a:cubicBezTo>
                              <a:cubicBezTo>
                                <a:pt x="3843" y="16048"/>
                                <a:pt x="3871" y="16050"/>
                                <a:pt x="3899" y="16051"/>
                              </a:cubicBezTo>
                              <a:cubicBezTo>
                                <a:pt x="4111" y="16057"/>
                                <a:pt x="4329" y="16054"/>
                                <a:pt x="4540" y="16038"/>
                              </a:cubicBezTo>
                              <a:cubicBezTo>
                                <a:pt x="4605" y="16033"/>
                                <a:pt x="4669" y="16026"/>
                                <a:pt x="4734" y="16022"/>
                              </a:cubicBezTo>
                              <a:cubicBezTo>
                                <a:pt x="4835" y="16016"/>
                                <a:pt x="4935" y="16002"/>
                                <a:pt x="5036" y="15999"/>
                              </a:cubicBezTo>
                              <a:cubicBezTo>
                                <a:pt x="5185" y="15994"/>
                                <a:pt x="5336" y="15995"/>
                                <a:pt x="5485" y="16012"/>
                              </a:cubicBezTo>
                              <a:cubicBezTo>
                                <a:pt x="5540" y="16018"/>
                                <a:pt x="5594" y="16025"/>
                                <a:pt x="5650" y="16027"/>
                              </a:cubicBezTo>
                              <a:cubicBezTo>
                                <a:pt x="5696" y="16028"/>
                                <a:pt x="5741" y="16033"/>
                                <a:pt x="5787" y="16035"/>
                              </a:cubicBezTo>
                              <a:cubicBezTo>
                                <a:pt x="5835" y="16037"/>
                                <a:pt x="5881" y="16029"/>
                                <a:pt x="5929" y="16030"/>
                              </a:cubicBezTo>
                              <a:cubicBezTo>
                                <a:pt x="5981" y="16031"/>
                                <a:pt x="6031" y="16035"/>
                                <a:pt x="6083" y="16035"/>
                              </a:cubicBezTo>
                              <a:cubicBezTo>
                                <a:pt x="6167" y="16036"/>
                                <a:pt x="6247" y="16029"/>
                                <a:pt x="6330" y="16027"/>
                              </a:cubicBezTo>
                              <a:cubicBezTo>
                                <a:pt x="6491" y="16023"/>
                                <a:pt x="6652" y="16036"/>
                                <a:pt x="6813" y="16020"/>
                              </a:cubicBezTo>
                              <a:cubicBezTo>
                                <a:pt x="6870" y="16014"/>
                                <a:pt x="6927" y="16009"/>
                                <a:pt x="6984" y="16002"/>
                              </a:cubicBezTo>
                              <a:cubicBezTo>
                                <a:pt x="7049" y="15994"/>
                                <a:pt x="7113" y="15978"/>
                                <a:pt x="7178" y="15971"/>
                              </a:cubicBezTo>
                              <a:cubicBezTo>
                                <a:pt x="7241" y="15964"/>
                                <a:pt x="7337" y="15964"/>
                                <a:pt x="7396" y="15940"/>
                              </a:cubicBezTo>
                              <a:cubicBezTo>
                                <a:pt x="7403" y="15937"/>
                                <a:pt x="7410" y="15935"/>
                                <a:pt x="7417" y="15932"/>
                              </a:cubicBezTo>
                              <a:cubicBezTo>
                                <a:pt x="7425" y="15929"/>
                                <a:pt x="7426" y="15914"/>
                                <a:pt x="7430" y="159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68,15178" coordsize="10831,897" path="m3668,15465c3680,15463,3680,15454,3692,15453c3756,15448,3819,15448,3883,15442c4126,15418,4360,15409,4605,15399c4739,15393,4869,15374,5002,15358c5202,15335,5401,15318,5600,15299c5792,15280,5985,15264,6175,15252c6545,15228,6923,15237,7294,15240c7839,15244,8382,15272,8927,15268c9059,15267,9190,15275,9321,15278c9366,15279,9408,15286,9452,15286c9755,15286,10053,15318,10355,15329c10624,15339,10895,15348,11164,15347c11488,15346,11811,15338,12135,15332c12479,15326,12822,15325,13165,15301c13479,15279,13792,15248,14105,15219c14235,15207,14371,15193,14498,15178em3881,16074c3867,16067,3876,16059,3867,16056c3853,16051,3842,16048,3825,16045c3812,16042,3801,16043,3789,16040c3800,16041,3804,16044,3815,16045c3843,16048,3871,16050,3899,16051c4111,16057,4329,16054,4540,16038c4605,16033,4669,16026,4734,16022c4835,16016,4935,16002,5036,15999c5185,15994,5336,15995,5485,16012c5540,16018,5594,16025,5650,16027c5696,16028,5741,16033,5787,16035c5835,16037,5881,16029,5929,16030c5981,16031,6031,16035,6083,16035c6167,16036,6247,16029,6330,16027c6491,16023,6652,16036,6813,16020c6870,16014,6927,16009,6984,16002c7049,15994,7113,15978,7178,15971c7241,15964,7337,15964,7396,15940c7403,15937,7410,15935,7417,15932c7425,15929,7426,15914,7430,15912e" stroked="t" o:allowincell="f" style="position:absolute;margin-left:31.95pt;margin-top:81.15pt;width:307pt;height:25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62600" cy="3400425"/>
            <wp:effectExtent l="0" t="0" r="0" b="0"/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latelet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962400" cy="17240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Vessels</w:t>
      </w:r>
      <w:r>
        <w:rPr>
          <w:b/>
          <w:sz w:val="52"/>
          <w:szCs w:val="52"/>
        </w:rPr>
        <w:t>-pathways of circ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505200" cy="30765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rteri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5895</wp:posOffset>
                </wp:positionH>
                <wp:positionV relativeFrom="paragraph">
                  <wp:posOffset>821690</wp:posOffset>
                </wp:positionV>
                <wp:extent cx="1583690" cy="113665"/>
                <wp:effectExtent l="9525" t="10160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9" h="316">
                              <a:moveTo>
                                <a:pt x="10221" y="9114"/>
                              </a:moveTo>
                              <a:cubicBezTo>
                                <a:pt x="10185" y="9111"/>
                                <a:pt x="10153" y="9100"/>
                                <a:pt x="10116" y="9104"/>
                              </a:cubicBezTo>
                              <a:cubicBezTo>
                                <a:pt x="10108" y="9105"/>
                                <a:pt x="10086" y="9114"/>
                                <a:pt x="10085" y="9114"/>
                              </a:cubicBezTo>
                              <a:cubicBezTo>
                                <a:pt x="10110" y="9120"/>
                                <a:pt x="10135" y="9127"/>
                                <a:pt x="10161" y="9132"/>
                              </a:cubicBezTo>
                              <a:cubicBezTo>
                                <a:pt x="10185" y="9137"/>
                                <a:pt x="10207" y="9141"/>
                                <a:pt x="10232" y="9145"/>
                              </a:cubicBezTo>
                              <a:cubicBezTo>
                                <a:pt x="10255" y="9149"/>
                                <a:pt x="10277" y="9152"/>
                                <a:pt x="10300" y="9155"/>
                              </a:cubicBezTo>
                              <a:cubicBezTo>
                                <a:pt x="10369" y="9163"/>
                                <a:pt x="10434" y="9159"/>
                                <a:pt x="10502" y="9158"/>
                              </a:cubicBezTo>
                              <a:cubicBezTo>
                                <a:pt x="10559" y="9157"/>
                                <a:pt x="10612" y="9151"/>
                                <a:pt x="10668" y="9148"/>
                              </a:cubicBezTo>
                              <a:cubicBezTo>
                                <a:pt x="10732" y="9144"/>
                                <a:pt x="10786" y="9128"/>
                                <a:pt x="10849" y="9120"/>
                              </a:cubicBezTo>
                              <a:cubicBezTo>
                                <a:pt x="10898" y="9114"/>
                                <a:pt x="10947" y="9108"/>
                                <a:pt x="10996" y="9102"/>
                              </a:cubicBezTo>
                              <a:cubicBezTo>
                                <a:pt x="11023" y="9099"/>
                                <a:pt x="11054" y="9099"/>
                                <a:pt x="11080" y="9094"/>
                              </a:cubicBezTo>
                              <a:cubicBezTo>
                                <a:pt x="11128" y="9085"/>
                                <a:pt x="11174" y="9071"/>
                                <a:pt x="11222" y="9063"/>
                              </a:cubicBezTo>
                              <a:cubicBezTo>
                                <a:pt x="11253" y="9058"/>
                                <a:pt x="11283" y="9053"/>
                                <a:pt x="11314" y="9048"/>
                              </a:cubicBezTo>
                              <a:cubicBezTo>
                                <a:pt x="11356" y="9041"/>
                                <a:pt x="11397" y="9036"/>
                                <a:pt x="11440" y="9032"/>
                              </a:cubicBezTo>
                              <a:cubicBezTo>
                                <a:pt x="11484" y="9027"/>
                                <a:pt x="11529" y="9022"/>
                                <a:pt x="11573" y="9017"/>
                              </a:cubicBezTo>
                              <a:cubicBezTo>
                                <a:pt x="11649" y="9008"/>
                                <a:pt x="11726" y="8996"/>
                                <a:pt x="11802" y="8991"/>
                              </a:cubicBezTo>
                              <a:cubicBezTo>
                                <a:pt x="11873" y="8987"/>
                                <a:pt x="11940" y="8978"/>
                                <a:pt x="12007" y="8971"/>
                              </a:cubicBezTo>
                              <a:cubicBezTo>
                                <a:pt x="12040" y="8968"/>
                                <a:pt x="12073" y="8966"/>
                                <a:pt x="12106" y="8960"/>
                              </a:cubicBezTo>
                              <a:cubicBezTo>
                                <a:pt x="12141" y="8954"/>
                                <a:pt x="12174" y="8944"/>
                                <a:pt x="12209" y="8940"/>
                              </a:cubicBezTo>
                              <a:cubicBezTo>
                                <a:pt x="12335" y="8924"/>
                                <a:pt x="12465" y="8923"/>
                                <a:pt x="12592" y="8917"/>
                              </a:cubicBezTo>
                              <a:cubicBezTo>
                                <a:pt x="12697" y="8912"/>
                                <a:pt x="12802" y="8916"/>
                                <a:pt x="12907" y="8912"/>
                              </a:cubicBezTo>
                              <a:cubicBezTo>
                                <a:pt x="13080" y="8905"/>
                                <a:pt x="13252" y="8905"/>
                                <a:pt x="13425" y="8896"/>
                              </a:cubicBezTo>
                              <a:cubicBezTo>
                                <a:pt x="13515" y="8891"/>
                                <a:pt x="13605" y="8891"/>
                                <a:pt x="13695" y="8886"/>
                              </a:cubicBezTo>
                              <a:cubicBezTo>
                                <a:pt x="13853" y="8878"/>
                                <a:pt x="14012" y="8865"/>
                                <a:pt x="14170" y="8860"/>
                              </a:cubicBezTo>
                              <a:cubicBezTo>
                                <a:pt x="14269" y="8857"/>
                                <a:pt x="14377" y="8873"/>
                                <a:pt x="14475" y="8858"/>
                              </a:cubicBezTo>
                              <a:cubicBezTo>
                                <a:pt x="14480" y="8857"/>
                                <a:pt x="14478" y="8849"/>
                                <a:pt x="14483" y="88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5,8848" coordsize="4399,316" path="m10221,9114c10185,9111,10153,9100,10116,9104c10108,9105,10086,9114,10085,9114c10110,9120,10135,9127,10161,9132c10185,9137,10207,9141,10232,9145c10255,9149,10277,9152,10300,9155c10369,9163,10434,9159,10502,9158c10559,9157,10612,9151,10668,9148c10732,9144,10786,9128,10849,9120c10898,9114,10947,9108,10996,9102c11023,9099,11054,9099,11080,9094c11128,9085,11174,9071,11222,9063c11253,9058,11283,9053,11314,9048c11356,9041,11397,9036,11440,9032c11484,9027,11529,9022,11573,9017c11649,9008,11726,8996,11802,8991c11873,8987,11940,8978,12007,8971c12040,8968,12073,8966,12106,8960c12141,8954,12174,8944,12209,8940c12335,8924,12465,8923,12592,8917c12697,8912,12802,8916,12907,8912c13080,8905,13252,8905,13425,8896c13515,8891,13605,8891,13695,8886c13853,8878,14012,8865,14170,8860c14269,8857,14377,8873,14475,8858c14480,8857,14478,8849,14483,8848e" stroked="t" o:allowincell="f" style="position:absolute;margin-left:213.85pt;margin-top:64.7pt;width:124.65pt;height:8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1305560</wp:posOffset>
                </wp:positionV>
                <wp:extent cx="641350" cy="508635"/>
                <wp:effectExtent l="10160" t="1079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1412">
                              <a:moveTo>
                                <a:pt x="11447" y="10192"/>
                              </a:moveTo>
                              <a:cubicBezTo>
                                <a:pt x="11442" y="10194"/>
                                <a:pt x="11429" y="10195"/>
                                <a:pt x="11421" y="10200"/>
                              </a:cubicBezTo>
                              <a:cubicBezTo>
                                <a:pt x="11390" y="10221"/>
                                <a:pt x="11371" y="10250"/>
                                <a:pt x="11348" y="10279"/>
                              </a:cubicBezTo>
                              <a:cubicBezTo>
                                <a:pt x="11296" y="10345"/>
                                <a:pt x="11243" y="10408"/>
                                <a:pt x="11195" y="10477"/>
                              </a:cubicBezTo>
                              <a:cubicBezTo>
                                <a:pt x="11134" y="10565"/>
                                <a:pt x="11083" y="10667"/>
                                <a:pt x="11033" y="10762"/>
                              </a:cubicBezTo>
                              <a:cubicBezTo>
                                <a:pt x="10987" y="10850"/>
                                <a:pt x="10942" y="10949"/>
                                <a:pt x="10914" y="11044"/>
                              </a:cubicBezTo>
                              <a:cubicBezTo>
                                <a:pt x="10887" y="11134"/>
                                <a:pt x="10871" y="11232"/>
                                <a:pt x="10875" y="11326"/>
                              </a:cubicBezTo>
                              <a:cubicBezTo>
                                <a:pt x="10878" y="11403"/>
                                <a:pt x="10914" y="11478"/>
                                <a:pt x="10959" y="11537"/>
                              </a:cubicBezTo>
                              <a:cubicBezTo>
                                <a:pt x="10984" y="11569"/>
                                <a:pt x="11016" y="11593"/>
                                <a:pt x="11056" y="11603"/>
                              </a:cubicBezTo>
                              <a:cubicBezTo>
                                <a:pt x="11080" y="11609"/>
                                <a:pt x="11129" y="11607"/>
                                <a:pt x="11153" y="11598"/>
                              </a:cubicBezTo>
                              <a:cubicBezTo>
                                <a:pt x="11184" y="11586"/>
                                <a:pt x="11188" y="11563"/>
                                <a:pt x="11206" y="11539"/>
                              </a:cubicBezTo>
                            </a:path>
                            <a:path w="1781" h="1412">
                              <a:moveTo>
                                <a:pt x="11534" y="10726"/>
                              </a:moveTo>
                              <a:cubicBezTo>
                                <a:pt x="11519" y="10723"/>
                                <a:pt x="11503" y="10717"/>
                                <a:pt x="11487" y="10718"/>
                              </a:cubicBezTo>
                              <a:cubicBezTo>
                                <a:pt x="11475" y="10718"/>
                                <a:pt x="11466" y="10721"/>
                                <a:pt x="11455" y="10723"/>
                              </a:cubicBezTo>
                              <a:cubicBezTo>
                                <a:pt x="11421" y="10730"/>
                                <a:pt x="11418" y="10737"/>
                                <a:pt x="11398" y="10767"/>
                              </a:cubicBezTo>
                              <a:cubicBezTo>
                                <a:pt x="11373" y="10804"/>
                                <a:pt x="11354" y="10852"/>
                                <a:pt x="11342" y="10895"/>
                              </a:cubicBezTo>
                              <a:cubicBezTo>
                                <a:pt x="11334" y="10924"/>
                                <a:pt x="11328" y="10978"/>
                                <a:pt x="11342" y="11006"/>
                              </a:cubicBezTo>
                              <a:cubicBezTo>
                                <a:pt x="11354" y="11030"/>
                                <a:pt x="11391" y="11049"/>
                                <a:pt x="11416" y="11054"/>
                              </a:cubicBezTo>
                              <a:cubicBezTo>
                                <a:pt x="11451" y="11060"/>
                                <a:pt x="11481" y="11041"/>
                                <a:pt x="11510" y="11026"/>
                              </a:cubicBezTo>
                              <a:cubicBezTo>
                                <a:pt x="11537" y="11012"/>
                                <a:pt x="11551" y="10999"/>
                                <a:pt x="11566" y="10972"/>
                              </a:cubicBezTo>
                              <a:cubicBezTo>
                                <a:pt x="11574" y="10957"/>
                                <a:pt x="11571" y="10938"/>
                                <a:pt x="11571" y="10921"/>
                              </a:cubicBezTo>
                              <a:cubicBezTo>
                                <a:pt x="11571" y="10917"/>
                                <a:pt x="11571" y="10912"/>
                                <a:pt x="11571" y="10908"/>
                              </a:cubicBezTo>
                              <a:cubicBezTo>
                                <a:pt x="11576" y="10924"/>
                                <a:pt x="11582" y="10942"/>
                                <a:pt x="11589" y="10959"/>
                              </a:cubicBezTo>
                              <a:cubicBezTo>
                                <a:pt x="11604" y="10998"/>
                                <a:pt x="11615" y="11038"/>
                                <a:pt x="11629" y="11077"/>
                              </a:cubicBezTo>
                              <a:cubicBezTo>
                                <a:pt x="11647" y="11125"/>
                                <a:pt x="11667" y="11172"/>
                                <a:pt x="11684" y="11219"/>
                              </a:cubicBezTo>
                              <a:cubicBezTo>
                                <a:pt x="11698" y="11259"/>
                                <a:pt x="11708" y="11295"/>
                                <a:pt x="11710" y="11337"/>
                              </a:cubicBezTo>
                              <a:cubicBezTo>
                                <a:pt x="11711" y="11357"/>
                                <a:pt x="11705" y="11389"/>
                                <a:pt x="11681" y="11396"/>
                              </a:cubicBezTo>
                              <a:cubicBezTo>
                                <a:pt x="11646" y="11406"/>
                                <a:pt x="11592" y="11387"/>
                                <a:pt x="11560" y="11375"/>
                              </a:cubicBezTo>
                              <a:cubicBezTo>
                                <a:pt x="11519" y="11359"/>
                                <a:pt x="11483" y="11330"/>
                                <a:pt x="11445" y="11308"/>
                              </a:cubicBezTo>
                              <a:cubicBezTo>
                                <a:pt x="11427" y="11298"/>
                                <a:pt x="11419" y="11289"/>
                                <a:pt x="11405" y="11275"/>
                              </a:cubicBezTo>
                            </a:path>
                            <a:path w="1781" h="1412">
                              <a:moveTo>
                                <a:pt x="12036" y="10818"/>
                              </a:moveTo>
                              <a:cubicBezTo>
                                <a:pt x="12004" y="10820"/>
                                <a:pt x="11986" y="10798"/>
                                <a:pt x="11954" y="10793"/>
                              </a:cubicBezTo>
                              <a:cubicBezTo>
                                <a:pt x="11931" y="10790"/>
                                <a:pt x="11902" y="10791"/>
                                <a:pt x="11881" y="10800"/>
                              </a:cubicBezTo>
                              <a:cubicBezTo>
                                <a:pt x="11850" y="10813"/>
                                <a:pt x="11824" y="10839"/>
                                <a:pt x="11807" y="10867"/>
                              </a:cubicBezTo>
                              <a:cubicBezTo>
                                <a:pt x="11784" y="10906"/>
                                <a:pt x="11772" y="10962"/>
                                <a:pt x="11784" y="11006"/>
                              </a:cubicBezTo>
                              <a:cubicBezTo>
                                <a:pt x="11790" y="11027"/>
                                <a:pt x="11814" y="11053"/>
                                <a:pt x="11836" y="11057"/>
                              </a:cubicBezTo>
                              <a:cubicBezTo>
                                <a:pt x="11868" y="11064"/>
                                <a:pt x="11898" y="11054"/>
                                <a:pt x="11925" y="11039"/>
                              </a:cubicBezTo>
                              <a:cubicBezTo>
                                <a:pt x="11959" y="11020"/>
                                <a:pt x="11974" y="11001"/>
                                <a:pt x="11996" y="10970"/>
                              </a:cubicBezTo>
                              <a:cubicBezTo>
                                <a:pt x="12012" y="10947"/>
                                <a:pt x="12021" y="10925"/>
                                <a:pt x="12028" y="10898"/>
                              </a:cubicBezTo>
                              <a:cubicBezTo>
                                <a:pt x="12031" y="10887"/>
                                <a:pt x="12035" y="10872"/>
                                <a:pt x="12038" y="10864"/>
                              </a:cubicBezTo>
                              <a:cubicBezTo>
                                <a:pt x="12039" y="10884"/>
                                <a:pt x="12043" y="10901"/>
                                <a:pt x="12046" y="10921"/>
                              </a:cubicBezTo>
                              <a:cubicBezTo>
                                <a:pt x="12051" y="10948"/>
                                <a:pt x="12054" y="10978"/>
                                <a:pt x="12067" y="11003"/>
                              </a:cubicBezTo>
                              <a:cubicBezTo>
                                <a:pt x="12077" y="11023"/>
                                <a:pt x="12089" y="11043"/>
                                <a:pt x="12101" y="11062"/>
                              </a:cubicBezTo>
                            </a:path>
                            <a:path w="1781" h="1412">
                              <a:moveTo>
                                <a:pt x="12650" y="10582"/>
                              </a:moveTo>
                              <a:cubicBezTo>
                                <a:pt x="12619" y="10609"/>
                                <a:pt x="12576" y="10635"/>
                                <a:pt x="12545" y="10657"/>
                              </a:cubicBezTo>
                              <a:cubicBezTo>
                                <a:pt x="12528" y="10669"/>
                                <a:pt x="12528" y="10672"/>
                                <a:pt x="12521" y="10690"/>
                              </a:cubicBezTo>
                              <a:cubicBezTo>
                                <a:pt x="12515" y="10705"/>
                                <a:pt x="12514" y="10710"/>
                                <a:pt x="12513" y="10728"/>
                              </a:cubicBezTo>
                              <a:cubicBezTo>
                                <a:pt x="12512" y="10746"/>
                                <a:pt x="12522" y="10760"/>
                                <a:pt x="12532" y="10775"/>
                              </a:cubicBezTo>
                              <a:cubicBezTo>
                                <a:pt x="12543" y="10792"/>
                                <a:pt x="12556" y="10810"/>
                                <a:pt x="12571" y="10823"/>
                              </a:cubicBezTo>
                              <a:cubicBezTo>
                                <a:pt x="12593" y="10842"/>
                                <a:pt x="12612" y="10860"/>
                                <a:pt x="12632" y="10882"/>
                              </a:cubicBezTo>
                              <a:cubicBezTo>
                                <a:pt x="12653" y="10905"/>
                                <a:pt x="12655" y="10912"/>
                                <a:pt x="12655" y="10944"/>
                              </a:cubicBezTo>
                              <a:cubicBezTo>
                                <a:pt x="12655" y="10971"/>
                                <a:pt x="12647" y="10993"/>
                                <a:pt x="12626" y="11011"/>
                              </a:cubicBezTo>
                              <a:cubicBezTo>
                                <a:pt x="12596" y="11036"/>
                                <a:pt x="12567" y="11055"/>
                                <a:pt x="12529" y="11062"/>
                              </a:cubicBezTo>
                              <a:cubicBezTo>
                                <a:pt x="12499" y="11067"/>
                                <a:pt x="12444" y="11074"/>
                                <a:pt x="12416" y="11062"/>
                              </a:cubicBezTo>
                              <a:cubicBezTo>
                                <a:pt x="12399" y="11048"/>
                                <a:pt x="12393" y="11043"/>
                                <a:pt x="12385" y="1103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75,10192" coordsize="1781,1412" path="m11447,10192c11442,10194,11429,10195,11421,10200c11390,10221,11371,10250,11348,10279c11296,10345,11243,10408,11195,10477c11134,10565,11083,10667,11033,10762c10987,10850,10942,10949,10914,11044c10887,11134,10871,11232,10875,11326c10878,11403,10914,11478,10959,11537c10984,11569,11016,11593,11056,11603c11080,11609,11129,11607,11153,11598c11184,11586,11188,11563,11206,11539em11534,10726c11519,10723,11503,10717,11487,10718c11475,10718,11466,10721,11455,10723c11421,10730,11418,10737,11398,10767c11373,10804,11354,10852,11342,10895c11334,10924,11328,10978,11342,11006c11354,11030,11391,11049,11416,11054c11451,11060,11481,11041,11510,11026c11537,11012,11551,10999,11566,10972c11574,10957,11571,10938,11571,10921c11571,10917,11571,10912,11571,10908c11576,10924,11582,10942,11589,10959c11604,10998,11615,11038,11629,11077c11647,11125,11667,11172,11684,11219c11698,11259,11708,11295,11710,11337c11711,11357,11705,11389,11681,11396c11646,11406,11592,11387,11560,11375c11519,11359,11483,11330,11445,11308c11427,11298,11419,11289,11405,11275em12036,10818c12004,10820,11986,10798,11954,10793c11931,10790,11902,10791,11881,10800c11850,10813,11824,10839,11807,10867c11784,10906,11772,10962,11784,11006c11790,11027,11814,11053,11836,11057c11868,11064,11898,11054,11925,11039c11959,11020,11974,11001,11996,10970c12012,10947,12021,10925,12028,10898c12031,10887,12035,10872,12038,10864c12039,10884,12043,10901,12046,10921c12051,10948,12054,10978,12067,11003c12077,11023,12089,11043,12101,11062em12650,10582c12619,10609,12576,10635,12545,10657c12528,10669,12528,10672,12521,10690c12515,10705,12514,10710,12513,10728c12512,10746,12522,10760,12532,10775c12543,10792,12556,10810,12571,10823c12593,10842,12612,10860,12632,10882c12653,10905,12655,10912,12655,10944c12655,10971,12647,10993,12626,11011c12596,11036,12567,11055,12529,11062c12499,11067,12444,11074,12416,11062c12399,11048,12393,11043,12385,11031e" stroked="t" o:allowincell="f" style="position:absolute;margin-left:236.25pt;margin-top:102.8pt;width:50.45pt;height:4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4135</wp:posOffset>
                </wp:positionH>
                <wp:positionV relativeFrom="paragraph">
                  <wp:posOffset>1306830</wp:posOffset>
                </wp:positionV>
                <wp:extent cx="1458595" cy="436245"/>
                <wp:effectExtent l="10160" t="10160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" h="1212">
                              <a:moveTo>
                                <a:pt x="13301" y="10952"/>
                              </a:moveTo>
                              <a:cubicBezTo>
                                <a:pt x="13323" y="10972"/>
                                <a:pt x="13335" y="10983"/>
                                <a:pt x="13369" y="10990"/>
                              </a:cubicBezTo>
                              <a:cubicBezTo>
                                <a:pt x="13403" y="10997"/>
                                <a:pt x="13450" y="10986"/>
                                <a:pt x="13482" y="10977"/>
                              </a:cubicBezTo>
                              <a:cubicBezTo>
                                <a:pt x="13520" y="10966"/>
                                <a:pt x="13559" y="10948"/>
                                <a:pt x="13590" y="10923"/>
                              </a:cubicBezTo>
                              <a:cubicBezTo>
                                <a:pt x="13615" y="10903"/>
                                <a:pt x="13642" y="10860"/>
                                <a:pt x="13645" y="10828"/>
                              </a:cubicBezTo>
                              <a:cubicBezTo>
                                <a:pt x="13648" y="10800"/>
                                <a:pt x="13637" y="10742"/>
                                <a:pt x="13616" y="10721"/>
                              </a:cubicBezTo>
                              <a:cubicBezTo>
                                <a:pt x="13598" y="10703"/>
                                <a:pt x="13556" y="10696"/>
                                <a:pt x="13532" y="10698"/>
                              </a:cubicBezTo>
                              <a:cubicBezTo>
                                <a:pt x="13485" y="10702"/>
                                <a:pt x="13463" y="10737"/>
                                <a:pt x="13438" y="10772"/>
                              </a:cubicBezTo>
                              <a:cubicBezTo>
                                <a:pt x="13408" y="10814"/>
                                <a:pt x="13386" y="10871"/>
                                <a:pt x="13380" y="10923"/>
                              </a:cubicBezTo>
                              <a:cubicBezTo>
                                <a:pt x="13374" y="10968"/>
                                <a:pt x="13383" y="11004"/>
                                <a:pt x="13403" y="11044"/>
                              </a:cubicBezTo>
                              <a:cubicBezTo>
                                <a:pt x="13422" y="11081"/>
                                <a:pt x="13453" y="11097"/>
                                <a:pt x="13490" y="11113"/>
                              </a:cubicBezTo>
                              <a:cubicBezTo>
                                <a:pt x="13522" y="11126"/>
                                <a:pt x="13532" y="11130"/>
                                <a:pt x="13556" y="11126"/>
                              </a:cubicBezTo>
                            </a:path>
                            <a:path w="4052" h="1212">
                              <a:moveTo>
                                <a:pt x="14036" y="10721"/>
                              </a:moveTo>
                              <a:cubicBezTo>
                                <a:pt x="14017" y="10737"/>
                                <a:pt x="14028" y="10732"/>
                                <a:pt x="14018" y="10757"/>
                              </a:cubicBezTo>
                              <a:cubicBezTo>
                                <a:pt x="14001" y="10801"/>
                                <a:pt x="13978" y="10843"/>
                                <a:pt x="13957" y="10885"/>
                              </a:cubicBezTo>
                              <a:cubicBezTo>
                                <a:pt x="13930" y="10939"/>
                                <a:pt x="13899" y="10992"/>
                                <a:pt x="13873" y="11047"/>
                              </a:cubicBezTo>
                              <a:cubicBezTo>
                                <a:pt x="13851" y="11095"/>
                                <a:pt x="13830" y="11145"/>
                                <a:pt x="13808" y="11193"/>
                              </a:cubicBezTo>
                              <a:cubicBezTo>
                                <a:pt x="13796" y="11219"/>
                                <a:pt x="13789" y="11255"/>
                                <a:pt x="13774" y="11278"/>
                              </a:cubicBezTo>
                              <a:cubicBezTo>
                                <a:pt x="13772" y="11279"/>
                                <a:pt x="13770" y="11279"/>
                                <a:pt x="13768" y="11280"/>
                              </a:cubicBezTo>
                            </a:path>
                            <a:path w="4052" h="1212">
                              <a:moveTo>
                                <a:pt x="13789" y="10667"/>
                              </a:moveTo>
                              <a:cubicBezTo>
                                <a:pt x="13782" y="10681"/>
                                <a:pt x="13774" y="10696"/>
                                <a:pt x="13771" y="10713"/>
                              </a:cubicBezTo>
                              <a:cubicBezTo>
                                <a:pt x="13763" y="10757"/>
                                <a:pt x="13792" y="10814"/>
                                <a:pt x="13810" y="10852"/>
                              </a:cubicBezTo>
                              <a:cubicBezTo>
                                <a:pt x="13830" y="10894"/>
                                <a:pt x="13853" y="10937"/>
                                <a:pt x="13884" y="10972"/>
                              </a:cubicBezTo>
                              <a:cubicBezTo>
                                <a:pt x="13915" y="11007"/>
                                <a:pt x="13941" y="11044"/>
                                <a:pt x="13976" y="11075"/>
                              </a:cubicBezTo>
                              <a:cubicBezTo>
                                <a:pt x="13996" y="11093"/>
                                <a:pt x="14011" y="11110"/>
                                <a:pt x="14036" y="11121"/>
                              </a:cubicBezTo>
                            </a:path>
                            <a:path w="4052" h="1212">
                              <a:moveTo>
                                <a:pt x="14367" y="10759"/>
                              </a:moveTo>
                              <a:cubicBezTo>
                                <a:pt x="14347" y="10767"/>
                                <a:pt x="14317" y="10785"/>
                                <a:pt x="14304" y="10790"/>
                              </a:cubicBezTo>
                              <a:cubicBezTo>
                                <a:pt x="14285" y="10796"/>
                                <a:pt x="14266" y="10789"/>
                                <a:pt x="14246" y="10800"/>
                              </a:cubicBezTo>
                              <a:cubicBezTo>
                                <a:pt x="14213" y="10818"/>
                                <a:pt x="14184" y="10854"/>
                                <a:pt x="14165" y="10885"/>
                              </a:cubicBezTo>
                              <a:cubicBezTo>
                                <a:pt x="14142" y="10922"/>
                                <a:pt x="14132" y="10962"/>
                                <a:pt x="14123" y="11003"/>
                              </a:cubicBezTo>
                              <a:cubicBezTo>
                                <a:pt x="14115" y="11038"/>
                                <a:pt x="14116" y="11106"/>
                                <a:pt x="14160" y="11121"/>
                              </a:cubicBezTo>
                              <a:cubicBezTo>
                                <a:pt x="14193" y="11132"/>
                                <a:pt x="14246" y="11124"/>
                                <a:pt x="14278" y="11116"/>
                              </a:cubicBezTo>
                              <a:cubicBezTo>
                                <a:pt x="14320" y="11106"/>
                                <a:pt x="14354" y="11087"/>
                                <a:pt x="14391" y="11067"/>
                              </a:cubicBezTo>
                            </a:path>
                            <a:path w="4052" h="1212">
                              <a:moveTo>
                                <a:pt x="14501" y="10272"/>
                              </a:moveTo>
                              <a:cubicBezTo>
                                <a:pt x="14500" y="10294"/>
                                <a:pt x="14494" y="10320"/>
                                <a:pt x="14498" y="10346"/>
                              </a:cubicBezTo>
                              <a:cubicBezTo>
                                <a:pt x="14505" y="10388"/>
                                <a:pt x="14524" y="10431"/>
                                <a:pt x="14535" y="10472"/>
                              </a:cubicBezTo>
                              <a:cubicBezTo>
                                <a:pt x="14555" y="10546"/>
                                <a:pt x="14570" y="10617"/>
                                <a:pt x="14585" y="10692"/>
                              </a:cubicBezTo>
                              <a:cubicBezTo>
                                <a:pt x="14599" y="10760"/>
                                <a:pt x="14608" y="10827"/>
                                <a:pt x="14617" y="10895"/>
                              </a:cubicBezTo>
                              <a:cubicBezTo>
                                <a:pt x="14623" y="10941"/>
                                <a:pt x="14624" y="10985"/>
                                <a:pt x="14622" y="11031"/>
                              </a:cubicBezTo>
                              <a:cubicBezTo>
                                <a:pt x="14622" y="11034"/>
                                <a:pt x="14622" y="11036"/>
                                <a:pt x="14622" y="11039"/>
                              </a:cubicBezTo>
                              <a:cubicBezTo>
                                <a:pt x="14625" y="10997"/>
                                <a:pt x="14626" y="10954"/>
                                <a:pt x="14635" y="10913"/>
                              </a:cubicBezTo>
                              <a:cubicBezTo>
                                <a:pt x="14646" y="10865"/>
                                <a:pt x="14663" y="10811"/>
                                <a:pt x="14693" y="10772"/>
                              </a:cubicBezTo>
                              <a:cubicBezTo>
                                <a:pt x="14711" y="10748"/>
                                <a:pt x="14743" y="10732"/>
                                <a:pt x="14771" y="10752"/>
                              </a:cubicBezTo>
                              <a:cubicBezTo>
                                <a:pt x="14801" y="10773"/>
                                <a:pt x="14823" y="10816"/>
                                <a:pt x="14842" y="10846"/>
                              </a:cubicBezTo>
                              <a:cubicBezTo>
                                <a:pt x="14864" y="10882"/>
                                <a:pt x="14878" y="10921"/>
                                <a:pt x="14900" y="10957"/>
                              </a:cubicBezTo>
                              <a:cubicBezTo>
                                <a:pt x="14913" y="10977"/>
                                <a:pt x="14923" y="10997"/>
                                <a:pt x="14934" y="11018"/>
                              </a:cubicBezTo>
                            </a:path>
                            <a:path w="4052" h="1212">
                              <a:moveTo>
                                <a:pt x="15299" y="10762"/>
                              </a:moveTo>
                              <a:cubicBezTo>
                                <a:pt x="15284" y="10756"/>
                                <a:pt x="15266" y="10746"/>
                                <a:pt x="15249" y="10741"/>
                              </a:cubicBezTo>
                              <a:cubicBezTo>
                                <a:pt x="15240" y="10738"/>
                                <a:pt x="15222" y="10739"/>
                                <a:pt x="15213" y="10741"/>
                              </a:cubicBezTo>
                              <a:cubicBezTo>
                                <a:pt x="15180" y="10749"/>
                                <a:pt x="15154" y="10806"/>
                                <a:pt x="15142" y="10834"/>
                              </a:cubicBezTo>
                              <a:cubicBezTo>
                                <a:pt x="15126" y="10871"/>
                                <a:pt x="15111" y="10917"/>
                                <a:pt x="15107" y="10957"/>
                              </a:cubicBezTo>
                              <a:cubicBezTo>
                                <a:pt x="15104" y="10990"/>
                                <a:pt x="15099" y="11048"/>
                                <a:pt x="15134" y="11067"/>
                              </a:cubicBezTo>
                              <a:cubicBezTo>
                                <a:pt x="15156" y="11079"/>
                                <a:pt x="15193" y="11062"/>
                                <a:pt x="15213" y="11052"/>
                              </a:cubicBezTo>
                              <a:cubicBezTo>
                                <a:pt x="15262" y="11027"/>
                                <a:pt x="15293" y="10988"/>
                                <a:pt x="15333" y="10952"/>
                              </a:cubicBezTo>
                              <a:cubicBezTo>
                                <a:pt x="15346" y="10940"/>
                                <a:pt x="15359" y="10933"/>
                                <a:pt x="15373" y="10926"/>
                              </a:cubicBezTo>
                              <a:cubicBezTo>
                                <a:pt x="15383" y="10942"/>
                                <a:pt x="15387" y="10950"/>
                                <a:pt x="15388" y="10970"/>
                              </a:cubicBezTo>
                              <a:cubicBezTo>
                                <a:pt x="15389" y="10998"/>
                                <a:pt x="15386" y="11026"/>
                                <a:pt x="15386" y="11054"/>
                              </a:cubicBezTo>
                              <a:cubicBezTo>
                                <a:pt x="15386" y="11082"/>
                                <a:pt x="15388" y="11105"/>
                                <a:pt x="15399" y="11131"/>
                              </a:cubicBezTo>
                              <a:cubicBezTo>
                                <a:pt x="15406" y="11149"/>
                                <a:pt x="15416" y="11165"/>
                                <a:pt x="15423" y="11183"/>
                              </a:cubicBezTo>
                            </a:path>
                            <a:path w="4052" h="1212">
                              <a:moveTo>
                                <a:pt x="15635" y="10854"/>
                              </a:moveTo>
                              <a:cubicBezTo>
                                <a:pt x="15672" y="11021"/>
                                <a:pt x="15639" y="10868"/>
                                <a:pt x="15646" y="10905"/>
                              </a:cubicBezTo>
                              <a:cubicBezTo>
                                <a:pt x="15651" y="10932"/>
                                <a:pt x="15651" y="10958"/>
                                <a:pt x="15651" y="10985"/>
                              </a:cubicBezTo>
                              <a:cubicBezTo>
                                <a:pt x="15651" y="11014"/>
                                <a:pt x="15653" y="11043"/>
                                <a:pt x="15654" y="11072"/>
                              </a:cubicBezTo>
                              <a:cubicBezTo>
                                <a:pt x="15655" y="11092"/>
                                <a:pt x="15653" y="11112"/>
                                <a:pt x="15651" y="11131"/>
                              </a:cubicBezTo>
                              <a:cubicBezTo>
                                <a:pt x="15651" y="11132"/>
                                <a:pt x="15651" y="11133"/>
                                <a:pt x="15651" y="11134"/>
                              </a:cubicBezTo>
                              <a:cubicBezTo>
                                <a:pt x="15653" y="11120"/>
                                <a:pt x="15651" y="11117"/>
                                <a:pt x="15651" y="11103"/>
                              </a:cubicBezTo>
                              <a:cubicBezTo>
                                <a:pt x="15650" y="11048"/>
                                <a:pt x="15653" y="11000"/>
                                <a:pt x="15669" y="10947"/>
                              </a:cubicBezTo>
                              <a:cubicBezTo>
                                <a:pt x="15684" y="10897"/>
                                <a:pt x="15702" y="10844"/>
                                <a:pt x="15751" y="10818"/>
                              </a:cubicBezTo>
                              <a:cubicBezTo>
                                <a:pt x="15790" y="10797"/>
                                <a:pt x="15826" y="10808"/>
                                <a:pt x="15861" y="10831"/>
                              </a:cubicBezTo>
                              <a:cubicBezTo>
                                <a:pt x="15900" y="10857"/>
                                <a:pt x="15922" y="10900"/>
                                <a:pt x="15948" y="10936"/>
                              </a:cubicBezTo>
                              <a:cubicBezTo>
                                <a:pt x="15971" y="10968"/>
                                <a:pt x="15982" y="10998"/>
                                <a:pt x="15990" y="11036"/>
                              </a:cubicBezTo>
                            </a:path>
                            <a:path w="4052" h="1212">
                              <a:moveTo>
                                <a:pt x="16263" y="10672"/>
                              </a:moveTo>
                              <a:cubicBezTo>
                                <a:pt x="16256" y="10677"/>
                                <a:pt x="16239" y="10690"/>
                                <a:pt x="16223" y="10700"/>
                              </a:cubicBezTo>
                              <a:cubicBezTo>
                                <a:pt x="16189" y="10722"/>
                                <a:pt x="16164" y="10757"/>
                                <a:pt x="16137" y="10787"/>
                              </a:cubicBezTo>
                              <a:cubicBezTo>
                                <a:pt x="16102" y="10825"/>
                                <a:pt x="16066" y="10863"/>
                                <a:pt x="16047" y="10911"/>
                              </a:cubicBezTo>
                              <a:cubicBezTo>
                                <a:pt x="16034" y="10943"/>
                                <a:pt x="16029" y="11001"/>
                                <a:pt x="16074" y="11016"/>
                              </a:cubicBezTo>
                              <a:cubicBezTo>
                                <a:pt x="16109" y="11027"/>
                                <a:pt x="16152" y="11010"/>
                                <a:pt x="16184" y="11000"/>
                              </a:cubicBezTo>
                              <a:cubicBezTo>
                                <a:pt x="16232" y="10985"/>
                                <a:pt x="16257" y="10968"/>
                                <a:pt x="16289" y="10929"/>
                              </a:cubicBezTo>
                              <a:cubicBezTo>
                                <a:pt x="16306" y="10908"/>
                                <a:pt x="16319" y="10884"/>
                                <a:pt x="16336" y="10864"/>
                              </a:cubicBezTo>
                              <a:cubicBezTo>
                                <a:pt x="16338" y="10862"/>
                                <a:pt x="16340" y="10861"/>
                                <a:pt x="16342" y="10859"/>
                              </a:cubicBezTo>
                              <a:cubicBezTo>
                                <a:pt x="16350" y="10879"/>
                                <a:pt x="16356" y="10899"/>
                                <a:pt x="16360" y="10923"/>
                              </a:cubicBezTo>
                              <a:cubicBezTo>
                                <a:pt x="16368" y="10972"/>
                                <a:pt x="16381" y="11023"/>
                                <a:pt x="16397" y="11070"/>
                              </a:cubicBezTo>
                              <a:cubicBezTo>
                                <a:pt x="16415" y="11125"/>
                                <a:pt x="16436" y="11179"/>
                                <a:pt x="16447" y="11236"/>
                              </a:cubicBezTo>
                              <a:cubicBezTo>
                                <a:pt x="16456" y="11282"/>
                                <a:pt x="16463" y="11325"/>
                                <a:pt x="16449" y="11370"/>
                              </a:cubicBezTo>
                              <a:cubicBezTo>
                                <a:pt x="16438" y="11408"/>
                                <a:pt x="16398" y="11410"/>
                                <a:pt x="16363" y="11406"/>
                              </a:cubicBezTo>
                              <a:cubicBezTo>
                                <a:pt x="16312" y="11400"/>
                                <a:pt x="16262" y="11381"/>
                                <a:pt x="16215" y="11362"/>
                              </a:cubicBezTo>
                              <a:cubicBezTo>
                                <a:pt x="16171" y="11344"/>
                                <a:pt x="16152" y="11337"/>
                                <a:pt x="16121" y="11301"/>
                              </a:cubicBezTo>
                            </a:path>
                            <a:path w="4052" h="1212">
                              <a:moveTo>
                                <a:pt x="16583" y="11034"/>
                              </a:moveTo>
                              <a:cubicBezTo>
                                <a:pt x="16597" y="11033"/>
                                <a:pt x="16616" y="11033"/>
                                <a:pt x="16622" y="11029"/>
                              </a:cubicBezTo>
                              <a:cubicBezTo>
                                <a:pt x="16635" y="11021"/>
                                <a:pt x="16656" y="10989"/>
                                <a:pt x="16662" y="10977"/>
                              </a:cubicBezTo>
                              <a:cubicBezTo>
                                <a:pt x="16686" y="10930"/>
                                <a:pt x="16703" y="10873"/>
                                <a:pt x="16720" y="10823"/>
                              </a:cubicBezTo>
                              <a:cubicBezTo>
                                <a:pt x="16736" y="10776"/>
                                <a:pt x="16752" y="10725"/>
                                <a:pt x="16748" y="10675"/>
                              </a:cubicBezTo>
                              <a:cubicBezTo>
                                <a:pt x="16746" y="10650"/>
                                <a:pt x="16730" y="10613"/>
                                <a:pt x="16701" y="10610"/>
                              </a:cubicBezTo>
                              <a:cubicBezTo>
                                <a:pt x="16654" y="10605"/>
                                <a:pt x="16606" y="10651"/>
                                <a:pt x="16578" y="10682"/>
                              </a:cubicBezTo>
                              <a:cubicBezTo>
                                <a:pt x="16510" y="10757"/>
                                <a:pt x="16475" y="10870"/>
                                <a:pt x="16468" y="10970"/>
                              </a:cubicBezTo>
                              <a:cubicBezTo>
                                <a:pt x="16465" y="11022"/>
                                <a:pt x="16468" y="11091"/>
                                <a:pt x="16504" y="11134"/>
                              </a:cubicBezTo>
                              <a:cubicBezTo>
                                <a:pt x="16546" y="11184"/>
                                <a:pt x="16608" y="11205"/>
                                <a:pt x="16670" y="11211"/>
                              </a:cubicBezTo>
                              <a:cubicBezTo>
                                <a:pt x="16748" y="11218"/>
                                <a:pt x="16823" y="11204"/>
                                <a:pt x="16895" y="11175"/>
                              </a:cubicBezTo>
                              <a:cubicBezTo>
                                <a:pt x="16948" y="11149"/>
                                <a:pt x="16966" y="11140"/>
                                <a:pt x="16995" y="11113"/>
                              </a:cubicBezTo>
                            </a:path>
                            <a:path w="4052" h="1212">
                              <a:moveTo>
                                <a:pt x="16628" y="10195"/>
                              </a:moveTo>
                              <a:cubicBezTo>
                                <a:pt x="16643" y="10204"/>
                                <a:pt x="16677" y="10229"/>
                                <a:pt x="16706" y="10241"/>
                              </a:cubicBezTo>
                              <a:cubicBezTo>
                                <a:pt x="16798" y="10280"/>
                                <a:pt x="16897" y="10299"/>
                                <a:pt x="16987" y="10344"/>
                              </a:cubicBezTo>
                              <a:cubicBezTo>
                                <a:pt x="17067" y="10384"/>
                                <a:pt x="17133" y="10431"/>
                                <a:pt x="17197" y="10492"/>
                              </a:cubicBezTo>
                              <a:cubicBezTo>
                                <a:pt x="17259" y="10551"/>
                                <a:pt x="17294" y="10615"/>
                                <a:pt x="17323" y="10695"/>
                              </a:cubicBezTo>
                              <a:cubicBezTo>
                                <a:pt x="17351" y="10772"/>
                                <a:pt x="17360" y="10849"/>
                                <a:pt x="17342" y="10929"/>
                              </a:cubicBezTo>
                              <a:cubicBezTo>
                                <a:pt x="17319" y="11030"/>
                                <a:pt x="17262" y="11116"/>
                                <a:pt x="17192" y="11190"/>
                              </a:cubicBezTo>
                              <a:cubicBezTo>
                                <a:pt x="17145" y="11239"/>
                                <a:pt x="17090" y="11279"/>
                                <a:pt x="17035" y="113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01,10195" coordsize="4052,1212" path="m13301,10952c13323,10972,13335,10983,13369,10990c13403,10997,13450,10986,13482,10977c13520,10966,13559,10948,13590,10923c13615,10903,13642,10860,13645,10828c13648,10800,13637,10742,13616,10721c13598,10703,13556,10696,13532,10698c13485,10702,13463,10737,13438,10772c13408,10814,13386,10871,13380,10923c13374,10968,13383,11004,13403,11044c13422,11081,13453,11097,13490,11113c13522,11126,13532,11130,13556,11126em14036,10721c14017,10737,14028,10732,14018,10757c14001,10801,13978,10843,13957,10885c13930,10939,13899,10992,13873,11047c13851,11095,13830,11145,13808,11193c13796,11219,13789,11255,13774,11278c13772,11279,13770,11279,13768,11280em13789,10667c13782,10681,13774,10696,13771,10713c13763,10757,13792,10814,13810,10852c13830,10894,13853,10937,13884,10972c13915,11007,13941,11044,13976,11075c13996,11093,14011,11110,14036,11121em14367,10759c14347,10767,14317,10785,14304,10790c14285,10796,14266,10789,14246,10800c14213,10818,14184,10854,14165,10885c14142,10922,14132,10962,14123,11003c14115,11038,14116,11106,14160,11121c14193,11132,14246,11124,14278,11116c14320,11106,14354,11087,14391,11067em14501,10272c14500,10294,14494,10320,14498,10346c14505,10388,14524,10431,14535,10472c14555,10546,14570,10617,14585,10692c14599,10760,14608,10827,14617,10895c14623,10941,14624,10985,14622,11031c14622,11034,14622,11036,14622,11039c14625,10997,14626,10954,14635,10913c14646,10865,14663,10811,14693,10772c14711,10748,14743,10732,14771,10752c14801,10773,14823,10816,14842,10846c14864,10882,14878,10921,14900,10957c14913,10977,14923,10997,14934,11018em15299,10762c15284,10756,15266,10746,15249,10741c15240,10738,15222,10739,15213,10741c15180,10749,15154,10806,15142,10834c15126,10871,15111,10917,15107,10957c15104,10990,15099,11048,15134,11067c15156,11079,15193,11062,15213,11052c15262,11027,15293,10988,15333,10952c15346,10940,15359,10933,15373,10926c15383,10942,15387,10950,15388,10970c15389,10998,15386,11026,15386,11054c15386,11082,15388,11105,15399,11131c15406,11149,15416,11165,15423,11183em15635,10854c15672,11021,15639,10868,15646,10905c15651,10932,15651,10958,15651,10985c15651,11014,15653,11043,15654,11072c15655,11092,15653,11112,15651,11131c15651,11132,15651,11133,15651,11134c15653,11120,15651,11117,15651,11103c15650,11048,15653,11000,15669,10947c15684,10897,15702,10844,15751,10818c15790,10797,15826,10808,15861,10831c15900,10857,15922,10900,15948,10936c15971,10968,15982,10998,15990,11036em16263,10672c16256,10677,16239,10690,16223,10700c16189,10722,16164,10757,16137,10787c16102,10825,16066,10863,16047,10911c16034,10943,16029,11001,16074,11016c16109,11027,16152,11010,16184,11000c16232,10985,16257,10968,16289,10929c16306,10908,16319,10884,16336,10864c16338,10862,16340,10861,16342,10859c16350,10879,16356,10899,16360,10923c16368,10972,16381,11023,16397,11070c16415,11125,16436,11179,16447,11236c16456,11282,16463,11325,16449,11370c16438,11408,16398,11410,16363,11406c16312,11400,16262,11381,16215,11362c16171,11344,16152,11337,16121,11301em16583,11034c16597,11033,16616,11033,16622,11029c16635,11021,16656,10989,16662,10977c16686,10930,16703,10873,16720,10823c16736,10776,16752,10725,16748,10675c16746,10650,16730,10613,16701,10610c16654,10605,16606,10651,16578,10682c16510,10757,16475,10870,16468,10970c16465,11022,16468,11091,16504,11134c16546,11184,16608,11205,16670,11211c16748,11218,16823,11204,16895,11175c16948,11149,16966,11140,16995,11113em16628,10195c16643,10204,16677,10229,16706,10241c16798,10280,16897,10299,16987,10344c17067,10384,17133,10431,17197,10492c17259,10551,17294,10615,17323,10695c17351,10772,17360,10849,17342,10929c17319,11030,17262,11116,17192,11190c17145,11239,17090,11279,17035,11319e" stroked="t" o:allowincell="f" style="position:absolute;margin-left:305.05pt;margin-top:102.9pt;width:114.8pt;height:34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  <w:u w:val="single"/>
        </w:rPr>
        <w:t>Capillari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ei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4686300" cy="17907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entri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’s path through the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blood enters the heart through the atrium and leaves it through the ventricles(both atrium fill up with blood at the same time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the right atrium receives oxygen-poor blood from the head and body through two large veins called the venae cava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the left atrium receives oxygen-rich blood from the lungs through four pulmonary v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057775" cy="26574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the two atrium contract pushing the blood down into the two ventri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after the ventricles fill with blood, they contract simultaneousl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when the right ventricle contracts, it pushes oxygen-poor blood from the right ventricle out of the heart and toward the lungs through the pulmonary arter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at the same time, the left ventricle forcefully  pushes oxygen-rich blood from the left ventricle out of the heart through the aorta to the arteries of the body(the aorta is the largest blood vessel in the body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562600" cy="34575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486400" cy="35433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artbeat reg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impulse signals the two atria to contract at almost the same time at also triggers a second set of cells at the base of the right atrium to send the same electrical impulse over the ventricles causing them to contrac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lood pressure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9:00Z</dcterms:created>
  <dc:creator>carrie tucek</dc:creator>
  <dc:description/>
  <dc:language>en-US</dc:language>
  <cp:lastModifiedBy>carrie tucek</cp:lastModifiedBy>
  <dcterms:modified xsi:type="dcterms:W3CDTF">2010-11-16T12:09:00Z</dcterms:modified>
  <cp:revision>2</cp:revision>
  <dc:subject/>
  <dc:title/>
</cp:coreProperties>
</file>