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hanktonwan Community College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natomy &amp; Physiology BI 223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Fall 2012 Wednesday 5-9pm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4"/>
          <w:szCs w:val="24"/>
        </w:rPr>
        <w:t>Cell-605-999-239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ltucek@yahoo.com</w:t>
        </w:r>
      </w:hyperlink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tucek.weebly.com/</w:t>
        </w:r>
      </w:hyperlink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ok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 Study Guide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ass Objectiv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analyze the major body systems and understand their function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 relate how each body system works with each othe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 identify major cells, tissues, and organ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-analyze biological concepts as they relate to the human body at the cellular level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Schedul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8/29 introduction/chapter 1 organization of the human body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5 chapter 2 chemistry, matter and lif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12 chapter 3 cells/chapter 4 tissue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19 chapter 4 integumenta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26 chapter 6 skeletal system/chapter 7 muscular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3 chapter 8 nervous system-spinal cord/chapter 9 nervous system-brain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0chapter 10 sensory system/chapter 11 endocrine gland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7 chapter 12 blood/chapter 13 heart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24 chapter 14 blood vessels/chapter 15 lymphatic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31 respirato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7 digestive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14 metabolism/chapter 19 urina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21 reproductive system/chapter 21 heredity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28 finish/catch-up/review for final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2/5 final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 inform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outlines of all the notes are available on my website and I suggest you come to class with these notes printed out ahead of time as lecture will run more smoothly and the pictures are important inform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be prepared to take a </w:t>
      </w:r>
      <w:r>
        <w:rPr>
          <w:b/>
          <w:sz w:val="24"/>
          <w:szCs w:val="24"/>
        </w:rPr>
        <w:t>daily chapter tests</w:t>
      </w:r>
      <w:r>
        <w:rPr>
          <w:sz w:val="24"/>
          <w:szCs w:val="24"/>
        </w:rPr>
        <w:t xml:space="preserve"> over the previous class period which will be closed book and closed notes-pictures from the notes be included on these tes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tests will be administered at the end of each  class perio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the final will consist of essay questions which will be open not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if you miss class it is your responsibility to get the notes from another student or from me after class or by a scheduled appointment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90-100 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9-80 B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79-70 C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69-60 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elow 60 F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nt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Attendance-25 point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Notes-25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-25 points(may be made up after class or by scheduled appointment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aily Chapter tests-50 points (closed book and closed note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tudy Guide Assignments-25 points (50% if done one class period late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inal 200 points (open note essay test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Extended time will not be granted past finals week unless arrangements are made ahead of time with a valid reason.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Grade changes will not be granted without a class completion contract that is approved by me and the college administr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4"/>
          <w:szCs w:val="24"/>
        </w:rPr>
        <w:t>I reserve the right to change this schedule.</w:t>
        <w:br/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ucek@yahoo.com" TargetMode="External"/><Relationship Id="rId3" Type="http://schemas.openxmlformats.org/officeDocument/2006/relationships/hyperlink" Target="http://tucek.weebl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56:00Z</dcterms:created>
  <dc:creator>carrie tucek</dc:creator>
  <dc:description/>
  <cp:keywords/>
  <dc:language>en-US</dc:language>
  <cp:lastModifiedBy>cltucek</cp:lastModifiedBy>
  <cp:lastPrinted>2012-08-12T14:13:00Z</cp:lastPrinted>
  <dcterms:modified xsi:type="dcterms:W3CDTF">2012-08-12T21:13:00Z</dcterms:modified>
  <cp:revision>16</cp:revision>
  <dc:subject/>
  <dc:title/>
</cp:coreProperties>
</file>