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natomy/Physiology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Fall 201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605-999-239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ltucek@yahoo.com</w:t>
        </w:r>
      </w:hyperlink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tucek.weebly.com/</w:t>
        </w:r>
      </w:hyperlink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ok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 Study Guide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The Anatomy Coloring Book-Kapit/Els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ass Objectiv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be able to identify the major body systems and understand what each body system do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be able to relate how each body system work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be able to identify and explain major cells, tissues, and organ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be able to evaluate biological concepts as they relate to the human body at the cellular level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Schedul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8/31 introduction/chapter 1 organization of the human body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7 chapter 2 chemistry, matter and lif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14 chapter 3 cells/chapter 4 tissue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21 chapter 4 integumenta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28 chapter 6 skeletal system/chapter 7 muscular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5 chapter 8 nervous system-spinal cord/chapter 9 nervous system-brain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2  Midterm/chapter 10 sensory system/chapter 11 endocrine gland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9 chapter 12 blood/chapter 13 heart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26 chapter 14 blood vessels/chapter 15 lymphatic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2 respirato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9 digestive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16 metabolism/chapter 19 urina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23 reproductive system/chapter 21 heredity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1/24 finish/catch-up/review for final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2/7 final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90-100 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9-80 B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79-70 C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69-60 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elow 60 F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Attendance 1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Notes 4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aily Quizzes 20 points</w:t>
      </w:r>
    </w:p>
    <w:p>
      <w:pPr>
        <w:pStyle w:val="Normal"/>
        <w:tabs>
          <w:tab w:val="clear" w:pos="720"/>
          <w:tab w:val="left" w:pos="1807" w:leader="none"/>
        </w:tabs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/Homework 30 points</w:t>
        <w:tab/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idterm Exam 10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inal Exam 30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4"/>
          <w:szCs w:val="24"/>
        </w:rPr>
        <w:t>I reserve the right to change this schedule.</w:t>
        <w:br/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ucek@yahoo.com" TargetMode="External"/><Relationship Id="rId3" Type="http://schemas.openxmlformats.org/officeDocument/2006/relationships/hyperlink" Target="http://tucek.weebl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6:00Z</dcterms:created>
  <dc:creator>carrie tucek</dc:creator>
  <dc:description/>
  <cp:keywords/>
  <dc:language>en-US</dc:language>
  <cp:lastModifiedBy>cltucek</cp:lastModifiedBy>
  <dcterms:modified xsi:type="dcterms:W3CDTF">2011-09-07T02:40:00Z</dcterms:modified>
  <cp:revision>8</cp:revision>
  <dc:subject/>
  <dc:title/>
</cp:coreProperties>
</file>