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2 Chemistry, Matter, and Lif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emistry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at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tom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tomic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442460" cy="1457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 neutral atom has the same number of protons and electr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t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lectr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is the valance electrons that are involved in all chemical re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ore electron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eutr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sotop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some isotopes are </w:t>
      </w:r>
      <w:r>
        <w:rPr>
          <w:b/>
          <w:sz w:val="52"/>
          <w:szCs w:val="52"/>
          <w:u w:val="single"/>
        </w:rPr>
        <w:t>radioactive</w:t>
      </w:r>
      <w:r>
        <w:rPr>
          <w:b/>
          <w:sz w:val="52"/>
          <w:szCs w:val="52"/>
        </w:rPr>
        <w:t xml:space="preserve"> meaning they disintegrate and give off rays of atomic particl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tomic numb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lecules and compou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lecu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ompou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di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onic bo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valent bo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lectrolytes</w:t>
      </w:r>
      <w:r>
        <w:rPr>
          <w:b/>
          <w:sz w:val="52"/>
          <w:szCs w:val="52"/>
        </w:rPr>
        <w:t>-ionically bonded substances when they go into solution, separate into charged particles and may include salts, acids, and bas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ci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 sca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-it is based on multiples of 10 so each pH unit on the scale represents a 10-fold change in the number of hydrogen and hydroxide ions pres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e have very narrow pH ranges in our body fluids to be healthy and alive with most ranging from 7.35-7.45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f the pH falls below 7.35 but is still greater than 7 we can become in an acidic stat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657600" cy="40386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uff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Unique properties of wat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233295" cy="183324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olar compound meaning there are negative oxygen atoms and positive hydrogen atoms in the bo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388235" cy="39147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ixtures/Solutions/Suspens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ixtur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olu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olve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olu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queous solu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spens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olloi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rganic compou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rbohydrat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onosacchari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889125" cy="229552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isacchari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olysacchari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ipi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lycero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riglyceride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899535" cy="275272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ospholipids-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952875" cy="3286125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teroids</w:t>
      </w:r>
      <w:r>
        <w:rPr>
          <w:b/>
          <w:sz w:val="52"/>
          <w:szCs w:val="52"/>
        </w:rPr>
        <w:t>-lipids that contain rings of carbon atoms and includes cholesterol which also makes up cell membranes with examples being sex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mino ac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each amino acid contains and acid group (COOH) and amino group (NH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952875" cy="2689860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enaturat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-frying an egg you can see the protein become denatur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423035" cy="2371725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zym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19:00Z</dcterms:created>
  <dc:creator>carrie tucek</dc:creator>
  <dc:description/>
  <dc:language>en-US</dc:language>
  <cp:lastModifiedBy>carrie tucek</cp:lastModifiedBy>
  <dcterms:modified xsi:type="dcterms:W3CDTF">2010-09-08T04:19:00Z</dcterms:modified>
  <cp:revision>2</cp:revision>
  <dc:subject/>
  <dc:title/>
</cp:coreProperties>
</file>